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第三类非药品类易制毒化学品经营备案</w:t>
      </w:r>
    </w:p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2150</wp:posOffset>
                </wp:positionH>
                <wp:positionV relativeFrom="paragraph">
                  <wp:posOffset>198120</wp:posOffset>
                </wp:positionV>
                <wp:extent cx="203835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2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4.5pt;margin-top:15.6pt;width:160.4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62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10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10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1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10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14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10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22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10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02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10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02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10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0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10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8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10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03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10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03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numPr>
          <w:ilvl w:val="0"/>
          <w:numId w:val="0"/>
        </w:numPr>
        <w:tabs>
          <w:tab w:val="clear" w:pos="420"/>
          <w:tab w:val="right" w:pos="9072" w:leader="none"/>
        </w:tabs>
        <w:spacing w:lineRule="exact" w:line="600" w:before="0" w:after="162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04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