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592" w:leader="none"/>
        </w:tabs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其他非煤矿山建设项目安全设施设计审查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廉政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9177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50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审批股文振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审批股文振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8010</wp:posOffset>
                </wp:positionH>
                <wp:positionV relativeFrom="paragraph">
                  <wp:posOffset>101600</wp:posOffset>
                </wp:positionV>
                <wp:extent cx="727710" cy="3035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23.9pt;mso-wrap-distance-left:9.05pt;mso-wrap-distance-right:9.05pt;mso-wrap-distance-top:0pt;mso-wrap-distance-bottom:0pt;margin-top:8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5080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</w:t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审批股文振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</w:t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审批股文振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局分管领导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刘致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局分管领导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刘致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cs="Calibri" w:eastAsia="Calibri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</w:t>
                      </w:r>
                      <w:r>
                        <w:rPr>
                          <w:rFonts w:cs="Calibri" w:eastAsia="Calibri"/>
                          <w:szCs w:val="18"/>
                        </w:rPr>
                        <w:t xml:space="preserve"> </w:t>
                      </w:r>
                      <w:r>
                        <w:rPr>
                          <w:szCs w:val="18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5080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85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36395" cy="10883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审批股张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85.7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审批股张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5080" b="37465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3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5080" t="36830" r="0" b="3810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3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cs="Calibri" w:eastAsia="Calibri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</w:t>
                      </w:r>
                      <w:r>
                        <w:rPr>
                          <w:rFonts w:cs="Calibri" w:eastAsia="Calibri"/>
                          <w:szCs w:val="18"/>
                        </w:rPr>
                        <w:t xml:space="preserve"> </w:t>
                      </w:r>
                      <w:r>
                        <w:rPr>
                          <w:szCs w:val="18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432435"/>
                <wp:effectExtent l="5080" t="5715" r="5715" b="5080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32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3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 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5080" r="38100" b="0"/>
                <wp:wrapNone/>
                <wp:docPr id="3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33.25pt;margin-top:0.15pt;width:0.05pt;height:39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cp:lastPrinted>2019-05-23T08:40:00Z</cp:lastPrinted>
  <dcterms:modified xsi:type="dcterms:W3CDTF">2019-09-25T02:17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