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44"/>
        </w:rPr>
        <w:t>危险化学品企业安全评价报告及整改方案落实情况备案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廉政风险防控图</w:t>
      </w:r>
    </w:p>
    <w:p>
      <w:pPr>
        <w:pStyle w:val="Normal"/>
        <w:rPr>
          <w:rFonts w:ascii="宋体" w:hAnsi="宋体" w:eastAsia="方正小标宋简体;微软雅黑" w:cs="宋体"/>
          <w:b/>
          <w:b/>
          <w:bCs/>
          <w:sz w:val="44"/>
          <w:szCs w:val="44"/>
        </w:rPr>
      </w:pPr>
      <w:r>
        <w:rPr>
          <w:rFonts w:eastAsia="方正小标宋简体;微软雅黑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91360</wp:posOffset>
                </wp:positionH>
                <wp:positionV relativeFrom="paragraph">
                  <wp:posOffset>198120</wp:posOffset>
                </wp:positionV>
                <wp:extent cx="193294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84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62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56.8pt;margin-top:15.6pt;width:152.1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62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危化股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危化股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8" name="直线 8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89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9" name="直线 8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89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10" name="自选图形 89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92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备案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备案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危化股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危化股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18" name="自选图形 90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00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登记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登记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page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24" name="直线 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90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25" name="直线 9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90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5080" r="38100" b="0"/>
                <wp:wrapNone/>
                <wp:docPr id="26" name="自选图形 9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08" stroked="t" o:allowincell="f" style="position:absolute;margin-left:234pt;margin-top:0pt;width:0.1pt;height:101.4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备案登记表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备案登记表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91795"/>
                <wp:effectExtent l="5080" t="5715" r="5715" b="5080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16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3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5080" r="38100" b="0"/>
                <wp:wrapNone/>
                <wp:docPr id="33" name="自选图形 9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16" stroked="t" o:allowincell="f" style="position:absolute;margin-left:234pt;margin-top:23.4pt;width:0.1pt;height:39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5080" b="37465"/>
                <wp:wrapNone/>
                <wp:docPr id="34" name="直线 9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91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5080" t="36830" r="0" b="38100"/>
                <wp:wrapNone/>
                <wp:docPr id="35" name="直线 9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91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24" w:charSpace="0"/>
        </w:sect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5-23T07:06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