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对防汛抢险成绩显著的的单位和个人的表彰或奖励</w: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37795</wp:posOffset>
                </wp:positionV>
                <wp:extent cx="5078095" cy="8155940"/>
                <wp:effectExtent l="5080" t="5080" r="5715" b="0"/>
                <wp:wrapNone/>
                <wp:docPr id="1" name="组合 4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8160" cy="8155800"/>
                          <a:chOff x="0" y="0"/>
                          <a:chExt cx="5078160" cy="815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5800" cy="81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发放一次性补正材料告书，告知申请人补充材料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7404840"/>
                            <a:ext cx="2599560" cy="7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6223680"/>
                            <a:ext cx="77580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7120" y="647712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586760"/>
                            <a:ext cx="991800" cy="79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制作不予批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准通知书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6600" y="499248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8920" y="5738400"/>
                            <a:ext cx="8190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560" y="2055960"/>
                            <a:ext cx="781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6360" y="1112400"/>
                            <a:ext cx="991800" cy="898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不予受理，并出具不予受理通知书   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1268640"/>
                            <a:ext cx="8190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560" y="1531800"/>
                            <a:ext cx="474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8080" y="8197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19000" y="455760"/>
                            <a:ext cx="839520" cy="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80" y="1305000"/>
                            <a:ext cx="1307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080" y="6078960"/>
                            <a:ext cx="1531800" cy="79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制发准予许可文书并送达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6280" y="5762160"/>
                            <a:ext cx="0" cy="31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226040"/>
                            <a:ext cx="1652400" cy="1526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5个工作日）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3040" y="3914640"/>
                            <a:ext cx="0" cy="31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9280" y="3309480"/>
                            <a:ext cx="153180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15个工作日）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1520" y="2991600"/>
                            <a:ext cx="0" cy="31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720" y="2383920"/>
                            <a:ext cx="170424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出具受理通知书（1个工作日）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240" y="2069640"/>
                            <a:ext cx="0" cy="31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1004040"/>
                            <a:ext cx="2290320" cy="1054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接受申请并对申请材料进行审核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683280"/>
                            <a:ext cx="0" cy="31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271800"/>
                            <a:ext cx="1531800" cy="397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3" style="position:absolute;margin-left:14.85pt;margin-top:10.85pt;width:399.85pt;height:642.2pt" coordorigin="297,217" coordsize="7997,128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7;top:217;width:1221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发放一次性补正材料告书，告知申请人补充材料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88;top:11878;width:4093;height:11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4;top:10018;width:1221;height:80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3,10417" to="2892,10417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28" fillcolor="white" stroked="t" o:allowincell="f" style="position:absolute;left:390;top:7440;width:1561;height:1251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制作不予批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准通知书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1,8079" to="2860,8079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122;top:9254;width:128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3;top:3455;width:122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准予受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终止 28" fillcolor="white" stroked="t" o:allowincell="f" style="position:absolute;left:6732;top:1969;width:1561;height:1414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不予受理，并出具不予受理通知书   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13;top:2215;width:128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2629" to="6725,2629" ID="箭头 31" stroked="t" o:allowincell="f" style="position:absolute;flip:y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肘形连接符 16" stroked="t" o:allowincell="f" style="position:absolute;left:908;top:1508;width:0;height:0" type="_x0000_t32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1587,935" to="2908,945" ID="箭头 14" stroked="t" o:allowincell="f" style="position:absolute;flip:y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26;top:2272;width:205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符合要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终止 28" fillcolor="white" stroked="t" o:allowincell="f" style="position:absolute;left:2935;top:9790;width:2411;height:1251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制发准予许可文书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5,9291" to="4165,9785" ID="箭头 32" stroked="t" o:allowincell="f" style="position:absolute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25" fillcolor="white" stroked="t" o:allowincell="f" style="position:absolute;left:2859;top:6872;width:2601;height:2403;mso-wrap-style:square;v-text-anchor:middle" type="_x0000_t110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0,6382" to="4160,6876" ID="箭头 32" stroked="t" o:allowincell="f" style="position:absolute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989;top:5429;width:2411;height:93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1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2,4928" to="4142,5422" ID="箭头 32" stroked="t" o:allowincell="f" style="position:absolute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807;top:3971;width:2683;height:93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出具受理通知书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7,3476" to="4157,3970" ID="箭头 32" stroked="t" o:allowincell="f" style="position:absolute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决策 15" fillcolor="white" stroked="t" o:allowincell="f" style="position:absolute;left:2366;top:1798;width:3606;height:1660;mso-wrap-style:square;v-text-anchor:middle" type="_x0000_t110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接受申请并对申请材料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73,1293" to="4173,1787" ID="箭头 32" stroked="t" o:allowincell="f" style="position:absolute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终止 28" fillcolor="white" stroked="t" o:allowincell="f" style="position:absolute;left:2936;top:645;width:2411;height:625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