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安排防汛补助资金和应急度汛资金流程图</w:t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43815</wp:posOffset>
                </wp:positionV>
                <wp:extent cx="5311775" cy="7730490"/>
                <wp:effectExtent l="5080" t="5080" r="0" b="0"/>
                <wp:wrapNone/>
                <wp:docPr id="1" name="组合 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1800" cy="7730640"/>
                          <a:chOff x="0" y="0"/>
                          <a:chExt cx="5311800" cy="7730640"/>
                        </a:xfrm>
                      </wpg:grpSpPr>
                      <wps:wsp>
                        <wps:cNvSpPr txBox="1"/>
                        <wps:spPr>
                          <a:xfrm>
                            <a:off x="0" y="1015920"/>
                            <a:ext cx="106092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踏勘、资料审核、公示等。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2280" y="1405080"/>
                            <a:ext cx="60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1719c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120" y="5888520"/>
                            <a:ext cx="60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1719c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6937920"/>
                            <a:ext cx="410652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3080" y="4171320"/>
                            <a:ext cx="558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05440" y="58514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5619600"/>
                            <a:ext cx="9507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3360" y="5569560"/>
                            <a:ext cx="2419920" cy="624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1800" y="508896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1040" y="4457160"/>
                            <a:ext cx="24199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给付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96920" y="397440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3329280"/>
                            <a:ext cx="24199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决 定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2840" y="284148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10400"/>
                            <a:ext cx="2419920" cy="624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5360" y="173304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2560" y="1100520"/>
                            <a:ext cx="24199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核定（乡、镇政府）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4560" y="62676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0"/>
                            <a:ext cx="2419920" cy="624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（村委会）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2904480"/>
                            <a:ext cx="37836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3" style="position:absolute;margin-left:18.2pt;margin-top:3.45pt;width:418.25pt;height:608.7pt" coordorigin="364,69" coordsize="8365,121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4;top:1669;width:1670;height:123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现场踏勘、资料审核、公示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1,2282" to="2970,2282" ID="箭头 32" stroked="t" o:allowincell="f" style="position:absolute;flip:x">
                  <v:stroke color="#41719c" weight="12600" dashstyle="shortdash" joinstyle="round" endcap="flat"/>
                  <v:fill o:detectmouseclick="t" on="false"/>
                  <w10:wrap type="none"/>
                </v:line>
                <v:line id="shape_0" from="2032,9342" to="2981,9342" ID="箭头 32" stroked="t" o:allowincell="f" style="position:absolute;flip:x">
                  <v:stroke color="#41719c" weight="12600" dashstyle="shortdash" joinstyle="miter" endcap="flat"/>
                  <v:fill o:detectmouseclick="t" on="false"/>
                  <w10:wrap type="none"/>
                </v:line>
                <v:shape id="shape_0" stroked="f" o:allowincell="f" style="position:absolute;left:1356;top:10995;width:6466;height:1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9;top:6638;width:87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肘形连接符 14" stroked="t" o:allowincell="f" style="position:absolute;left:6829;top:9284;width:0;height:0" type="_x0000_t32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5;top:8919;width:1496;height:86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8" fillcolor="white" stroked="t" o:allowincell="f" style="position:absolute;left:3015;top:8840;width:3810;height:983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2,8083" to="4908,8831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80;top:7088;width:3810;height:98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给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6,6328" to="4932,7076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15;top:5312;width:3810;height:98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决 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67,4544" to="4973,5292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6" fillcolor="white" stroked="t" o:allowincell="f" style="position:absolute;left:3083;top:3550;width:3810;height:983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71,2798" to="4977,3546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98;top:1802;width:3810;height:98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核定（乡、镇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4,1056" to="4960,1804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终止 8" fillcolor="white" stroked="t" o:allowincell="f" style="position:absolute;left:3032;top:69;width:3810;height:983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（村委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35;top:4643;width:59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both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463" w:right="1463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6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