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对防汛抢险成绩显著的的单位和个人的表彰或奖励廉政风险防控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2150</wp:posOffset>
                </wp:positionH>
                <wp:positionV relativeFrom="paragraph">
                  <wp:posOffset>198120</wp:posOffset>
                </wp:positionV>
                <wp:extent cx="2038350" cy="495300"/>
                <wp:effectExtent l="9525" t="5080" r="10160" b="5715"/>
                <wp:wrapNone/>
                <wp:docPr id="1" name="流程图: 准备 14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2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1410" stroked="t" o:allowincell="f" style="position:absolute;margin-left:154.5pt;margin-top:15.6pt;width:160.4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62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" name="直接箭头连接符 14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400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8" name="直接连接符 14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140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直接连接符 14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141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10" name="直接箭头连接符 14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13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备案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备案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6" name="直接连接符 1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43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7" name="直接连接符 1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42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18" name="直接箭头连接符 140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04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登记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登记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24" name="直接连接符 14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42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25" name="直接连接符 1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43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5080" r="38100" b="0"/>
                <wp:wrapNone/>
                <wp:docPr id="26" name="直接箭头连接符 14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02" stroked="t" o:allowincell="f" style="position:absolute;margin-left:234pt;margin-top:0pt;width:0.1pt;height:101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备案登记表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备案登记表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圆角矩形 1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418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5080" r="38100" b="0"/>
                <wp:wrapNone/>
                <wp:docPr id="33" name="直接箭头连接符 14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15" stroked="t" o:allowincell="f" style="position:absolute;margin-left:234pt;margin-top:23.4pt;width:0.1pt;height:39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5080" b="37465"/>
                <wp:wrapNone/>
                <wp:docPr id="34" name="直接连接符 1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140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5080" t="36830" r="0" b="38100"/>
                <wp:wrapNone/>
                <wp:docPr id="35" name="直接连接符 14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140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24" w:charSpace="0"/>
        </w:sectPr>
        <w:pStyle w:val="Normal"/>
        <w:numPr>
          <w:ilvl w:val="0"/>
          <w:numId w:val="0"/>
        </w:numPr>
        <w:tabs>
          <w:tab w:val="clear" w:pos="420"/>
          <w:tab w:val="right" w:pos="9072" w:leader="none"/>
        </w:tabs>
        <w:spacing w:lineRule="exact" w:line="600" w:before="0" w:after="162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微软雅黑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9-25T08:0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