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4"/>
          <w:szCs w:val="44"/>
        </w:rPr>
        <w:t>非煤矿山外包工程书面报告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廉政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风险防控图</w:t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44"/>
          <w:szCs w:val="44"/>
        </w:rPr>
      </w:pPr>
      <w:r>
        <w:rPr>
          <w:rFonts w:eastAsia="方正小标宋简体;微软雅黑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8340</wp:posOffset>
                </wp:positionH>
                <wp:positionV relativeFrom="paragraph">
                  <wp:posOffset>198120</wp:posOffset>
                </wp:positionV>
                <wp:extent cx="2053590" cy="495300"/>
                <wp:effectExtent l="9525" t="5080" r="1016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344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9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54.2pt;margin-top:15.6pt;width:161.6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9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非煤股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非煤股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8" name="直线 6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64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直线 6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64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10" name="自选图形 6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48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登记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登记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非煤股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非煤股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18" name="自选图形 6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56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登记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登记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24" name="直线 6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66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25" name="直线 6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66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5080" r="38100" b="0"/>
                <wp:wrapNone/>
                <wp:docPr id="26" name="自选图形 6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64" stroked="t" o:allowincell="f" style="position:absolute;margin-left:234pt;margin-top:0pt;width:0.1pt;height:101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登记表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登记表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5080" r="38100" b="0"/>
                <wp:wrapNone/>
                <wp:docPr id="33" name="自选图形 6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72" stroked="t" o:allowincell="f" style="position:absolute;margin-left:234pt;margin-top:23.4pt;width:0.1pt;height:39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5080" b="37465"/>
                <wp:wrapNone/>
                <wp:docPr id="34" name="直线 6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67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5080" t="36830" r="0" b="38100"/>
                <wp:wrapNone/>
                <wp:docPr id="35" name="直线 6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67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9-25T08:0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