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对在抗旱工作中做出突出贡献的单位和个人的表彰或奖励</w:t>
      </w:r>
      <w:r>
        <w:rPr>
          <w:rFonts w:ascii="黑体" w:hAnsi="黑体" w:cs="黑体" w:eastAsia="黑体"/>
          <w:sz w:val="44"/>
          <w:szCs w:val="44"/>
        </w:rPr>
        <w:t>流程图</w:t>
      </w:r>
    </w:p>
    <w:p>
      <w:pPr>
        <w:pStyle w:val="Normal"/>
        <w:jc w:val="both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8595</wp:posOffset>
                </wp:positionH>
                <wp:positionV relativeFrom="paragraph">
                  <wp:posOffset>137795</wp:posOffset>
                </wp:positionV>
                <wp:extent cx="5078095" cy="8155940"/>
                <wp:effectExtent l="5080" t="5080" r="5715" b="0"/>
                <wp:wrapNone/>
                <wp:docPr id="1" name="组合 48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8160" cy="8155800"/>
                          <a:chOff x="0" y="0"/>
                          <a:chExt cx="5078160" cy="815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75800" cy="81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4"/>
                                  <w:szCs w:val="24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发放一次性补正材料告书，告知申请人补充材料</w:t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240" y="7404840"/>
                            <a:ext cx="2599560" cy="751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90160" y="6223680"/>
                            <a:ext cx="775800" cy="508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u w:val="none"/>
                                  <w:kern w:val="0"/>
                                  <w:sz w:val="24"/>
                                  <w:szCs w:val="24"/>
                                  <w:i w:val="false"/>
                                  <w:rFonts w:ascii="宋体" w:hAnsi="宋体" w:eastAsia="宋体" w:cs="宋体"/>
                                  <w:color w:val="000000"/>
                                  <w:lang w:val="en-US" w:eastAsia="zh-CN" w:bidi="ar"/>
                                </w:rPr>
                                <w:t>事后监管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77120" y="6477120"/>
                            <a:ext cx="571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040" y="4586760"/>
                            <a:ext cx="991800" cy="794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制作不予批</w:t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准通知书</w:t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56600" y="4992480"/>
                            <a:ext cx="5716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8920" y="5738400"/>
                            <a:ext cx="81900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准予许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0560" y="2055960"/>
                            <a:ext cx="78120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准予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6360" y="1112400"/>
                            <a:ext cx="991800" cy="8985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 xml:space="preserve">不予受理，并出具不予受理通知书   </w:t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27360" rIns="2736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9080" y="1268640"/>
                            <a:ext cx="81900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07560" y="1531800"/>
                            <a:ext cx="47484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88080" y="81972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19000" y="455760"/>
                            <a:ext cx="839520" cy="6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5880" y="1305000"/>
                            <a:ext cx="130752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不符合要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75080" y="6078960"/>
                            <a:ext cx="1531800" cy="7948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制发准予许可文书并送达</w:t>
                              </w:r>
                            </w:p>
                          </w:txbxContent>
                        </wps:txbx>
                        <wps:bodyPr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6280" y="5762160"/>
                            <a:ext cx="0" cy="314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6840" y="4226040"/>
                            <a:ext cx="1652400" cy="15264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（5个工作日）</w:t>
                              </w:r>
                            </w:p>
                          </w:txbxContent>
                        </wps:txbx>
                        <wps:bodyPr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3040" y="3914640"/>
                            <a:ext cx="0" cy="314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09280" y="3309480"/>
                            <a:ext cx="1531800" cy="59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审查</w:t>
                              </w:r>
                            </w:p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（15个工作日）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41520" y="2991600"/>
                            <a:ext cx="0" cy="314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3720" y="2383920"/>
                            <a:ext cx="1704240" cy="59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出具受理通知书（1个工作日）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51240" y="2069640"/>
                            <a:ext cx="0" cy="314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640" y="1004040"/>
                            <a:ext cx="2290320" cy="1054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接受申请并对申请材料进行审核</w:t>
                              </w:r>
                            </w:p>
                          </w:txbxContent>
                        </wps:txbx>
                        <wps:bodyPr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61320" y="683280"/>
                            <a:ext cx="0" cy="314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5800" y="271800"/>
                            <a:ext cx="1531800" cy="3974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申请人提出申请</w:t>
                              </w:r>
                            </w:p>
                          </w:txbxContent>
                        </wps:txbx>
                        <wps:bodyPr lIns="27360" rIns="27360" tIns="18360" bIns="183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83" style="position:absolute;margin-left:14.85pt;margin-top:10.85pt;width:399.85pt;height:642.2pt" coordorigin="297,217" coordsize="7997,1284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97;top:217;width:1221;height:129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u w:val="none"/>
                            <w:kern w:val="0"/>
                            <w:sz w:val="24"/>
                            <w:szCs w:val="24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发放一次性补正材料告书，告知申请人补充材料</w:t>
                        </w:r>
                      </w:p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088;top:11878;width:4093;height:118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54;top:10018;width:1221;height:800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u w:val="none"/>
                            <w:kern w:val="0"/>
                            <w:sz w:val="24"/>
                            <w:szCs w:val="24"/>
                            <w:i w:val="false"/>
                            <w:rFonts w:ascii="宋体" w:hAnsi="宋体" w:eastAsia="宋体" w:cs="宋体"/>
                            <w:color w:val="000000"/>
                            <w:lang w:val="en-US" w:eastAsia="zh-CN" w:bidi="ar"/>
                          </w:rPr>
                          <w:t>事后监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93,10417" to="2892,10417" ID="箭头 32" stroked="t" o:allowincell="f" style="position:absolute;flip:x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28" fillcolor="white" stroked="t" o:allowincell="f" style="position:absolute;left:390;top:7440;width:1561;height:1251;mso-wrap-style:square;v-text-anchor:middle" type="_x0000_t116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制作不予批</w:t>
                        </w:r>
                      </w:p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准通知书</w:t>
                        </w:r>
                      </w:p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   </w:t>
                        </w:r>
                      </w:p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61,8079" to="2860,8079" ID="箭头 32" stroked="t" o:allowincell="f" style="position:absolute;flip:x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4122;top:9254;width:1289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准予许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3;top:3455;width:1229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准予受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流程图: 终止 28" fillcolor="white" stroked="t" o:allowincell="f" style="position:absolute;left:6732;top:1969;width:1561;height:1414;mso-wrap-style:square;v-text-anchor:middle" type="_x0000_t116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 xml:space="preserve">不予受理，并出具不予受理通知书   </w:t>
                        </w:r>
                      </w:p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713;top:2215;width:1289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978,2629" to="6725,2629" ID="箭头 31" stroked="t" o:allowincell="f" style="position:absolute;flip:y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肘形连接符 16" stroked="t" o:allowincell="f" style="position:absolute;left:908;top:1508;width:0;height:0" type="_x0000_t32">
                  <v:stroke color="#739cc3" weight="15840" endarrow="block" endarrowwidth="medium" endarrowlength="medium" joinstyle="miter" endcap="flat"/>
                  <v:fill o:detectmouseclick="t" on="false"/>
                  <w10:wrap type="none"/>
                </v:shape>
                <v:line id="shape_0" from="1587,935" to="2908,945" ID="箭头 14" stroked="t" o:allowincell="f" style="position:absolute;flip:y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shape id="shape_0" stroked="f" o:allowincell="f" style="position:absolute;left:826;top:2272;width:2058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材料不符合要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流程图: 终止 28" fillcolor="white" stroked="t" o:allowincell="f" style="position:absolute;left:2935;top:9790;width:2411;height:1251;mso-wrap-style:square;v-text-anchor:middle" type="_x0000_t116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制发准予许可文书并送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65,9291" to="4165,9785" ID="箭头 32" stroked="t" o:allowincell="f" style="position:absolute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流程图: 决策 25" fillcolor="white" stroked="t" o:allowincell="f" style="position:absolute;left:2859;top:6872;width:2601;height:2403;mso-wrap-style:square;v-text-anchor:middle" type="_x0000_t110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决定</w:t>
                        </w:r>
                      </w:p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（5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60,6382" to="4160,6876" ID="箭头 32" stroked="t" o:allowincell="f" style="position:absolute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989;top:5429;width:2411;height:931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审查</w:t>
                        </w:r>
                      </w:p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（15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2,4928" to="4142,5422" ID="箭头 32" stroked="t" o:allowincell="f" style="position:absolute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807;top:3971;width:2683;height:931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出具受理通知书（1个工作日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57,3476" to="4157,3970" ID="箭头 32" stroked="t" o:allowincell="f" style="position:absolute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shape id="shape_0" ID="流程图: 决策 15" fillcolor="white" stroked="t" o:allowincell="f" style="position:absolute;left:2366;top:1798;width:3606;height:1660;mso-wrap-style:square;v-text-anchor:middle" type="_x0000_t110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接受申请并对申请材料进行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73,1293" to="4173,1787" ID="箭头 32" stroked="t" o:allowincell="f" style="position:absolute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shape id="shape_0" ID="流程图: 终止 28" fillcolor="white" stroked="t" o:allowincell="f" style="position:absolute;left:2936;top:645;width:2411;height:625;mso-wrap-style:square;v-text-anchor:middle" type="_x0000_t116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申请人提出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"/>
          <w:sz w:val="32"/>
          <w:szCs w:val="32"/>
          <w:lang w:val="en-US" w:eastAsia="zh-CN"/>
        </w:rPr>
      </w:pPr>
      <w:r>
        <w:rPr>
          <w:rFonts w:eastAsia="仿宋_GB2312;仿宋" w:cs="仿宋" w:ascii="仿宋_GB2312;仿宋" w:hAnsi="仿宋_GB2312;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9-25T08:02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