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72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对存在重大事故隐患的生产经营单位拒不执行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应急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部门停产停业、停止施工、停止使用相关设施或者设备的决定的行政强制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06240</wp:posOffset>
                </wp:positionH>
                <wp:positionV relativeFrom="paragraph">
                  <wp:posOffset>184785</wp:posOffset>
                </wp:positionV>
                <wp:extent cx="1601470" cy="44386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4.95pt;mso-wrap-distance-left:9.05pt;mso-wrap-distance-right:9.05pt;mso-wrap-distance-top:0pt;mso-wrap-distance-bottom:0pt;margin-top:14.55pt;mso-position-vertical-relative:text;margin-left:33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5080" t="38100" r="0" b="38100"/>
                <wp:wrapNone/>
                <wp:docPr id="7" name="直线 3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31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3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2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3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10204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3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5080" r="15875" b="0"/>
                <wp:wrapNone/>
                <wp:docPr id="18" name="自选图形 3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27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9700</wp:posOffset>
                </wp:positionH>
                <wp:positionV relativeFrom="paragraph">
                  <wp:posOffset>15875</wp:posOffset>
                </wp:positionV>
                <wp:extent cx="1600200" cy="193103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931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生产经营单位依法履行行政决定、采取相应措施消除事故隐患的，不及时解除停止供电、停止供应民用爆炸物品等措施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采取停止供电、停止供应民用爆炸物品等措施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强制对象、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52.05pt;mso-wrap-distance-left:9.05pt;mso-wrap-distance-right:9.05pt;mso-wrap-distance-top:0pt;mso-wrap-distance-bottom:0pt;margin-top:1.25pt;mso-position-vertical-relative:text;margin-left:11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生产经营单位依法履行行政决定、采取相应措施消除事故隐患的，不及时解除停止供电、停止供应民用爆炸物品等措施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采取停止供电、停止供应民用爆炸物品等措施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强制对象、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5080" b="37465"/>
                <wp:wrapNone/>
                <wp:docPr id="24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33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5080" t="36830" r="635" b="38100"/>
                <wp:wrapNone/>
                <wp:docPr id="25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33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5080" r="36195" b="0"/>
                <wp:wrapNone/>
                <wp:docPr id="26" name="自选图形 3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37" stroked="t" o:allowincell="f" style="position:absolute;margin-left:233.85pt;margin-top:6.45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40513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05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3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3:46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