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危险化学品（不含仓储经营）经营许可证核发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177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0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101600</wp:posOffset>
                </wp:positionV>
                <wp:extent cx="727710" cy="303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3.9pt;mso-wrap-distance-left:9.05pt;mso-wrap-distance-right:9.05pt;mso-wrap-distance-top:0pt;mso-wrap-distance-bottom:0pt;margin-top: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5080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刘致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刘致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5080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36395" cy="10883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审批股张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5.7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审批股张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5080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5080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432435"/>
                <wp:effectExtent l="5080" t="5715" r="5715" b="5080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2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5080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cp:lastPrinted>2019-05-23T08:36:00Z</cp:lastPrinted>
  <dcterms:modified xsi:type="dcterms:W3CDTF">2019-09-25T07:58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