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职业病危害申报与备案廉政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906905" cy="495300"/>
                <wp:effectExtent l="952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69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9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50.1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9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职业健康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职业健康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线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46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46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4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64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职业健康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职业健康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自选图形 4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72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备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备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线 4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47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线 4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47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26" name="自选图形 48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0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申报回执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</w:t>
                      </w:r>
                      <w:r>
                        <w:rPr>
                          <w:rFonts w:ascii="宋体" w:hAnsi="宋体" w:cs="宋体"/>
                          <w:sz w:val="20"/>
                          <w:szCs w:val="20"/>
                        </w:rPr>
                        <w:t>申报回执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199515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9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职业健康股工作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4.45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职业健康股工作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33" name="自选图形 4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8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34" name="直线 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48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35" name="直线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48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7:1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