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抗旱救灾紧急征用流程图</w:t>
      </w:r>
    </w:p>
    <w:p>
      <w:pPr>
        <w:sectPr>
          <w:type w:val="nextPage"/>
          <w:pgSz w:w="11906" w:h="16838"/>
          <w:pgMar w:left="1463" w:right="1463" w:gutter="0" w:header="0" w:top="1157" w:footer="0" w:bottom="115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2335</wp:posOffset>
                </wp:positionH>
                <wp:positionV relativeFrom="paragraph">
                  <wp:posOffset>718820</wp:posOffset>
                </wp:positionV>
                <wp:extent cx="4301490" cy="6408420"/>
                <wp:effectExtent l="0" t="5080" r="5080" b="0"/>
                <wp:wrapNone/>
                <wp:docPr id="1" name="组合 4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1640" cy="6408360"/>
                          <a:chOff x="0" y="0"/>
                          <a:chExt cx="4301640" cy="6408360"/>
                        </a:xfrm>
                      </wpg:grpSpPr>
                      <wps:wsp>
                        <wps:cNvSpPr txBox="1"/>
                        <wps:spPr>
                          <a:xfrm>
                            <a:off x="0" y="5635080"/>
                            <a:ext cx="3297600" cy="77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40080" y="0"/>
                            <a:ext cx="961560" cy="82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汛抗旱指挥部根据防汛需要下达应急征用命令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326040"/>
                            <a:ext cx="1943280" cy="609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事后依规给予补偿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8800" y="2858040"/>
                            <a:ext cx="3960" cy="464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160" y="2229480"/>
                            <a:ext cx="194328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57520" y="1758960"/>
                            <a:ext cx="3960" cy="464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6920" y="1154520"/>
                            <a:ext cx="194328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告知被征用对象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66520" y="689040"/>
                            <a:ext cx="3960" cy="464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408240"/>
                            <a:ext cx="576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86400"/>
                            <a:ext cx="1943280" cy="609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4" style="position:absolute;margin-left:71.05pt;margin-top:56.6pt;width:338.65pt;height:504.65pt" coordorigin="1421,1132" coordsize="6773,10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21;top:10006;width:5192;height:12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681;top:1132;width:1513;height:130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汛抗旱指挥部根据防汛需要下达应急征用命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5" fillcolor="white" stroked="t" o:allowincell="f" style="position:absolute;left:2681;top:6370;width:3059;height:959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事后依规给予补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59,5633" to="4164,6363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686;top:4643;width:3059;height:9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88,3902" to="4193,4632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723;top:2950;width:3059;height:9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告知被征用对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03,2217" to="4208,2947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line id="shape_0" from="5769,1775" to="6676,1775" ID="箭头 32" stroked="t" o:allowincell="f" style="position:absolute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ID="流程图: 终止 423" fillcolor="white" stroked="t" o:allowincell="f" style="position:absolute;left:2674;top:1268;width:3059;height:959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"/>
          <w:sz w:val="48"/>
          <w:szCs w:val="48"/>
          <w:lang w:val="en-US" w:eastAsia="zh-CN"/>
        </w:rPr>
      </w:pPr>
      <w:r>
        <w:rPr>
          <w:rFonts w:eastAsia="仿宋_GB2312;仿宋" w:cs="仿宋" w:ascii="仿宋_GB2312;仿宋" w:hAnsi="仿宋_GB2312;仿宋"/>
          <w:sz w:val="48"/>
          <w:szCs w:val="4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9-25T08:09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