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7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危险化学品重大危险源备案</w:t>
      </w:r>
    </w:p>
    <w:p>
      <w:pPr>
        <w:pStyle w:val="Normal"/>
        <w:spacing w:lineRule="exact" w:line="600"/>
        <w:ind w:firstLine="875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/>
          <w:bCs/>
          <w:sz w:val="44"/>
          <w:szCs w:val="44"/>
        </w:rPr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49450" cy="495300"/>
                <wp:effectExtent l="9525" t="5080" r="10160" b="5715"/>
                <wp:wrapNone/>
                <wp:docPr id="1" name="流程图: 准备 1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94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流程图: 准备 1481" stroked="t" o:allowincell="f" style="position:absolute;margin-left:162pt;margin-top:15.6pt;width:153.4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直接箭头连接符 14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479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接连接符 1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接连接符 147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接连接符 14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接连接符 147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直接箭头连接符 14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7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直接连接符 1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9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直接连接符 1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8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直接箭头连接符 14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91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接连接符 1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接连接符 146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接连接符 1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接连接符 146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直接箭头连接符 14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67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462280"/>
                <wp:effectExtent l="5080" t="5080" r="5715" b="5715"/>
                <wp:wrapNone/>
                <wp:docPr id="32" name="圆角矩形 1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6224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465" fillcolor="white" stroked="t" o:allowincell="f" style="position:absolute;margin-left:189pt;margin-top:65.4pt;width:89.95pt;height:3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直接箭头连接符 14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466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接连接符 14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接连接符 147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接连接符 1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接连接符 148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1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