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ascii="黑体" w:hAnsi="黑体" w:cs="黑体" w:eastAsia="黑体"/>
          <w:sz w:val="44"/>
          <w:szCs w:val="44"/>
          <w:lang w:val="en-US" w:eastAsia="zh-CN"/>
        </w:rPr>
        <w:t>在紧急防汛期对物资、设备、交通运输工具和人力的征用流程图</w:t>
      </w:r>
    </w:p>
    <w:p>
      <w:pPr>
        <w:sectPr>
          <w:type w:val="nextPage"/>
          <w:pgSz w:w="11906" w:h="16838"/>
          <w:pgMar w:left="1463" w:right="1463" w:gutter="0" w:header="0" w:top="1157" w:footer="0" w:bottom="1157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黑体" w:hAnsi="黑体" w:eastAsia="黑体" w:cs="黑体"/>
          <w:sz w:val="44"/>
          <w:szCs w:val="44"/>
          <w:lang w:val="en-US" w:eastAsia="zh-CN"/>
        </w:rPr>
      </w:pPr>
      <w:r>
        <w:rPr>
          <w:rFonts w:eastAsia="黑体" w:cs="黑体" w:ascii="黑体" w:hAnsi="黑体"/>
          <w:sz w:val="44"/>
          <w:szCs w:val="44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2335</wp:posOffset>
                </wp:positionH>
                <wp:positionV relativeFrom="paragraph">
                  <wp:posOffset>718820</wp:posOffset>
                </wp:positionV>
                <wp:extent cx="4301490" cy="6408420"/>
                <wp:effectExtent l="0" t="5080" r="5080" b="0"/>
                <wp:wrapNone/>
                <wp:docPr id="1" name="组合 4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01640" cy="6408360"/>
                          <a:chOff x="0" y="0"/>
                          <a:chExt cx="4301640" cy="6408360"/>
                        </a:xfrm>
                      </wpg:grpSpPr>
                      <wps:wsp>
                        <wps:cNvSpPr txBox="1"/>
                        <wps:spPr>
                          <a:xfrm>
                            <a:off x="0" y="5635080"/>
                            <a:ext cx="3297600" cy="77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340080" y="0"/>
                            <a:ext cx="961560" cy="82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防汛抗旱指挥部根据防汛需要下达应急征用命令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326040"/>
                            <a:ext cx="1943280" cy="609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事后依规给予补偿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38800" y="2858040"/>
                            <a:ext cx="3960" cy="464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3160" y="2229480"/>
                            <a:ext cx="194328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57520" y="1758960"/>
                            <a:ext cx="3960" cy="464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6920" y="1154520"/>
                            <a:ext cx="1943280" cy="60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告知被征用对象</w:t>
                              </w:r>
                            </w:p>
                          </w:txbxContent>
                        </wps:txbx>
                        <wps:bodyPr wrap="square" lIns="27360" rIns="27360" tIns="18360" bIns="1836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66520" y="689040"/>
                            <a:ext cx="3960" cy="464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0840" y="408240"/>
                            <a:ext cx="576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5600" y="86400"/>
                            <a:ext cx="1943280" cy="6094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kinsoku w:val="true"/>
                                <w:overflowPunct w:val="false"/>
                                <w:bidi w:val="0"/>
                                <w:ind w:lef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000000"/>
                                  <w:lang w:val="en-US" w:eastAsia="zh-CN" w:bidi="ar-SA"/>
                                </w:rPr>
                                <w:t>决定</w:t>
                              </w:r>
                            </w:p>
                          </w:txbxContent>
                        </wps:txbx>
                        <wps:bodyPr lIns="27360" rIns="27360" tIns="18360" bIns="1836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4" style="position:absolute;margin-left:71.05pt;margin-top:56.6pt;width:338.65pt;height:504.65pt" coordorigin="1421,1132" coordsize="6773,1009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1;top:10006;width:5192;height:121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681;top:1132;width:1513;height:1305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防汛抗旱指挥部根据防汛需要下达应急征用命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ID="流程图: 终止 5" fillcolor="white" stroked="t" o:allowincell="f" style="position:absolute;left:2681;top:6370;width:3059;height:959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事后依规给予补偿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59,5633" to="4164,6363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686;top:4643;width:3059;height:9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执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88,3902" to="4193,4632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2723;top:2950;width:3059;height:95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告知被征用对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03,2217" to="4208,2947" ID="箭头 32" stroked="t" o:allowincell="f" style="position:absolute;flip:x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line id="shape_0" from="5769,1775" to="6676,1775" ID="箭头 32" stroked="t" o:allowincell="f" style="position:absolute">
                  <v:stroke color="#739cc3" weight="15840" endarrow="block" endarrowwidth="medium" endarrowlength="medium" joinstyle="round" endcap="flat"/>
                  <v:fill o:detectmouseclick="t" on="false"/>
                  <w10:wrap type="none"/>
                </v:line>
                <v:shape id="shape_0" ID="流程图: 终止 423" fillcolor="white" stroked="t" o:allowincell="f" style="position:absolute;left:2674;top:1268;width:3059;height:959;mso-wrap-style:square;v-text-anchor:middle" type="_x0000_t116">
                  <v:textbox>
                    <w:txbxContent>
                      <w:p>
                        <w:pPr>
                          <w:kinsoku w:val="true"/>
                          <w:overflowPunct w:val="false"/>
                          <w:bidi w:val="0"/>
                          <w:ind w:lef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000000"/>
                            <w:lang w:val="en-US" w:eastAsia="zh-CN" w:bidi="ar-SA"/>
                          </w:rPr>
                          <w:t>决定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仿宋"/>
          <w:sz w:val="48"/>
          <w:szCs w:val="48"/>
          <w:lang w:val="en-US" w:eastAsia="zh-CN"/>
        </w:rPr>
      </w:pPr>
      <w:r>
        <w:rPr>
          <w:rFonts w:eastAsia="仿宋_GB2312;仿宋" w:cs="仿宋" w:ascii="仿宋_GB2312;仿宋" w:hAnsi="仿宋_GB2312;仿宋"/>
          <w:sz w:val="48"/>
          <w:szCs w:val="4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9-25T08:08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