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</w:rPr>
        <w:t>生产经营单位生产安全事故应急预案备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07870</wp:posOffset>
                </wp:positionH>
                <wp:positionV relativeFrom="paragraph">
                  <wp:posOffset>189230</wp:posOffset>
                </wp:positionV>
                <wp:extent cx="197612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60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9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8.1pt;margin-top:14.9pt;width:155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9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各业务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各业务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7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7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7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7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70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09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各业务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各业务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7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7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7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7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7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7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7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5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77825"/>
                <wp:effectExtent l="5080" t="5715" r="5715" b="5080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78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73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3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7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7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7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7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tabs>
          <w:tab w:val="clear" w:pos="420"/>
          <w:tab w:val="right" w:pos="9072" w:leader="none"/>
        </w:tabs>
        <w:spacing w:lineRule="exact" w:line="600" w:before="0" w:after="159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08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