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安排抗旱减灾资金流程图</w:t>
      </w:r>
    </w:p>
    <w:p>
      <w:pPr>
        <w:pStyle w:val="Normal"/>
        <w:jc w:val="both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1140</wp:posOffset>
                </wp:positionH>
                <wp:positionV relativeFrom="paragraph">
                  <wp:posOffset>43815</wp:posOffset>
                </wp:positionV>
                <wp:extent cx="5311775" cy="7730490"/>
                <wp:effectExtent l="5080" t="5080" r="0" b="0"/>
                <wp:wrapNone/>
                <wp:docPr id="1" name="组合 4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11800" cy="7730640"/>
                          <a:chOff x="0" y="0"/>
                          <a:chExt cx="5311800" cy="7730640"/>
                        </a:xfrm>
                      </wpg:grpSpPr>
                      <wps:wsp>
                        <wps:cNvSpPr txBox="1"/>
                        <wps:spPr>
                          <a:xfrm>
                            <a:off x="0" y="1015920"/>
                            <a:ext cx="1060920" cy="781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现场踏勘、资料审核、公示等。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52280" y="140508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9120" y="5888520"/>
                            <a:ext cx="603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41719c"/>
                            </a:solidFill>
                            <a:prstDash val="sys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000" y="6937920"/>
                            <a:ext cx="4106520" cy="79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53080" y="4171320"/>
                            <a:ext cx="558720" cy="33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105440" y="58514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720" y="5619600"/>
                            <a:ext cx="950760" cy="54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事后监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83360" y="556956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办结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1800" y="50889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61040" y="445716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给付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96920" y="397440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83360" y="332928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 定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2840" y="284148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6560" y="2210400"/>
                            <a:ext cx="2419920" cy="6249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是否通过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25360" y="173304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2560" y="1100520"/>
                            <a:ext cx="2419920" cy="62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核定（乡、镇政府）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914560" y="626760"/>
                            <a:ext cx="4320" cy="475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4160" y="0"/>
                            <a:ext cx="2419920" cy="6249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受理（村委会）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040" y="2904480"/>
                            <a:ext cx="378360" cy="31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3" style="position:absolute;margin-left:18.2pt;margin-top:3.45pt;width:418.25pt;height:608.7pt" coordorigin="364,69" coordsize="8365,1217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4;top:1669;width:1670;height:1230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现场踏勘、资料审核、公示等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021,2282" to="2970,2282" ID="箭头 32" stroked="t" o:allowincell="f" style="position:absolute;flip:x">
                  <v:stroke color="#41719c" weight="12600" dashstyle="shortdash" joinstyle="round" endcap="flat"/>
                  <v:fill o:detectmouseclick="t" on="false"/>
                  <w10:wrap type="none"/>
                </v:line>
                <v:line id="shape_0" from="2032,9342" to="2981,9342" ID="箭头 32" stroked="t" o:allowincell="f" style="position:absolute;flip:x">
                  <v:stroke color="#41719c" weight="12600" dashstyle="shortdash" joinstyle="miter" endcap="flat"/>
                  <v:fill o:detectmouseclick="t" on="false"/>
                  <w10:wrap type="none"/>
                </v:line>
                <v:shape id="shape_0" stroked="f" o:allowincell="f" style="position:absolute;left:1356;top:10995;width:6466;height:124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849;top:6638;width:879;height:5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肘形连接符 14" stroked="t" o:allowincell="f" style="position:absolute;left:6829;top:9284;width:0;height:0" type="_x0000_t32">
                  <v:stroke color="#739cc3" weight="1584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35;top:8919;width:1496;height:864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事后监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8" fillcolor="white" stroked="t" o:allowincell="f" style="position:absolute;left:3015;top:8840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办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02,8083" to="4908,8831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80;top:7088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给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26,6328" to="4932,707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3015;top:531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 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67,4544" to="4973,5292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流程图: 决策 6" fillcolor="white" stroked="t" o:allowincell="f" style="position:absolute;left:3083;top:3550;width:3810;height:983;mso-wrap-style:square;v-text-anchor:middle" type="_x0000_t110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是否通过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71,2798" to="4977,3546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998;top:1802;width:3810;height:983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核定（乡、镇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4,1056" to="4960,1804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8" fillcolor="white" stroked="t" o:allowincell="f" style="position:absolute;left:3032;top:69;width:3810;height:983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受理（村委会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035;top:4643;width:595;height:5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是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pStyle w:val="Normal"/>
        <w:jc w:val="both"/>
        <w:rPr>
          <w:rFonts w:ascii="Calibri" w:hAnsi="Calibri" w:eastAsia="宋体" w:cs="Times New Roman"/>
          <w:kern w:val="2"/>
          <w:sz w:val="21"/>
          <w:szCs w:val="24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4"/>
          <w:lang w:val="en-US" w:eastAsia="zh-CN" w:bidi="ar-SA"/>
        </w:rPr>
      </w:r>
    </w:p>
    <w:p>
      <w:pPr>
        <w:sectPr>
          <w:type w:val="nextPage"/>
          <w:pgSz w:w="11906" w:h="16838"/>
          <w:pgMar w:left="1463" w:right="1463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