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煤炭经营企业告知性备案备案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4945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3.4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队队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队队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107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7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0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5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队队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队队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08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83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10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109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10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10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10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1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46228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6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10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99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10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109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10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10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9072" w:leader="none"/>
        </w:tabs>
        <w:spacing w:lineRule="exact" w:line="600" w:before="0" w:after="156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134" w:gutter="0" w:header="851" w:top="1077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36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32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1"/>
                        <w:szCs w:val="21"/>
                      </w:rPr>
                    </w:pPr>
                    <w:r>
                      <w:rPr>
                        <w:rFonts w:eastAsia="宋体" w:cs="宋体" w:ascii="宋体" w:hAnsi="宋体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1"/>
                        <w:szCs w:val="21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55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