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716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危险化学品生产装置、储存设施以及库存危险化学品处置方案备案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62150</wp:posOffset>
                </wp:positionH>
                <wp:positionV relativeFrom="paragraph">
                  <wp:posOffset>198120</wp:posOffset>
                </wp:positionV>
                <wp:extent cx="1923415" cy="495300"/>
                <wp:effectExtent l="9525" t="5080" r="889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348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9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4.5pt;margin-top:15.6pt;width:151.4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9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危化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危化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线 7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76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7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76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7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0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增加或减少备案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增加或减少备案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危化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危化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7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8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登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登记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7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78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7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78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6" name="自选图形 7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6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备案登记表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备案登记表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5814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3" name="自选图形 7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94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4" name="直线 7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79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5" name="直线 7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79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803" w:right="1803" w:gutter="0" w:header="0" w:top="1440" w:footer="0" w:bottom="1440"/>
          <w:pgNumType w:fmt="decimal"/>
          <w:formProt w:val="false"/>
          <w:textDirection w:val="lrTb"/>
          <w:docGrid w:type="lines" w:linePitch="319" w:charSpace="0"/>
        </w:sectPr>
        <w:pStyle w:val="Normal"/>
        <w:numPr>
          <w:ilvl w:val="0"/>
          <w:numId w:val="0"/>
        </w:numPr>
        <w:tabs>
          <w:tab w:val="clear" w:pos="420"/>
          <w:tab w:val="right" w:pos="9072" w:leader="none"/>
        </w:tabs>
        <w:spacing w:lineRule="exact" w:line="600" w:before="0" w:after="159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7:08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