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sz w:val="28"/>
          <w:szCs w:val="28"/>
        </w:rPr>
        <w:t>防汛抗旱费用补偿或救助（人民政府防汛指挥机构）</w:t>
      </w:r>
      <w:r>
        <w:rPr>
          <w:rFonts w:ascii="黑体" w:hAnsi="黑体" w:cs="黑体" w:eastAsia="黑体"/>
          <w:sz w:val="28"/>
          <w:szCs w:val="2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6420</wp:posOffset>
                </wp:positionH>
                <wp:positionV relativeFrom="paragraph">
                  <wp:posOffset>401955</wp:posOffset>
                </wp:positionV>
                <wp:extent cx="6702425" cy="8562975"/>
                <wp:effectExtent l="3175" t="5080" r="69850" b="5715"/>
                <wp:wrapNone/>
                <wp:docPr id="1" name="组合 1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8562960"/>
                          <a:chOff x="0" y="0"/>
                          <a:chExt cx="6702480" cy="8562960"/>
                        </a:xfrm>
                      </wpg:grpSpPr>
                      <wps:wsp>
                        <wps:cNvSpPr/>
                        <wps:spPr>
                          <a:xfrm>
                            <a:off x="2547000" y="0"/>
                            <a:ext cx="123768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7560" y="7334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5867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3624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79072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560" y="142380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330948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679572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81480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28104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4047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952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713412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714384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5748120"/>
                            <a:ext cx="1865520" cy="16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执行内部监督检查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纪检组跟踪督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严格执行行政责任追究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分管副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1995840"/>
                            <a:ext cx="192276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复查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受理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健全办案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367200"/>
                            <a:ext cx="185616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对查处案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举报投诉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10552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355284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陈述、申辩、听证告知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8124840"/>
                            <a:ext cx="125676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663876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3360"/>
                            <a:ext cx="181728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延长或缩短调查取证的时间段，直接影响案件罚款金额的大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办案过程中把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不严、事实不清、证据不足、作出错误处罚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丢失、销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6、以罚代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385560"/>
                            <a:ext cx="156132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徇私舞弊，应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玩忽职守，对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够条件的勉强立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超越职权，擅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销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4281120"/>
                            <a:ext cx="174240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久拖不批或越权审批，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随意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2" style="position:absolute;margin-left:-44.6pt;margin-top:31.65pt;width:527.8pt;height:674.25pt" coordorigin="-892,633" coordsize="10556,1348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可选过程 1" fillcolor="white" stroked="t" o:allowincell="f" style="position:absolute;left:3119;top:633;width:194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4,12183" to="4364,1321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873" to="4319,1090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49,7503" to="4349,853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34,5028" to="4334,6061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5;top:287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584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5;top:1133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1136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;top:5800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0;top:284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9,3318" to="6357,3318" ID="直接连接符 9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24,6348" to="6432,6348" ID="直接连接符 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54,11868" to="6462,11868" ID="直接连接符 9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025,11883" to="3133,11883" ID="直接连接符 9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64,6348" to="3072,6348" ID="直接连接符 99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34,3318" to="3042,3318" ID="直接连接符 100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9685;width:2937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执行内部监督检查制度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纪检组跟踪督查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严格执行行政责任追究制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度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分管副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61;top:3776;width:3027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复查复审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受理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健全办案管理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59;top:1212;width:2922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对查处案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举报投诉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328;top:8673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8;top:622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陈述、申辩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30" fillcolor="white" stroked="t" o:allowincell="f" style="position:absolute;left:3374;top:13428;width:197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1108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2;top:3851;width:2861;height:3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延长或缩短调查取证的时间段，直接影响案件罚款金额的大小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办案过程中把关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不严、事实不清、证据不足、作出错误处罚决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丢失、销毁证据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6、以罚代管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625;top:1240;width:2458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徇私舞弊，应立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案不立案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玩忽职守，对不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够条件的勉强立案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超越职权，擅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销案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819;top:7375;width:2743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久拖不批或越权审批，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随意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该上案审会的不上案审会，少数人说了算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6461760</wp:posOffset>
                </wp:positionV>
                <wp:extent cx="1749425" cy="16262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2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依法履行重大案件处罚程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128.05pt;mso-wrap-distance-left:9.05pt;mso-wrap-distance-right:9.05pt;mso-wrap-distance-top:0pt;mso-wrap-distance-bottom:0pt;margin-top:508.8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依法履行重大案件处罚程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8281035</wp:posOffset>
                </wp:positionV>
                <wp:extent cx="1749425" cy="893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893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结案没有按程序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70.35pt;mso-wrap-distance-left:9.05pt;mso-wrap-distance-right:9.05pt;mso-wrap-distance-top:0pt;mso-wrap-distance-bottom:0pt;margin-top:652.05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结案没有按程序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721735</wp:posOffset>
                </wp:positionV>
                <wp:extent cx="1891665" cy="223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234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执行内部监督检查，纪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组跟踪督查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层级审批制度，量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标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执行听证程序，重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案件必须集体讨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履行服务承诺，政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公开、健全信访投诉举报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理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分管副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175.95pt;mso-wrap-distance-left:9.05pt;mso-wrap-distance-right:9.05pt;mso-wrap-distance-top:0pt;mso-wrap-distance-bottom:0pt;margin-top:293.0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执行内部监督检查，纪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组跟踪督查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层级审批制度，量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标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执行听证程序，重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案件必须集体讨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履行服务承诺，政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公开、健全信访投诉举报受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理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分管副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7947660</wp:posOffset>
                </wp:positionV>
                <wp:extent cx="1872615" cy="1158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58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对案卷进行评查，加强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事实过程的监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加强政务公开，加强对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账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  相关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91.25pt;mso-wrap-distance-left:9.05pt;mso-wrap-distance-right:9.05pt;mso-wrap-distance-top:0pt;mso-wrap-distance-bottom:0pt;margin-top:625.8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对案卷进行评查，加强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事实过程的监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加强政务公开，加强对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账检查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  相关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2521585</wp:posOffset>
                </wp:positionV>
                <wp:extent cx="1266190" cy="618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8.7pt;mso-wrap-distance-left:9.05pt;mso-wrap-distance-right:9.05pt;mso-wrap-distance-top:0pt;mso-wrap-distance-bottom:0pt;margin-top:198.55pt;mso-position-vertical-relative:text;margin-left:167.6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center"/>
                        <w:rPr>
                          <w:rFonts w:ascii="宋体" w:hAnsi="宋体" w:eastAsia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28"/>
          <w:szCs w:val="28"/>
          <w:lang w:val="en-US" w:eastAsia="zh-CN"/>
        </w:rPr>
      </w:pPr>
      <w:r>
        <w:rPr>
          <w:rFonts w:eastAsia="仿宋_GB2312;仿宋" w:cs="仿宋" w:ascii="仿宋_GB2312;仿宋" w:hAnsi="仿宋_GB2312;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