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剧毒化学品储存情况备案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流程图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8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15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8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12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8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05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7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99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5" name="直线 8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80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3810" r="38100" b="0"/>
                <wp:wrapNone/>
                <wp:docPr id="6" name="直线 8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80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3175" r="38100" b="635"/>
                <wp:wrapNone/>
                <wp:docPr id="7" name="直线 8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80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8" name="直线 7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79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9" name="直线 8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80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10" name="直线 8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80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11" name="直线 8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80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5080" r="5080" b="5080"/>
                <wp:wrapNone/>
                <wp:docPr id="12" name="直线 8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80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13" name="直线 8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0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4" name="直线 7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79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5" name="直线 7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79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20" name="直线 8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816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250</wp:posOffset>
                </wp:positionH>
                <wp:positionV relativeFrom="paragraph">
                  <wp:posOffset>148590</wp:posOffset>
                </wp:positionV>
                <wp:extent cx="1123315" cy="4178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11.7pt;mso-position-vertical-relative:text;margin-left: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5830</wp:posOffset>
                </wp:positionH>
                <wp:positionV relativeFrom="paragraph">
                  <wp:posOffset>33655</wp:posOffset>
                </wp:positionV>
                <wp:extent cx="1123315" cy="10325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2.65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案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920</wp:posOffset>
                </wp:positionH>
                <wp:positionV relativeFrom="paragraph">
                  <wp:posOffset>202565</wp:posOffset>
                </wp:positionV>
                <wp:extent cx="1925955" cy="25622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5.95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127000</wp:posOffset>
                </wp:positionV>
                <wp:extent cx="1605280" cy="417195"/>
                <wp:effectExtent l="6350" t="6985" r="6985" b="6350"/>
                <wp:wrapNone/>
                <wp:docPr id="25" name="自选图形 8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20" fillcolor="white" stroked="t" o:allowincell="f" style="position:absolute;margin-left:238.1pt;margin-top:10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危化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危化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6:47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