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560"/>
        <w:jc w:val="center"/>
        <w:rPr>
          <w:rFonts w:ascii="黑体" w:hAnsi="黑体" w:eastAsia="黑体" w:cs="宋体"/>
          <w:sz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对不符合安全生产的国家标准或者行业标准的在用设施、设备、器材的查封或者扣押；对违法生产、储存、使用、经营、运输的危险物品及其作业场所的查封或者扣押；对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28"/>
          <w:szCs w:val="28"/>
        </w:rPr>
        <w:t>易制毒化学品生产经营单位</w:t>
      </w: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相关的证据材料、违法物品、有关场所的扣押和临时查封风险防控图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0" distR="1149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198120</wp:posOffset>
                </wp:positionV>
                <wp:extent cx="1828800" cy="49657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644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宋体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0pt;margin-top:15.6pt;width:143.95pt;height:39.05pt;mso-wrap-style:square;v-text-anchor:top;mso-position-horizontal:left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宋体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745</wp:posOffset>
                </wp:positionH>
                <wp:positionV relativeFrom="paragraph">
                  <wp:posOffset>117475</wp:posOffset>
                </wp:positionV>
                <wp:extent cx="1600200" cy="5607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15pt;mso-wrap-distance-left:9.05pt;mso-wrap-distance-right:9.05pt;mso-wrap-distance-top:0pt;mso-wrap-distance-bottom:0pt;margin-top:9.2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7985</wp:posOffset>
                </wp:positionH>
                <wp:positionV relativeFrom="paragraph">
                  <wp:posOffset>176530</wp:posOffset>
                </wp:positionV>
                <wp:extent cx="1601470" cy="4273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法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13.9pt;mso-position-vertical-relative:text;margin-left:33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法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49320</wp:posOffset>
                </wp:positionH>
                <wp:positionV relativeFrom="paragraph">
                  <wp:posOffset>193040</wp:posOffset>
                </wp:positionV>
                <wp:extent cx="756285" cy="635"/>
                <wp:effectExtent l="5080" t="38100" r="0" b="38100"/>
                <wp:wrapNone/>
                <wp:docPr id="7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6pt,15.2pt" to="331.1pt,15.2pt" ID="直线 22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1025525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9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23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10" name="自选图形 2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2" stroked="t" o:allowincell="f" style="position:absolute;margin-left:0pt;margin-top:0pt;width:0.1pt;height:109.25pt;flip:x;mso-position-horizontal:lef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102044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20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0.35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律法规运用错误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103124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1.2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5080" r="15875" b="0"/>
                <wp:wrapNone/>
                <wp:docPr id="18" name="自选图形 2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8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按规定送达文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执行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执行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53260</wp:posOffset>
                </wp:positionH>
                <wp:positionV relativeFrom="paragraph">
                  <wp:posOffset>30480</wp:posOffset>
                </wp:positionV>
                <wp:extent cx="618490" cy="296545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.4pt;mso-position-vertical-relative:text;margin-left:15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57680</wp:posOffset>
                </wp:positionH>
                <wp:positionV relativeFrom="paragraph">
                  <wp:posOffset>100965</wp:posOffset>
                </wp:positionV>
                <wp:extent cx="737870" cy="6985"/>
                <wp:effectExtent l="635" t="32385" r="5080" b="37465"/>
                <wp:wrapNone/>
                <wp:docPr id="24" name="直线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4pt,7.95pt" to="196.45pt,8.45pt" ID="直线 24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10280</wp:posOffset>
                </wp:positionH>
                <wp:positionV relativeFrom="paragraph">
                  <wp:posOffset>110490</wp:posOffset>
                </wp:positionV>
                <wp:extent cx="737870" cy="1905"/>
                <wp:effectExtent l="5080" t="36830" r="635" b="38100"/>
                <wp:wrapNone/>
                <wp:docPr id="25" name="直线 2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pt,8.7pt" to="334.45pt,8.8pt" ID="直线 24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5080" r="36195" b="0"/>
                <wp:wrapNone/>
                <wp:docPr id="26" name="自选图形 2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8" stroked="t" o:allowincell="f" style="position:absolute;margin-left:233.85pt;margin-top:6.45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410845"/>
                <wp:effectExtent l="5080" t="5715" r="5715" b="5080"/>
                <wp:wrapNone/>
                <wp:docPr id="27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10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 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23.4pt;width:89.95pt;height:32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  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5-23T03:42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