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抗旱救灾紧急征用廉政风险防控图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/>
        </w:rPr>
      </w:pPr>
      <w:r>
        <w:rPr>
          <w:rFonts w:cs="宋体" w:ascii="宋体" w:hAnsi="宋体"/>
          <w:b/>
          <w:bCs/>
          <w:sz w:val="44"/>
          <w:szCs w:val="4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未向领导报告并未经批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未补办批准手续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未向领导报告并未经批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未补办批准手续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8010</wp:posOffset>
                </wp:positionH>
                <wp:positionV relativeFrom="paragraph">
                  <wp:posOffset>101600</wp:posOffset>
                </wp:positionV>
                <wp:extent cx="727710" cy="303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23.9pt;mso-wrap-distance-left:9.05pt;mso-wrap-distance-right:9.05pt;mso-wrap-distance-top:0pt;mso-wrap-distance-bottom:0pt;margin-top:8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5080" t="38100" r="0" b="38100"/>
                <wp:wrapNone/>
                <wp:docPr id="5" name="直接连接符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接连接符 19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7" name="直接连接符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21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3810" t="0" r="3810" b="0"/>
                <wp:wrapNone/>
                <wp:docPr id="8" name="直接箭头连接符 1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96" stroked="t" o:allowincell="f" style="position:absolute;margin-left:233.85pt;margin-top:0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利用职务便利接手贿赂为当事人谋利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法律法规运用错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利用职务便利接手贿赂为当事人谋利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法律法规运用错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</w:t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</w:t>
                      </w:r>
                      <w:r>
                        <w:rPr>
                          <w:spacing w:val="-11"/>
                          <w:sz w:val="18"/>
                          <w:szCs w:val="18"/>
                        </w:rPr>
                        <w:t>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征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征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4" name="直接连接符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21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5" name="直接连接符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20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3810" t="0" r="3810" b="0"/>
                <wp:wrapNone/>
                <wp:docPr id="16" name="直接箭头连接符 2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3" stroked="t" o:allowincell="f" style="position:absolute;margin-left:233.85pt;margin-top:0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相关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相关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未按规定程序实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截留或私分征用款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未按规定程序实施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截留或私分征用款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en-US" w:eastAsia="zh-CN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22" name="直接连接符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22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23" name="直接连接符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9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35" cy="1080135"/>
                <wp:effectExtent l="4445" t="0" r="4445" b="0"/>
                <wp:wrapNone/>
                <wp:docPr id="24" name="直接箭头连接符 2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1" stroked="t" o:allowincell="f" style="position:absolute;margin-left:234pt;margin-top:0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未及时归还征用物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未向被征用人支付费用或补偿损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未及时归还征用物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未向被征用人支付费用或补偿损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36395" cy="10883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分管副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5pt;height:85.7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分管副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5080" b="37465"/>
                <wp:wrapNone/>
                <wp:docPr id="28" name="直接连接符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接连接符 21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5080" t="36830" r="0" b="38100"/>
                <wp:wrapNone/>
                <wp:docPr id="29" name="直接连接符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接连接符 2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9-25T08:08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