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" w:hAnsi="黑体" w:eastAsia="黑体" w:cs="黑体"/>
          <w:sz w:val="48"/>
          <w:szCs w:val="48"/>
          <w:lang w:val="en-US" w:eastAsia="zh-CN"/>
        </w:rPr>
      </w:pPr>
      <w:r>
        <w:rPr>
          <w:rFonts w:ascii="黑体" w:hAnsi="黑体" w:cs="黑体" w:eastAsia="黑体"/>
          <w:sz w:val="48"/>
          <w:szCs w:val="48"/>
        </w:rPr>
        <w:t>安排抗旱减灾资金</w:t>
      </w:r>
      <w:r>
        <w:rPr>
          <w:rFonts w:ascii="黑体" w:hAnsi="黑体" w:cs="黑体" w:eastAsia="黑体"/>
          <w:sz w:val="48"/>
          <w:szCs w:val="48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66420</wp:posOffset>
                </wp:positionH>
                <wp:positionV relativeFrom="paragraph">
                  <wp:posOffset>401955</wp:posOffset>
                </wp:positionV>
                <wp:extent cx="6702425" cy="8562975"/>
                <wp:effectExtent l="3175" t="5080" r="69850" b="5715"/>
                <wp:wrapNone/>
                <wp:docPr id="1" name="组合 15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2480" cy="8562960"/>
                          <a:chOff x="0" y="0"/>
                          <a:chExt cx="6702480" cy="8562960"/>
                        </a:xfrm>
                      </wpg:grpSpPr>
                      <wps:wsp>
                        <wps:cNvSpPr/>
                        <wps:spPr>
                          <a:xfrm>
                            <a:off x="2547000" y="0"/>
                            <a:ext cx="1237680" cy="4381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提出申请</w:t>
                              </w:r>
                            </w:p>
                          </w:txbxContent>
                        </wps:txbx>
                        <wps:bodyPr lIns="27360" rIns="2736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7560" y="7334280"/>
                            <a:ext cx="0" cy="65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9120" y="5867280"/>
                            <a:ext cx="0" cy="65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8200" y="4362480"/>
                            <a:ext cx="0" cy="65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8480" y="2790720"/>
                            <a:ext cx="0" cy="656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2560" y="1423800"/>
                            <a:ext cx="772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1000" y="3309480"/>
                            <a:ext cx="772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9440" y="6795720"/>
                            <a:ext cx="7722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0840" y="6814800"/>
                            <a:ext cx="5904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74520" y="3281040"/>
                            <a:ext cx="5904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5440" y="1404720"/>
                            <a:ext cx="59040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9520" y="1704960"/>
                            <a:ext cx="70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7040" y="3629160"/>
                            <a:ext cx="70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6120" y="7134120"/>
                            <a:ext cx="70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1840" y="7143840"/>
                            <a:ext cx="70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3629160"/>
                            <a:ext cx="70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4600" y="1704960"/>
                            <a:ext cx="70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36960" y="5748120"/>
                            <a:ext cx="1865520" cy="163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1、严格按规定进行执法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2、严格执行财物管理规定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3、执行内部监督检查制度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u w:val="none"/>
                                  <w:kern w:val="0"/>
                                  <w:sz w:val="22"/>
                                  <w:szCs w:val="22"/>
                                  <w:i w:val="false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纪检组跟踪督查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4、严格执行行政责任追究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u w:val="none"/>
                                  <w:kern w:val="0"/>
                                  <w:sz w:val="22"/>
                                  <w:szCs w:val="22"/>
                                  <w:i w:val="false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u w:val="none"/>
                                  <w:kern w:val="0"/>
                                  <w:sz w:val="22"/>
                                  <w:szCs w:val="22"/>
                                  <w:i w:val="false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责任人：分管副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2200" y="1995840"/>
                            <a:ext cx="1922760" cy="112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1、服务承诺，回避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2、内部监督检查，复查复审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3、纪检跟踪督查，受理举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4、健全办案管理制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none"/>
                                  <w:kern w:val="0"/>
                                  <w:sz w:val="22"/>
                                  <w:szCs w:val="22"/>
                                  <w:i w:val="false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责任人： 相关人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31480" y="367200"/>
                            <a:ext cx="1856160" cy="145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1、实行廉政、勤政承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2、内部监督检查，对查处案件台账定期进行检查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3、纪检跟踪督查，举报投诉受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none"/>
                                  <w:kern w:val="0"/>
                                  <w:sz w:val="22"/>
                                  <w:szCs w:val="22"/>
                                  <w:i w:val="false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责任人： 相关人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5105520"/>
                            <a:ext cx="125676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处罚决定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760" y="3552840"/>
                            <a:ext cx="125676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陈述、申辩、听证告知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9000" y="8124840"/>
                            <a:ext cx="1256760" cy="43812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结案</w:t>
                              </w:r>
                            </w:p>
                          </w:txbxContent>
                        </wps:txbx>
                        <wps:bodyPr lIns="27360" rIns="27360" tIns="18360" bIns="18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0120" y="6638760"/>
                            <a:ext cx="125676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43360"/>
                            <a:ext cx="1817280" cy="204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1、夸大或缩小取证的范围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2、延长或缩短调查取证的时间段，直接影响案件罚款金额的大小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3、隐报、擅改调查结果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4、办案过程中把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u w:val="none"/>
                                  <w:kern w:val="0"/>
                                  <w:sz w:val="22"/>
                                  <w:szCs w:val="22"/>
                                  <w:i w:val="false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不严、事实不清、证据不足、作出错误处罚决定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5、丢失、销毁证据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6、以罚代管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9560" y="385560"/>
                            <a:ext cx="1561320" cy="143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1、徇私舞弊，应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u w:val="none"/>
                                  <w:kern w:val="0"/>
                                  <w:sz w:val="22"/>
                                  <w:szCs w:val="22"/>
                                  <w:i w:val="false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案不立案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2、玩忽职守，对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u w:val="none"/>
                                  <w:kern w:val="0"/>
                                  <w:sz w:val="22"/>
                                  <w:szCs w:val="22"/>
                                  <w:i w:val="false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够条件的勉强立案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u w:val="none"/>
                                  <w:kern w:val="0"/>
                                  <w:sz w:val="22"/>
                                  <w:szCs w:val="22"/>
                                  <w:i w:val="false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损害一方当事人利益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3、超越职权，擅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u w:val="none"/>
                                  <w:kern w:val="0"/>
                                  <w:sz w:val="22"/>
                                  <w:szCs w:val="22"/>
                                  <w:i w:val="false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销案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40" y="4281120"/>
                            <a:ext cx="1742400" cy="168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1、久拖不批或越权审批，无故拖延案件办理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2、利用职务便利接受贿赂为当事人谋利益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3、随意行使自由裁量权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4、法律法规运用错误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2"/>
                                  <w:u w:val="none"/>
                                  <w:i w:val="false"/>
                                  <w:kern w:val="0"/>
                                  <w:szCs w:val="22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5、该上案审会的不上案审会，少数人说了算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542" style="position:absolute;margin-left:-44.6pt;margin-top:31.65pt;width:527.8pt;height:674.25pt" coordorigin="-892,633" coordsize="10556,13485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流程图: 可选过程 1" fillcolor="white" stroked="t" o:allowincell="f" style="position:absolute;left:3119;top:633;width:1948;height:689;mso-wrap-style:square;v-text-anchor:middle" type="_x0000_t116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64,12183" to="4364,13216" ID="箭头 32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4319,9873" to="4319,10906" ID="箭头 32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4349,7503" to="4349,8536" ID="箭头 32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line id="shape_0" from="4334,5028" to="4334,6061" ID="箭头 32" stroked="t" o:allowincell="f" style="position:absolute">
                  <v:stroke color="black" weight="648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285;top:2875;width:1215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30;top:5845;width:1215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75;top:11335;width:1215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80;top:11365;width:92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60;top:5800;width:92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30;top:2845;width:929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249,3318" to="6357,3318" ID="直接连接符 995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5324,6348" to="6432,6348" ID="直接连接符 996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5354,11868" to="6462,11868" ID="直接连接符 997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2025,11883" to="3133,11883" ID="直接连接符 998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964,6348" to="3072,6348" ID="直接连接符 999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934,3318" to="3042,3318" ID="直接连接符 1000" stroked="t" o:allowincell="f" style="position:absolute">
                  <v:stroke color="black" weight="1260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25;top:9685;width:2937;height:25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1、严格按规定进行执法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2、严格执行财物管理规定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3、执行内部监督检查制度，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u w:val="none"/>
                            <w:kern w:val="0"/>
                            <w:sz w:val="22"/>
                            <w:szCs w:val="22"/>
                            <w:i w:val="false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纪检组跟踪督查制度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4、严格执行行政责任追究制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u w:val="none"/>
                            <w:kern w:val="0"/>
                            <w:sz w:val="22"/>
                            <w:szCs w:val="22"/>
                            <w:i w:val="false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度。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u w:val="none"/>
                            <w:kern w:val="0"/>
                            <w:sz w:val="22"/>
                            <w:szCs w:val="22"/>
                            <w:i w:val="false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责任人：分管副职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t" o:allowincell="f" style="position:absolute;left:6561;top:3776;width:3027;height:17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1、服务承诺，回避制度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2、内部监督检查，复查复审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3、纪检跟踪督查，受理举报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4、健全办案管理制度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none"/>
                            <w:kern w:val="0"/>
                            <w:sz w:val="22"/>
                            <w:szCs w:val="22"/>
                            <w:i w:val="false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责任人： 相关人员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t" o:allowincell="f" style="position:absolute;left:6559;top:1212;width:2922;height:2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1、实行廉政、勤政承诺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2、内部监督检查，对查处案件台账定期进行检查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3、纪检跟踪督查，举报投诉受理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none"/>
                            <w:kern w:val="0"/>
                            <w:sz w:val="22"/>
                            <w:szCs w:val="22"/>
                            <w:i w:val="false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责任人： 相关人员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t" o:allowincell="f" style="position:absolute;left:3328;top:8673;width:1978;height:95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处罚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98;top:6228;width:1978;height:95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陈述、申辩、听证告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流程图: 终止 30" fillcolor="white" stroked="t" o:allowincell="f" style="position:absolute;left:3374;top:13428;width:1978;height:689;mso-wrap-style:square;v-text-anchor:middle" type="_x0000_t116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结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13;top:11088;width:1978;height:95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892;top:3851;width:2861;height:3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1、夸大或缩小取证的范围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2、延长或缩短调查取证的时间段，直接影响案件罚款金额的大小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3、隐报、擅改调查结果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4、办案过程中把关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u w:val="none"/>
                            <w:kern w:val="0"/>
                            <w:sz w:val="22"/>
                            <w:szCs w:val="22"/>
                            <w:i w:val="false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不严、事实不清、证据不足、作出错误处罚决定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5、丢失、销毁证据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6、以罚代管。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t" o:allowincell="f" style="position:absolute;left:-625;top:1240;width:2458;height:2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1、徇私舞弊，应立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u w:val="none"/>
                            <w:kern w:val="0"/>
                            <w:sz w:val="22"/>
                            <w:szCs w:val="22"/>
                            <w:i w:val="false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案不立案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2、玩忽职守，对不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u w:val="none"/>
                            <w:kern w:val="0"/>
                            <w:sz w:val="22"/>
                            <w:szCs w:val="22"/>
                            <w:i w:val="false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够条件的勉强立案，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u w:val="none"/>
                            <w:kern w:val="0"/>
                            <w:sz w:val="22"/>
                            <w:szCs w:val="22"/>
                            <w:i w:val="false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损害一方当事人利益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3、超越职权，擅自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u w:val="none"/>
                            <w:kern w:val="0"/>
                            <w:sz w:val="22"/>
                            <w:szCs w:val="22"/>
                            <w:i w:val="false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销案。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  <v:shape id="shape_0" fillcolor="white" stroked="t" o:allowincell="f" style="position:absolute;left:-819;top:7375;width:2743;height:26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1、久拖不批或越权审批，无故拖延案件办理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2、利用职务便利接受贿赂为当事人谋利益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3、随意行使自由裁量权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4、法律法规运用错误；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2"/>
                            <w:u w:val="none"/>
                            <w:i w:val="false"/>
                            <w:kern w:val="0"/>
                            <w:szCs w:val="22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5、该上案审会的不上案审会，少数人说了算。</w:t>
                        </w:r>
                      </w:p>
                    </w:txbxContent>
                  </v:textbox>
                  <v:fill o:detectmouseclick="t" type="solid" color2="black"/>
                  <v:stroke color="black" weight="6480" joinstyle="round" endcap="flat"/>
                  <w10:wrap type="none"/>
                </v:shape>
              </v:group>
            </w:pict>
          </mc:Fallback>
        </mc:AlternateContent>
        <w:t>廉政风险防控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23875</wp:posOffset>
                </wp:positionH>
                <wp:positionV relativeFrom="paragraph">
                  <wp:posOffset>6461760</wp:posOffset>
                </wp:positionV>
                <wp:extent cx="1749425" cy="1626235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9425" cy="16262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、不按自由裁量权基准，随意予以行政处罚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、随意从轻或减轻处罚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、不依法履行重大案件处罚程序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、截留或私分罚没款物，使用丢失或损毁扣押的财物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75pt;height:128.05pt;mso-wrap-distance-left:9.05pt;mso-wrap-distance-right:9.05pt;mso-wrap-distance-top:0pt;mso-wrap-distance-bottom:0pt;margin-top:508.8pt;mso-position-vertical-relative:text;margin-left:-41.2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textAlignment w:val="center"/>
                        <w:rPr>
                          <w:rFonts w:ascii="宋体" w:hAnsi="宋体" w:eastAsia="宋体" w:cs="宋体"/>
                          <w:i w:val="false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eastAsia="宋体" w:cs="宋体" w:ascii="宋体" w:hAnsi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1</w:t>
                      </w:r>
                      <w:r>
                        <w:rPr>
                          <w:rFonts w:ascii="宋体" w:hAnsi="宋体" w:cs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、不按自由裁量权基准，随意予以行政处罚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textAlignment w:val="center"/>
                        <w:rPr>
                          <w:rFonts w:ascii="宋体" w:hAnsi="宋体" w:eastAsia="宋体" w:cs="宋体"/>
                          <w:i w:val="false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eastAsia="宋体" w:cs="宋体" w:ascii="宋体" w:hAnsi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2</w:t>
                      </w:r>
                      <w:r>
                        <w:rPr>
                          <w:rFonts w:ascii="宋体" w:hAnsi="宋体" w:cs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、随意从轻或减轻处罚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textAlignment w:val="center"/>
                        <w:rPr>
                          <w:rFonts w:ascii="宋体" w:hAnsi="宋体" w:eastAsia="宋体" w:cs="宋体"/>
                          <w:i w:val="false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eastAsia="宋体" w:cs="宋体" w:ascii="宋体" w:hAnsi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3</w:t>
                      </w:r>
                      <w:r>
                        <w:rPr>
                          <w:rFonts w:ascii="宋体" w:hAnsi="宋体" w:cs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、不依法履行重大案件处罚程序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textAlignment w:val="center"/>
                        <w:rPr>
                          <w:rFonts w:ascii="宋体" w:hAnsi="宋体" w:eastAsia="宋体" w:cs="宋体"/>
                          <w:i w:val="false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eastAsia="宋体" w:cs="宋体" w:ascii="宋体" w:hAnsi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4</w:t>
                      </w:r>
                      <w:r>
                        <w:rPr>
                          <w:rFonts w:ascii="宋体" w:hAnsi="宋体" w:cs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、截留或私分罚没款物，使用丢失或损毁扣押的财物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3875</wp:posOffset>
                </wp:positionH>
                <wp:positionV relativeFrom="paragraph">
                  <wp:posOffset>8281035</wp:posOffset>
                </wp:positionV>
                <wp:extent cx="1749425" cy="89344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9425" cy="893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、没有认真审查案件，造成审批和实际处理不一致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、结案没有按程序审批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75pt;height:70.35pt;mso-wrap-distance-left:9.05pt;mso-wrap-distance-right:9.05pt;mso-wrap-distance-top:0pt;mso-wrap-distance-bottom:0pt;margin-top:652.05pt;mso-position-vertical-relative:text;margin-left:-41.25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textAlignment w:val="center"/>
                        <w:rPr>
                          <w:rFonts w:ascii="宋体" w:hAnsi="宋体" w:eastAsia="宋体" w:cs="宋体"/>
                          <w:i w:val="false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eastAsia="宋体" w:cs="宋体" w:ascii="宋体" w:hAnsi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1</w:t>
                      </w:r>
                      <w:r>
                        <w:rPr>
                          <w:rFonts w:ascii="宋体" w:hAnsi="宋体" w:cs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、没有认真审查案件，造成审批和实际处理不一致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textAlignment w:val="center"/>
                        <w:rPr>
                          <w:rFonts w:ascii="宋体" w:hAnsi="宋体" w:eastAsia="宋体" w:cs="宋体"/>
                          <w:i w:val="false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eastAsia="宋体" w:cs="宋体" w:ascii="宋体" w:hAnsi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2</w:t>
                      </w:r>
                      <w:r>
                        <w:rPr>
                          <w:rFonts w:ascii="宋体" w:hAnsi="宋体" w:cs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、结案没有按程序审批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3721735</wp:posOffset>
                </wp:positionV>
                <wp:extent cx="1891665" cy="223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665" cy="22345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、执行内部监督检查，纪检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组跟踪督查制度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、严格层级审批制度，量化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处罚标准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、严格执行听证程序，重大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案件必须集体讨论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、严格履行服务承诺，政务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公开、健全信访投诉举报受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理制度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责任人：分管副职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95pt;height:175.95pt;mso-wrap-distance-left:9.05pt;mso-wrap-distance-right:9.05pt;mso-wrap-distance-top:0pt;mso-wrap-distance-bottom:0pt;margin-top:293.05pt;mso-position-vertical-relative:text;margin-left:333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textAlignment w:val="center"/>
                        <w:rPr>
                          <w:rFonts w:ascii="宋体" w:hAnsi="宋体" w:eastAsia="宋体" w:cs="宋体"/>
                          <w:i w:val="false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eastAsia="宋体" w:cs="宋体" w:ascii="宋体" w:hAnsi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1</w:t>
                      </w:r>
                      <w:r>
                        <w:rPr>
                          <w:rFonts w:ascii="宋体" w:hAnsi="宋体" w:cs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、执行内部监督检查，纪检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textAlignment w:val="center"/>
                        <w:rPr>
                          <w:rFonts w:ascii="宋体" w:hAnsi="宋体" w:eastAsia="宋体" w:cs="宋体"/>
                          <w:i w:val="false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ascii="宋体" w:hAnsi="宋体" w:cs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组跟踪督查制度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textAlignment w:val="center"/>
                        <w:rPr>
                          <w:rFonts w:ascii="宋体" w:hAnsi="宋体" w:eastAsia="宋体" w:cs="宋体"/>
                          <w:i w:val="false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eastAsia="宋体" w:cs="宋体" w:ascii="宋体" w:hAnsi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2</w:t>
                      </w:r>
                      <w:r>
                        <w:rPr>
                          <w:rFonts w:ascii="宋体" w:hAnsi="宋体" w:cs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、严格层级审批制度，量化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textAlignment w:val="center"/>
                        <w:rPr>
                          <w:rFonts w:ascii="宋体" w:hAnsi="宋体" w:eastAsia="宋体" w:cs="宋体"/>
                          <w:i w:val="false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ascii="宋体" w:hAnsi="宋体" w:cs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处罚标准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textAlignment w:val="center"/>
                        <w:rPr>
                          <w:rFonts w:ascii="宋体" w:hAnsi="宋体" w:eastAsia="宋体" w:cs="宋体"/>
                          <w:i w:val="false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eastAsia="宋体" w:cs="宋体" w:ascii="宋体" w:hAnsi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3</w:t>
                      </w:r>
                      <w:r>
                        <w:rPr>
                          <w:rFonts w:ascii="宋体" w:hAnsi="宋体" w:cs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、严格执行听证程序，重大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textAlignment w:val="center"/>
                        <w:rPr>
                          <w:rFonts w:ascii="宋体" w:hAnsi="宋体" w:eastAsia="宋体" w:cs="宋体"/>
                          <w:i w:val="false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ascii="宋体" w:hAnsi="宋体" w:cs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案件必须集体讨论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textAlignment w:val="center"/>
                        <w:rPr>
                          <w:rFonts w:ascii="宋体" w:hAnsi="宋体" w:eastAsia="宋体" w:cs="宋体"/>
                          <w:i w:val="false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eastAsia="宋体" w:cs="宋体" w:ascii="宋体" w:hAnsi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4</w:t>
                      </w:r>
                      <w:r>
                        <w:rPr>
                          <w:rFonts w:ascii="宋体" w:hAnsi="宋体" w:cs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、严格履行服务承诺，政务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textAlignment w:val="center"/>
                        <w:rPr>
                          <w:rFonts w:ascii="宋体" w:hAnsi="宋体" w:eastAsia="宋体" w:cs="宋体"/>
                          <w:i w:val="false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ascii="宋体" w:hAnsi="宋体" w:cs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公开、健全信访投诉举报受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textAlignment w:val="center"/>
                        <w:rPr>
                          <w:rFonts w:ascii="宋体" w:hAnsi="宋体" w:eastAsia="宋体" w:cs="宋体"/>
                          <w:i w:val="false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ascii="宋体" w:hAnsi="宋体" w:cs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理制度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textAlignment w:val="center"/>
                        <w:rPr>
                          <w:rFonts w:ascii="宋体" w:hAnsi="宋体" w:eastAsia="宋体" w:cs="宋体"/>
                          <w:i w:val="false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ascii="宋体" w:hAnsi="宋体" w:cs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责任人：分管副职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textAlignment w:val="center"/>
                        <w:rPr>
                          <w:rFonts w:ascii="宋体" w:hAnsi="宋体" w:eastAsia="宋体" w:cs="宋体"/>
                          <w:i w:val="false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eastAsia="宋体" w:cs="宋体" w:ascii="宋体" w:hAnsi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7200</wp:posOffset>
                </wp:positionH>
                <wp:positionV relativeFrom="paragraph">
                  <wp:posOffset>7947660</wp:posOffset>
                </wp:positionV>
                <wp:extent cx="1872615" cy="11588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2615" cy="1158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、对案卷进行评查，加强对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处罚事实过程的监督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、加强政务公开，加强对台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账检查。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责任人：  相关人员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45pt;height:91.25pt;mso-wrap-distance-left:9.05pt;mso-wrap-distance-right:9.05pt;mso-wrap-distance-top:0pt;mso-wrap-distance-bottom:0pt;margin-top:625.8pt;mso-position-vertical-relative:text;margin-left:336pt;mso-position-horizontal-relative:text">
                <v:textbox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textAlignment w:val="center"/>
                        <w:rPr>
                          <w:rFonts w:ascii="宋体" w:hAnsi="宋体" w:eastAsia="宋体" w:cs="宋体"/>
                          <w:i w:val="false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eastAsia="宋体" w:cs="宋体" w:ascii="宋体" w:hAnsi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1</w:t>
                      </w:r>
                      <w:r>
                        <w:rPr>
                          <w:rFonts w:ascii="宋体" w:hAnsi="宋体" w:cs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、对案卷进行评查，加强对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textAlignment w:val="center"/>
                        <w:rPr>
                          <w:rFonts w:ascii="宋体" w:hAnsi="宋体" w:eastAsia="宋体" w:cs="宋体"/>
                          <w:i w:val="false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ascii="宋体" w:hAnsi="宋体" w:cs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处罚事实过程的监督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textAlignment w:val="center"/>
                        <w:rPr>
                          <w:rFonts w:ascii="宋体" w:hAnsi="宋体" w:eastAsia="宋体" w:cs="宋体"/>
                          <w:i w:val="false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eastAsia="宋体" w:cs="宋体" w:ascii="宋体" w:hAnsi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2</w:t>
                      </w:r>
                      <w:r>
                        <w:rPr>
                          <w:rFonts w:ascii="宋体" w:hAnsi="宋体" w:cs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、加强政务公开，加强对台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textAlignment w:val="center"/>
                        <w:rPr>
                          <w:rFonts w:ascii="宋体" w:hAnsi="宋体" w:eastAsia="宋体" w:cs="宋体"/>
                          <w:i w:val="false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ascii="宋体" w:hAnsi="宋体" w:cs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账检查。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rFonts w:ascii="宋体" w:hAnsi="宋体" w:cs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  <w:t>责任人：  相关人员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jc w:val="left"/>
                        <w:textAlignment w:val="center"/>
                        <w:rPr>
                          <w:rFonts w:ascii="宋体" w:hAnsi="宋体" w:eastAsia="宋体" w:cs="宋体"/>
                          <w:i w:val="false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pPr>
                      <w:r>
                        <w:rPr>
                          <w:rFonts w:eastAsia="宋体" w:cs="宋体" w:ascii="宋体" w:hAnsi="宋体"/>
                          <w:i w:val="false"/>
                          <w:color w:val="000000"/>
                          <w:kern w:val="0"/>
                          <w:sz w:val="22"/>
                          <w:szCs w:val="22"/>
                          <w:u w:val="none"/>
                          <w:lang w:val="en-US" w:eastAsia="zh-CN" w:bidi="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28520</wp:posOffset>
                </wp:positionH>
                <wp:positionV relativeFrom="paragraph">
                  <wp:posOffset>2521585</wp:posOffset>
                </wp:positionV>
                <wp:extent cx="1266190" cy="6184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kinsoku w:val="true"/>
                              <w:ind w:left="0" w:hanging="0"/>
                              <w:jc w:val="center"/>
                              <w:rPr>
                                <w:rFonts w:ascii="宋体" w:hAnsi="宋体" w:eastAsia="宋体" w:cs="宋体"/>
                                <w:color w:val="000000"/>
                                <w:kern w:val="2"/>
                                <w:sz w:val="24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2"/>
                                <w:sz w:val="24"/>
                                <w:szCs w:val="24"/>
                                <w:lang w:eastAsia="zh-CN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27305" tIns="18415" rIns="2730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48.7pt;mso-wrap-distance-left:9.05pt;mso-wrap-distance-right:9.05pt;mso-wrap-distance-top:0pt;mso-wrap-distance-bottom:0pt;margin-top:198.55pt;mso-position-vertical-relative:text;margin-left:167.6pt;mso-position-horizontal-relative:text">
                <v:textbox inset="0.0298611111111111in,0.0201388888888889in,0.0298611111111111in,0.0201388888888889in">
                  <w:txbxContent>
                    <w:p>
                      <w:pPr>
                        <w:pStyle w:val="Style15"/>
                        <w:kinsoku w:val="true"/>
                        <w:ind w:left="0" w:hanging="0"/>
                        <w:jc w:val="center"/>
                        <w:rPr>
                          <w:rFonts w:ascii="宋体" w:hAnsi="宋体" w:eastAsia="宋体" w:cs="宋体"/>
                          <w:color w:val="000000"/>
                          <w:kern w:val="2"/>
                          <w:sz w:val="24"/>
                          <w:szCs w:val="24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2"/>
                          <w:sz w:val="24"/>
                          <w:szCs w:val="24"/>
                          <w:lang w:eastAsia="zh-CN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sz w:val="48"/>
          <w:szCs w:val="48"/>
          <w:lang w:val="en-US" w:eastAsia="zh-CN"/>
        </w:rPr>
      </w:pPr>
      <w:r>
        <w:rPr>
          <w:rFonts w:eastAsia="黑体" w:cs="黑体" w:ascii="黑体" w:hAnsi="黑体"/>
          <w:sz w:val="48"/>
          <w:szCs w:val="4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‘</dc:creator>
  <dc:description/>
  <dc:language>en-US</dc:language>
  <cp:lastModifiedBy>‘</cp:lastModifiedBy>
  <dcterms:modified xsi:type="dcterms:W3CDTF">2019-09-25T08:06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