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ascii="宋体" w:hAnsi="宋体" w:cs="宋体"/>
          <w:sz w:val="32"/>
          <w:szCs w:val="32"/>
          <w:lang w:val="en-US" w:eastAsia="en-US"/>
        </w:rPr>
        <w:t>出版物经营许可证年检</w:t>
      </w:r>
      <w:r>
        <w:rPr>
          <w:sz w:val="32"/>
          <w:szCs w:val="32"/>
          <w:lang w:eastAsia="zh-CN"/>
        </w:rPr>
        <w:t>办理流程图</w:t>
      </w:r>
    </w:p>
    <w:p>
      <w:pPr>
        <w:pStyle w:val="Normal"/>
        <w:snapToGrid w:val="false"/>
        <w:jc w:val="center"/>
        <w:rPr>
          <w:rFonts w:ascii="宋体" w:hAnsi="宋体" w:eastAsia="宋体" w:cs="宋体"/>
          <w:sz w:val="32"/>
          <w:szCs w:val="32"/>
          <w:lang w:val="en-US" w:eastAsia="en-US"/>
        </w:rPr>
      </w:pPr>
      <w:r>
        <w:rPr>
          <w:rFonts w:eastAsia="宋体" w:cs="宋体" w:ascii="宋体" w:hAnsi="宋体"/>
          <w:sz w:val="32"/>
          <w:szCs w:val="32"/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szCs w:val="32"/>
          <w:lang w:val="en-US" w:eastAsia="en-US"/>
        </w:rPr>
      </w:pPr>
      <w:r>
        <w:rPr>
          <w:rFonts w:eastAsia="黑体" w:cs="黑体" w:ascii="黑体" w:hAnsi="黑体"/>
          <w:sz w:val="24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28575</wp:posOffset>
                </wp:positionV>
                <wp:extent cx="7925435" cy="4948555"/>
                <wp:effectExtent l="0" t="6350" r="5080" b="0"/>
                <wp:wrapNone/>
                <wp:docPr id="1" name="组合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5400" cy="4948560"/>
                          <a:chOff x="0" y="0"/>
                          <a:chExt cx="7925400" cy="494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5400" cy="494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19400"/>
                              <a:ext cx="3786480" cy="9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承办机构：中共新绛县委宣传部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服务电话：0359-7523071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监督电话：0359-752307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419040"/>
                              <a:ext cx="1018440" cy="31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2094120"/>
                              <a:ext cx="916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120" y="0"/>
                              <a:ext cx="2000160" cy="11336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2085840"/>
                              <a:ext cx="1200240" cy="30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0" y="2724120"/>
                              <a:ext cx="137808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评审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不计入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840" y="3620880"/>
                              <a:ext cx="11872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案登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3440" y="4563000"/>
                              <a:ext cx="13946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9640" y="3582000"/>
                              <a:ext cx="1015200" cy="34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回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8880" y="1141200"/>
                              <a:ext cx="7560" cy="81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720" y="571680"/>
                              <a:ext cx="27504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3677400"/>
                              <a:ext cx="22194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9880" y="3981960"/>
                              <a:ext cx="9000" cy="55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200" y="2229480"/>
                              <a:ext cx="1167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224424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114720"/>
                              <a:ext cx="68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31878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35809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0" y="3782160"/>
                              <a:ext cx="832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566280"/>
                              <a:ext cx="7560" cy="15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8176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576000"/>
                              <a:ext cx="49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127880"/>
                              <a:ext cx="2228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134000"/>
                              <a:ext cx="223560" cy="86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948320"/>
                              <a:ext cx="101916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全或不符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定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存在可当场更正错误的当场更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1952640"/>
                              <a:ext cx="1324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需备案：不属于本机关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职权：未予补正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2733120"/>
                              <a:ext cx="8762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律规定应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过评审等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核查的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7640" y="3161520"/>
                              <a:ext cx="159480" cy="47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7240" y="3543480"/>
                              <a:ext cx="723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宜公开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4560" y="1953360"/>
                              <a:ext cx="901080" cy="5421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7320" y="2629080"/>
                              <a:ext cx="1572120" cy="967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040" y="104760"/>
                              <a:ext cx="2457360" cy="30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《出版物经营许可证》副本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.《营业执照副本》复印件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.自查报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62840" y="2514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" style="position:absolute;margin-left:-5.25pt;margin-top:2.25pt;width:624.05pt;height:389.65pt" coordorigin="-105,45" coordsize="12481,7793">
                <v:group id="shape_0" alt="组合" style="position:absolute;left:-105;top:45;width:12481;height:77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5;top:6375;width:5962;height:146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承办机构：中共新绛县委宣传部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服务电话：0359-7523071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监督电话：0359-75230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" fillcolor="white" stroked="t" o:allowincell="f" style="position:absolute;left:6001;top:705;width:1603;height:498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-68;top:3343;width:1443;height:45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补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" fillcolor="white" stroked="t" o:allowincell="f" style="position:absolute;left:2371;top:45;width:3149;height:1784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6241;top:3330;width:1889;height:47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6256;top:4335;width:2169;height:67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评审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不计入时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46;top:5747;width:1869;height:49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案登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7381;top:7231;width:2195;height:53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ID="圆角矩形" fillcolor="white" stroked="t" o:allowincell="f" style="position:absolute;left:10666;top:5686;width:1598;height:541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回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925,1842" to="3936,3118" ID="直线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51,945" to="5983,960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6,5836" to="7440,5868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46,6316" to="8459,7186" ID="直线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1,3556" to="3288,3565" ID="直线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8,3579" to="6221,3579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61,4950" to="6237,4950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8,5065" to="7768,5754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9,5684" to="3949,5851" ID="直线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1,6001" to="10701,6016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0,937" to="721,3342" ID="直线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961" to="2391,961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1,952" to="8443,952" ID="直线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689;top:1821;width:350;height:86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材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1;top:1831;width:351;height:135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3113;width:1604;height:95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全或不符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定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存在可当场更正错误的当场更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0;top:3120;width:2084;height:44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需备案：不属于本机关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职权：未予补正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6;top:4349;width:1379;height:6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律规定应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过评审等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核查的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5024;width:250;height:74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意见反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1;top:5625;width:1139;height:3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宜公开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流程图: 决策" fillcolor="white" stroked="t" o:allowincell="f" style="position:absolute;left:3209;top:3121;width:1418;height:85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决策" fillcolor="white" stroked="t" o:allowincell="f" style="position:absolute;left:2694;top:4185;width:2475;height:152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506;top:210;width:3869;height:476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1.《出版物经营许可证》副本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auto" w:line="24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2.《营业执照副本》复印件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3.自查报告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line id="shape_0" from="3931,4005" to="3931,4289" ID="直线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Administrator</cp:lastModifiedBy>
  <dcterms:modified xsi:type="dcterms:W3CDTF">2019-05-30T02:34:21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