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电影发行及外商投资放映单位变更名称、地址、法定代表人或者主要负责人，或者终止经营活动备案廉政风险防控流程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4020</wp:posOffset>
                </wp:positionH>
                <wp:positionV relativeFrom="paragraph">
                  <wp:posOffset>281305</wp:posOffset>
                </wp:positionV>
                <wp:extent cx="19050" cy="1007110"/>
                <wp:effectExtent l="20955" t="635" r="3683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" cy="10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2.6pt;margin-top:22.15pt;width:1.5pt;height:7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八号</cp:lastModifiedBy>
  <cp:lastPrinted>2015-08-11T10:13:00Z</cp:lastPrinted>
  <dcterms:modified xsi:type="dcterms:W3CDTF">2019-09-18T09:54:3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