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出版物零售单位和个体工商户设立、变更审批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廉政风险防控流程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9-14T15:38:00Z</cp:lastPrinted>
  <dcterms:modified xsi:type="dcterms:W3CDTF">2019-09-18T09:45:28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