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、个人从事电影流动放映活动的备案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备案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备案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告知准予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告知准予备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39:02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