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6225</wp:posOffset>
                </wp:positionV>
                <wp:extent cx="7925435" cy="4948555"/>
                <wp:effectExtent l="0" t="6350" r="890905" b="0"/>
                <wp:wrapNone/>
                <wp:docPr id="1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4948560"/>
                          <a:chOff x="0" y="0"/>
                          <a:chExt cx="7925400" cy="49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5400" cy="494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19400"/>
                              <a:ext cx="378648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承办机构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cs="黑体" w:ascii="宋体" w:hAnsi="宋体" w:eastAsia="宋体"/>
                                    <w:color w:val="auto"/>
                                    <w:lang w:val="en-US" w:eastAsia="zh-CN" w:bidi="ar-SA"/>
                                  </w:rPr>
                                  <w:t>中共新绛县委宣传部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服务电话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cs="黑体" w:ascii="宋体" w:hAnsi="宋体" w:eastAsia="宋体"/>
                                    <w:color w:val="auto"/>
                                    <w:lang w:val="en-US" w:eastAsia="zh-CN" w:bidi="ar-SA"/>
                                  </w:rPr>
                                  <w:t>0359-7523071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" w:hAnsi="黑体" w:eastAsia="黑体" w:cs="黑体"/>
                                    <w:color w:val="auto"/>
                                    <w:lang w:val="en-US" w:eastAsia="zh-CN" w:bidi="ar-SA"/>
                                  </w:rPr>
                                  <w:t>监督电话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cs="黑体" w:ascii="宋体" w:hAnsi="宋体" w:eastAsia="宋体"/>
                                    <w:color w:val="auto"/>
                                    <w:lang w:val="en-US" w:eastAsia="zh-CN" w:bidi="ar-SA"/>
                                  </w:rPr>
                                  <w:t>0359-75230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419040"/>
                              <a:ext cx="1018440" cy="31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4120"/>
                              <a:ext cx="916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2000160" cy="11336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2085840"/>
                              <a:ext cx="120024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0" y="2724120"/>
                              <a:ext cx="13780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评审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不计入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840" y="3620880"/>
                              <a:ext cx="11872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登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3440" y="4563000"/>
                              <a:ext cx="13946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9640" y="3582000"/>
                              <a:ext cx="1015200" cy="34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回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8880" y="1141200"/>
                              <a:ext cx="7560" cy="81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571680"/>
                              <a:ext cx="27504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3677400"/>
                              <a:ext cx="22194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9880" y="3981960"/>
                              <a:ext cx="900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229480"/>
                              <a:ext cx="1167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224424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114720"/>
                              <a:ext cx="68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31878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580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0" y="3782160"/>
                              <a:ext cx="832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566280"/>
                              <a:ext cx="7560" cy="15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817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576000"/>
                              <a:ext cx="4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127880"/>
                              <a:ext cx="222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134000"/>
                              <a:ext cx="223560" cy="8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948320"/>
                              <a:ext cx="10191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全或不符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定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在可当场更正错误的当场更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1952640"/>
                              <a:ext cx="1324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需备案：不属于本机关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职权：未予补正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2733120"/>
                              <a:ext cx="87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律规定应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过评审等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的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7640" y="3161520"/>
                              <a:ext cx="15948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7240" y="3543480"/>
                              <a:ext cx="723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宜公开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560" y="1953360"/>
                              <a:ext cx="901080" cy="542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7320" y="2629080"/>
                              <a:ext cx="1572120" cy="967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04760"/>
                              <a:ext cx="2457360" cy="30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left="36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证照、禁烟标志是否齐全并在醒目位置悬挂张贴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法人、地址、设备是否变更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.安全管理制度、安全技术措施、各类内部管理规章制度是否健全并张贴悬挂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.是否有突发事件应急处置预案，事故隐患排查、处置、防控、整改、建档情况是否到位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.电影院是否保持良好的公共秩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和卫生环境，确保观众的安全和健康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.国产影片放映时间是否高于年放映影片时间总和的三分之二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240"/>
                                  <w:ind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7.是否完整、准确填写《电影放映情况月报表》并每月按时上报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62840" y="2514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9pt;margin-top:21.75pt;width:624.1pt;height:389.65pt" coordorigin="180,435" coordsize="12482,7793">
                <v:group id="shape_0" alt="组合" style="position:absolute;left:180;top:435;width:12482;height:77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6765;width:5962;height:146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承办机构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cs="黑体" w:ascii="宋体" w:hAnsi="宋体" w:eastAsia="宋体"/>
                              <w:color w:val="auto"/>
                              <w:lang w:val="en-US" w:eastAsia="zh-CN" w:bidi="ar-SA"/>
                            </w:rPr>
                            <w:t>中共新绛县委宣传部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服务电话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cs="黑体" w:ascii="宋体" w:hAnsi="宋体" w:eastAsia="宋体"/>
                              <w:color w:val="auto"/>
                              <w:lang w:val="en-US" w:eastAsia="zh-CN" w:bidi="ar-SA"/>
                            </w:rPr>
                            <w:t>0359-7523071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" w:hAnsi="黑体" w:eastAsia="黑体" w:cs="黑体"/>
                              <w:color w:val="auto"/>
                              <w:lang w:val="en-US" w:eastAsia="zh-CN" w:bidi="ar-SA"/>
                            </w:rPr>
                            <w:t>监督电话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cs="黑体" w:ascii="宋体" w:hAnsi="宋体" w:eastAsia="宋体"/>
                              <w:color w:val="auto"/>
                              <w:lang w:val="en-US" w:eastAsia="zh-CN" w:bidi="ar-SA"/>
                            </w:rPr>
                            <w:t>0359-75230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" fillcolor="white" stroked="t" o:allowincell="f" style="position:absolute;left:6286;top:1095;width:1603;height:498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17;top:3733;width:1443;height:45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" fillcolor="white" stroked="t" o:allowincell="f" style="position:absolute;left:2656;top:435;width:3149;height:1784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6526;top:3720;width:1889;height:47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6541;top:4725;width:2169;height:6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评审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不计入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31;top:6137;width:1869;height:49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登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7666;top:7621;width:2195;height:53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ID="圆角矩形" fillcolor="white" stroked="t" o:allowincell="f" style="position:absolute;left:10951;top:6076;width:1598;height:541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回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210,2232" to="4221,3508" ID="直线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37,1335" to="6269,1350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2,6226" to="7726,6258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31,6706" to="8744,7576" ID="直线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7,3946" to="3574,3955" ID="直线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3,3969" to="6506,3969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46,5340" to="6522,5340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53,5455" to="8053,6144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4,6074" to="4234,6241" ID="直线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76,6391" to="10986,6406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6,1327" to="1007,3732" ID="直线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1351" to="2676,1351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56,1342" to="8728,1342" ID="直线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975;top:2211;width:350;height:86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材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2221;width:351;height:135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;top:3503;width:1604;height:95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全或不符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定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在可当场更正错误的当场更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5;top:3510;width:2084;height:4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需备案：不属于本机关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职权：未予补正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1;top:4739;width:1379;height:6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律规定应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过评审等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的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5;top:5414;width:250;height:74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意见反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6;top:6015;width:1139;height:3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宜公开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流程图: 决策" fillcolor="white" stroked="t" o:allowincell="f" style="position:absolute;left:3495;top:3511;width:1418;height:85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决策" fillcolor="white" stroked="t" o:allowincell="f" style="position:absolute;left:2979;top:4575;width:2475;height:152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791;top:600;width:3869;height:47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left="360"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1.证照、禁烟标志是否齐全并在醒目位置悬挂张贴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2.法人、地址、设备是否变更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3.安全管理制度、安全技术措施、各类内部管理规章制度是否健全并张贴悬挂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4.是否有突发事件应急处置预案，事故隐患排查、处置、防控、整改、建档情况是否到位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5.电影院是否保持良好的公共秩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序和卫生环境，确保观众的安全和健康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6.国产影片放映时间是否高于年放映影片时间总和的三分之二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7.是否完整、准确填写《电影放映情况月报表》并每月按时上报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line id="shape_0" from="4216,4395" to="4216,4679" ID="直线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电影放映许可证年检</w:t>
      </w:r>
      <w:r>
        <w:rPr>
          <w:sz w:val="32"/>
          <w:szCs w:val="32"/>
          <w:lang w:eastAsia="zh-CN"/>
        </w:rPr>
        <w:t>办理流程图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30T00:0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