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地方志书、综合年鉴出版许可廉政风险防控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廉政风险防控流程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9-14T15:38:00Z</cp:lastPrinted>
  <dcterms:modified xsi:type="dcterms:W3CDTF">2019-09-18T09:47:16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