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从事电影院（含点播影院）等固定放映场所电影放映活动审批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廉政风险防控流程图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19-05-30T03:13:36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