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地方志书、综合年鉴冠名编纂许可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925435" cy="4948555"/>
                <wp:effectExtent l="0" t="6350" r="5080" b="0"/>
                <wp:wrapNone/>
                <wp:docPr id="1" name="组合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5400" cy="4948560"/>
                          <a:chOff x="0" y="0"/>
                          <a:chExt cx="7925400" cy="494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25400" cy="494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19400"/>
                              <a:ext cx="3786480" cy="92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承办机构：中共新绛县委宣传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服务电话：0359——75230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监督电话：0359——7523071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7200" y="419040"/>
                              <a:ext cx="1018440" cy="31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2094120"/>
                              <a:ext cx="9169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告知补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120" y="0"/>
                              <a:ext cx="2000160" cy="11336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9840" y="2085840"/>
                              <a:ext cx="1200240" cy="304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0" y="2724120"/>
                              <a:ext cx="137808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评审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不计入时限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4840" y="3620880"/>
                              <a:ext cx="118728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案登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3440" y="4563000"/>
                              <a:ext cx="13946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 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9640" y="3582000"/>
                              <a:ext cx="1015200" cy="34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回执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8880" y="1141200"/>
                              <a:ext cx="7560" cy="81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720" y="571680"/>
                              <a:ext cx="27504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3677400"/>
                              <a:ext cx="221940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9880" y="3981960"/>
                              <a:ext cx="9000" cy="55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200" y="2229480"/>
                              <a:ext cx="11671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2244240"/>
                              <a:ext cx="98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3114720"/>
                              <a:ext cx="68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318780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358092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0" y="3782160"/>
                              <a:ext cx="832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680" y="566280"/>
                              <a:ext cx="7560" cy="15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581760"/>
                              <a:ext cx="10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760" y="576000"/>
                              <a:ext cx="49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127880"/>
                              <a:ext cx="2228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补正材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040" y="1134000"/>
                              <a:ext cx="223560" cy="86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录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案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系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720" y="1948320"/>
                              <a:ext cx="101916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全或不符合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定形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存在可当场更正错误的当场更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9960" y="1952640"/>
                              <a:ext cx="1324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需备案：不属于本机关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职权：未予补正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960" y="2733120"/>
                              <a:ext cx="8762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律规定应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过评审等形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核查的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7640" y="3161520"/>
                              <a:ext cx="159480" cy="47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见反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7240" y="3543480"/>
                              <a:ext cx="7239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宜公开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4560" y="1953360"/>
                              <a:ext cx="901080" cy="5421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7320" y="2629080"/>
                              <a:ext cx="1572120" cy="967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决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040" y="104760"/>
                              <a:ext cx="2457360" cy="30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1.单位或个人基本情况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2.编纂计划及基本情况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3.地方志书或综合年鉴样稿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81920" y="2514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" style="position:absolute;margin-left:-0.75pt;margin-top:0pt;width:624.1pt;height:389.65pt" coordorigin="-15,0" coordsize="12482,7793">
                <v:group id="shape_0" alt="组合" style="position:absolute;left:-15;top:0;width:12482;height:77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5;top:6330;width:5962;height:1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承办机构：中共新绛县委宣传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服务电话：0359——75230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监督电话：0359——7523071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圆角矩形" fillcolor="white" stroked="t" o:allowincell="f" style="position:absolute;left:6091;top:660;width:1603;height:498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请材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22;top:3298;width:1443;height:456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告知补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流程图: 决策" fillcolor="white" stroked="t" o:allowincell="f" style="position:absolute;left:2461;top:0;width:3149;height:1784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" fillcolor="white" stroked="t" o:allowincell="f" style="position:absolute;left:6331;top:3285;width:1889;height:479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予通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6346;top:4290;width:2169;height:677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评审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不计入时限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36;top:5702;width:1869;height:496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案登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" fillcolor="white" stroked="t" o:allowincell="f" style="position:absolute;left:7471;top:7186;width:2195;height:539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公  开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ID="圆角矩形" fillcolor="white" stroked="t" o:allowincell="f" style="position:absolute;left:10756;top:5641;width:1598;height:541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回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015,1797" to="4026,3073" ID="直线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2,900" to="6074,915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7,5791" to="7531,5823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36,6271" to="8549,7141" ID="直线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1,3511" to="3378,3520" ID="直线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68,3534" to="6311,3534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51,4905" to="6327,4905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58,5020" to="7858,5709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9,5639" to="4039,5806" ID="直线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1,5956" to="10791,5971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1,892" to="812,3297" ID="直线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,916" to="2481,916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1,907" to="8533,907" ID="直线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80;top:1776;width:350;height:86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补正材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2;top:1786;width:351;height:135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录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案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系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3;top:3068;width:1604;height:95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全或不符合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定形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存在可当场更正错误的当场更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0;top:3075;width:2084;height:44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需备案：不属于本机关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职权：未予补正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6;top:4304;width:1379;height:64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律规定应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过评审等形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核查的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4979;width:250;height:74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意见反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1;top:5580;width:1139;height:34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宜公开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流程图: 决策" fillcolor="white" stroked="t" o:allowincell="f" style="position:absolute;left:3300;top:3076;width:1418;height:853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流程图: 决策" fillcolor="white" stroked="t" o:allowincell="f" style="position:absolute;left:2784;top:4140;width:2475;height:1523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596;top:165;width:3869;height:476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1.单位或个人基本情况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2.编纂计划及基本情况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3.地方志书或综合年鉴样稿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shape>
                </v:group>
                <v:line id="shape_0" from="4051,3960" to="4051,4244" ID="直线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号</cp:lastModifiedBy>
  <dcterms:modified xsi:type="dcterms:W3CDTF">2019-09-18T09:32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