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/>
      </w:pPr>
      <w:r>
        <w:rPr>
          <w:rFonts w:ascii="黑体" w:hAnsi="黑体" w:cs="黑体" w:eastAsia="黑体"/>
          <w:sz w:val="28"/>
          <w:szCs w:val="28"/>
        </w:rPr>
        <w:t>出版物零售单位、个体工商户从事网络发行业务备案</w:t>
      </w:r>
      <w:r>
        <w:rPr>
          <w:rFonts w:ascii="黑体" w:hAnsi="黑体" w:cs="黑体" w:eastAsia="黑体"/>
          <w:sz w:val="28"/>
          <w:szCs w:val="28"/>
          <w:lang w:eastAsia="zh-CN"/>
        </w:rPr>
        <w:t>办理流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925435" cy="4948555"/>
                <wp:effectExtent l="0" t="6350" r="5080" b="0"/>
                <wp:wrapNone/>
                <wp:docPr id="1" name="组合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5400" cy="4948560"/>
                          <a:chOff x="0" y="0"/>
                          <a:chExt cx="7925400" cy="494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5400" cy="494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19400"/>
                              <a:ext cx="3786480" cy="9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承办机构：中共新绛县委宣传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服务电话：0359——752307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监督电话：0359——7523071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419040"/>
                              <a:ext cx="1018440" cy="31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2094120"/>
                              <a:ext cx="9169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告知补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2120" y="0"/>
                              <a:ext cx="2000160" cy="11336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9840" y="2085840"/>
                              <a:ext cx="1200240" cy="304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通过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9200" y="2724120"/>
                              <a:ext cx="137808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评审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不计入时限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840" y="3620880"/>
                              <a:ext cx="118728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案登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3440" y="4563000"/>
                              <a:ext cx="139464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公  开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39640" y="3582000"/>
                              <a:ext cx="1015200" cy="344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制发回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8880" y="1141200"/>
                              <a:ext cx="7560" cy="81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720" y="571680"/>
                              <a:ext cx="27504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3677400"/>
                              <a:ext cx="221940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29880" y="3981960"/>
                              <a:ext cx="9000" cy="55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200" y="2229480"/>
                              <a:ext cx="1167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2244240"/>
                              <a:ext cx="98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040" y="3114720"/>
                              <a:ext cx="684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318780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358092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0000" y="3782160"/>
                              <a:ext cx="832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680" y="566280"/>
                              <a:ext cx="7560" cy="15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58176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760" y="576000"/>
                              <a:ext cx="49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127880"/>
                              <a:ext cx="2228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补正材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134000"/>
                              <a:ext cx="223560" cy="86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录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备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系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20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1720" y="1948320"/>
                              <a:ext cx="101916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全或不符合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定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存在可当场更正错误的当场更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1952640"/>
                              <a:ext cx="1324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需备案：不属于本机关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职权：未予补正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960" y="2733120"/>
                              <a:ext cx="8762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法律规定应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过评审等形式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核查的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7640" y="3161520"/>
                              <a:ext cx="159480" cy="47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见反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7240" y="3543480"/>
                              <a:ext cx="7239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spacing w:lineRule="exact" w:line="16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宜公开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4560" y="1953360"/>
                              <a:ext cx="901080" cy="5421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审查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7320" y="2629080"/>
                              <a:ext cx="1572120" cy="967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决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040" y="104760"/>
                              <a:ext cx="2457360" cy="30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.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212121"/>
                                    <w:lang w:val="en-US" w:eastAsia="zh-CN" w:bidi="ar-SA"/>
                                  </w:rPr>
                                  <w:t>申请报告营业执照复印件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212121"/>
                                    <w:lang w:val="en-US" w:eastAsia="zh-CN" w:bidi="ar-SA"/>
                                  </w:rPr>
                                  <w:t>2.法定代表人或者主要负责人身份证明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212121"/>
                                    <w:lang w:val="en-US" w:eastAsia="zh-CN" w:bidi="ar-SA"/>
                                  </w:rPr>
                                  <w:t>3.经营场所的情况及使用权证明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212121"/>
                                    <w:lang w:val="en-US" w:eastAsia="zh-CN" w:bidi="ar-SA"/>
                                  </w:rPr>
                                  <w:t>4.《出版物经营许可证》复印件；</w:t>
                                </w:r>
                              </w:p>
                              <w:p>
                                <w:pPr>
                                  <w:kinsoku w:val="true"/>
                                  <w:overflowPunct w:val="false"/>
                                  <w:autoSpaceDE w:val="true"/>
                                  <w:bidi w:val="0"/>
                                  <w:spacing w:lineRule="exact" w:line="40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Times New Roman"/>
                                    <w:color w:val="212121"/>
                                    <w:lang w:val="en-US" w:eastAsia="zh-CN" w:bidi="ar-SA"/>
                                  </w:rPr>
                                  <w:t>5.相关网站信息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581920" y="2514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" style="position:absolute;margin-left:0pt;margin-top:0pt;width:624.05pt;height:389.65pt" coordorigin="0,0" coordsize="12481,7793">
                <v:group id="shape_0" alt="组合" style="position:absolute;left:0;top:0;width:12481;height:77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6330;width:5962;height:1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承办机构：中共新绛县委宣传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服务电话：0359——752307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监督电话：0359——7523071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圆角矩形" fillcolor="white" stroked="t" o:allowincell="f" style="position:absolute;left:6106;top:660;width:1603;height:498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材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36;top:3298;width:1443;height:45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告知补正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流程图: 决策" fillcolor="white" stroked="t" o:allowincell="f" style="position:absolute;left:2476;top:0;width:3149;height:1784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6346;top:3285;width:1889;height:47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予通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6361;top:4290;width:2169;height:67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评审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不计入时限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51;top:5702;width:1869;height:49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案登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ID="圆角矩形" fillcolor="white" stroked="t" o:allowincell="f" style="position:absolute;left:7486;top:7186;width:2195;height:539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公  开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ID="圆角矩形" fillcolor="white" stroked="t" o:allowincell="f" style="position:absolute;left:10771;top:5641;width:1598;height:541;mso-wrap-style:square;v-text-anchor:top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制发回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030,1797" to="4041,3073" ID="直线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56,900" to="6088,915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51,5791" to="7545,5823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51,6271" to="8564,7141" ID="直线" stroked="t" o:allowincell="f" style="position:absolute;flip:x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56,3511" to="3393,3520" ID="直线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83,3534" to="6326,3534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6,4905" to="6342,4905" ID="直线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73,5020" to="7873,5709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54,5639" to="4054,5806" ID="直线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6,5956" to="10806,5971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5,892" to="826,3297" ID="直线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,916" to="2496,916" ID="直线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76,907" to="8548,907" ID="直线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94;top:1776;width:350;height:86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补正材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6;top:1786;width:351;height:135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录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备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系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20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8;top:3068;width:1604;height:95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全或不符合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定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存在可当场更正错误的当场更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5;top:3075;width:2084;height:44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需备案：不属于本机关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职权：未予补正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1;top:4304;width:1379;height:6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法律规定应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过评审等形式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核查的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5;top:4979;width:250;height:74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意见反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6;top:5580;width:1139;height:34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spacing w:lineRule="exact" w:line="16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不宜公开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流程图: 决策" fillcolor="white" stroked="t" o:allowincell="f" style="position:absolute;left:3314;top:3076;width:1418;height:85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审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流程图: 决策" fillcolor="white" stroked="t" o:allowincell="f" style="position:absolute;left:2799;top:4140;width:2475;height:1523;mso-wrap-style:square;v-text-anchor:top" type="_x0000_t110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kinsoku w:val="true"/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11;top:165;width:3869;height:476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auto"/>
                              <w:lang w:val="en-US" w:eastAsia="zh-CN" w:bidi="ar-SA"/>
                            </w:rPr>
                            <w:t>1.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212121"/>
                              <w:lang w:val="en-US" w:eastAsia="zh-CN" w:bidi="ar-SA"/>
                            </w:rPr>
                            <w:t>申请报告营业执照复印件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212121"/>
                              <w:lang w:val="en-US" w:eastAsia="zh-CN" w:bidi="ar-SA"/>
                            </w:rPr>
                            <w:t>2.法定代表人或者主要负责人身份证明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212121"/>
                              <w:lang w:val="en-US" w:eastAsia="zh-CN" w:bidi="ar-SA"/>
                            </w:rPr>
                            <w:t>3.经营场所的情况及使用权证明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212121"/>
                              <w:lang w:val="en-US" w:eastAsia="zh-CN" w:bidi="ar-SA"/>
                            </w:rPr>
                            <w:t>4.《出版物经营许可证》复印件；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lineRule="exact" w:line="4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Times New Roman"/>
                              <w:color w:val="212121"/>
                              <w:lang w:val="en-US" w:eastAsia="zh-CN" w:bidi="ar-SA"/>
                            </w:rPr>
                            <w:t>5.相关网站信息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</v:group>
                <v:line id="shape_0" from="4066,3960" to="4066,4244" ID="直线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134" w:footer="0" w:bottom="180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八号</cp:lastModifiedBy>
  <dcterms:modified xsi:type="dcterms:W3CDTF">2019-09-18T09:3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