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出版物零售单位、个体工商户从事网络发行业务备案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廉政风险防控流程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八号</cp:lastModifiedBy>
  <cp:lastPrinted>2015-08-11T10:13:00Z</cp:lastPrinted>
  <dcterms:modified xsi:type="dcterms:W3CDTF">2019-09-18T09:55:5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