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从事电影院（含点播影院）等固定放映场所电影放映活动审批办理运行流程图</w:t>
      </w:r>
    </w:p>
    <w:p>
      <w:pPr>
        <w:pStyle w:val="Normal"/>
        <w:rPr>
          <w:rFonts w:ascii="黑体" w:hAnsi="黑体" w:eastAsia="宋体" w:cs="黑体"/>
          <w:kern w:val="2"/>
          <w:sz w:val="21"/>
          <w:szCs w:val="32"/>
          <w:lang w:val="en-US" w:eastAsia="zh-CN"/>
        </w:rPr>
      </w:pPr>
      <w:r>
        <w:rPr>
          <w:rFonts w:eastAsia="宋体" w:cs="黑体" w:ascii="黑体" w:hAnsi="黑体"/>
          <w:kern w:val="2"/>
          <w:sz w:val="21"/>
          <w:szCs w:val="32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</wp:posOffset>
                </wp:positionV>
                <wp:extent cx="2162175" cy="54292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42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95pt;margin-top:6.6pt;width:170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635" cy="590550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3.4pt,58.5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1381125" cy="635"/>
                <wp:effectExtent l="635" t="38100" r="635" b="3810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22.1pt,12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43180</wp:posOffset>
                </wp:positionV>
                <wp:extent cx="9525" cy="371475"/>
                <wp:effectExtent l="31115" t="635" r="3619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4pt" to="209.15pt,32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160020</wp:posOffset>
                </wp:positionV>
                <wp:extent cx="2008505" cy="276225"/>
                <wp:effectExtent l="8890" t="8890" r="8255" b="8255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27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《一次性补正材料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-51.75pt;margin-top:12.6pt;width:158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《一次性补正材料告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6355</wp:posOffset>
                </wp:positionV>
                <wp:extent cx="2209165" cy="1162050"/>
                <wp:effectExtent l="17780" t="9525" r="17145" b="10160"/>
                <wp:wrapNone/>
                <wp:docPr id="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320" cy="116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122.15pt;margin-top:3.65pt;width:173.9pt;height:91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0</wp:posOffset>
                </wp:positionH>
                <wp:positionV relativeFrom="paragraph">
                  <wp:posOffset>11430</wp:posOffset>
                </wp:positionV>
                <wp:extent cx="1665605" cy="1179830"/>
                <wp:effectExtent l="8890" t="8255" r="1454785" b="8890"/>
                <wp:wrapNone/>
                <wp:docPr id="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179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属于本单位职权范围，出具《不予受理通知书》，并告知申请人向有关单位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346pt;margin-top:0.9pt;width:131.1pt;height:9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属于本单位职权范围，出具《不予受理通知书》，并告知申请人向有关单位申请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38735</wp:posOffset>
                </wp:positionV>
                <wp:extent cx="9525" cy="542290"/>
                <wp:effectExtent l="36830" t="0" r="30480" b="635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3.05pt" to="13.35pt,45.7pt" ID="箭头 1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5885</wp:posOffset>
                </wp:positionV>
                <wp:extent cx="100584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3pt;mso-wrap-distance-left:9.05pt;mso-wrap-distance-right:9.05pt;mso-wrap-distance-top:0pt;mso-wrap-distance-bottom:0pt;margin-top:7.5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750570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05pt;mso-wrap-distance-left:9.05pt;mso-wrap-distance-right:9.05pt;mso-wrap-distance-top:0pt;mso-wrap-distance-bottom:0pt;margin-top:6.2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5240</wp:posOffset>
                </wp:positionV>
                <wp:extent cx="608965" cy="635"/>
                <wp:effectExtent l="635" t="38100" r="0" b="38100"/>
                <wp:wrapNone/>
                <wp:docPr id="11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2pt" to="347.15pt,1.2pt" ID="箭头 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6350</wp:posOffset>
                </wp:positionV>
                <wp:extent cx="1361440" cy="952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1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0.5pt" to="120.55pt,1.2pt" ID="直线 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635" cy="447675"/>
                <wp:effectExtent l="38100" t="635" r="38100" b="0"/>
                <wp:wrapNone/>
                <wp:docPr id="13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4.35pt" to="209.15pt,49.5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98425</wp:posOffset>
                </wp:positionV>
                <wp:extent cx="87693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2.5pt;mso-wrap-distance-left:9.05pt;mso-wrap-distance-right:9.05pt;mso-wrap-distance-top:0pt;mso-wrap-distance-bottom:0pt;margin-top:7.75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0020</wp:posOffset>
                </wp:positionV>
                <wp:extent cx="1228725" cy="32194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1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62.05pt;margin-top:12.6pt;width:96.7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受理通知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83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255</wp:posOffset>
                </wp:positionH>
                <wp:positionV relativeFrom="paragraph">
                  <wp:posOffset>83185</wp:posOffset>
                </wp:positionV>
                <wp:extent cx="635" cy="571500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55pt" to="210.65pt,51.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3447415</wp:posOffset>
                </wp:positionV>
                <wp:extent cx="84772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95pt;mso-wrap-distance-left:9.05pt;mso-wrap-distance-right:9.05pt;mso-wrap-distance-top:0pt;mso-wrap-distance-bottom:0pt;margin-top:271.4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1743075" cy="533400"/>
                <wp:effectExtent l="8890" t="8255" r="8255" b="8890"/>
                <wp:wrapNone/>
                <wp:docPr id="18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室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41.75pt;margin-top:8.5pt;width:137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室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</wp:posOffset>
                </wp:positionV>
                <wp:extent cx="635" cy="56197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pt" to="212.9pt,45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89230</wp:posOffset>
                </wp:positionV>
                <wp:extent cx="2295525" cy="1294130"/>
                <wp:effectExtent l="17145" t="9525" r="15875" b="10160"/>
                <wp:wrapNone/>
                <wp:docPr id="20" name="流程图: 决策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94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分管副部长、常务副部长审核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9" stroked="t" o:allowincell="f" style="position:absolute;margin-left:124.55pt;margin-top:14.9pt;width:180.7pt;height:10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分管副部长、常务副部长审核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71120</wp:posOffset>
                </wp:positionV>
                <wp:extent cx="76200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5.6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3970</wp:posOffset>
                </wp:positionV>
                <wp:extent cx="1504950" cy="628015"/>
                <wp:effectExtent l="8255" t="8890" r="8890" b="8255"/>
                <wp:wrapNone/>
                <wp:docPr id="22" name="流程图: 终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不予许可决定书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5" stroked="t" o:allowincell="f" style="position:absolute;margin-left:368.15pt;margin-top:1.1pt;width:118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不予许可决定书，并说明理由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5090</wp:posOffset>
                </wp:positionH>
                <wp:positionV relativeFrom="paragraph">
                  <wp:posOffset>52705</wp:posOffset>
                </wp:positionV>
                <wp:extent cx="809625" cy="9525"/>
                <wp:effectExtent l="635" t="29845" r="635" b="37465"/>
                <wp:wrapNone/>
                <wp:docPr id="2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.15pt" to="370.4pt,4.8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82550</wp:posOffset>
                </wp:positionV>
                <wp:extent cx="635" cy="609600"/>
                <wp:effectExtent l="38100" t="635" r="38100" b="0"/>
                <wp:wrapNone/>
                <wp:docPr id="2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6.5pt" to="213.65pt,54.45pt" ID="箭头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ind w:left="5040" w:hanging="5040"/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83515</wp:posOffset>
                </wp:positionV>
                <wp:extent cx="1619885" cy="625475"/>
                <wp:effectExtent l="8890" t="8890" r="8255" b="8255"/>
                <wp:wrapNone/>
                <wp:docPr id="25" name="流程图: 终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25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行政许可决定书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许可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1" stroked="t" o:allowincell="f" style="position:absolute;margin-left:145.4pt;margin-top:14.45pt;width:127.5pt;height:4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行政许可决定书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许可证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172085</wp:posOffset>
                </wp:positionV>
                <wp:extent cx="2667000" cy="695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主办机构：中共新绛县委宣传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8pt;mso-wrap-distance-left:9.05pt;mso-wrap-distance-right:9.05pt;mso-wrap-distance-top:0pt;mso-wrap-distance-bottom:0pt;margin-top:13.55pt;mso-position-vertical-relative:text;margin-left:28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主办机构：中共新绛县委宣传部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32Z</dcterms:created>
  <dc:creator>MRR</dc:creator>
  <dc:description/>
  <dc:language>en-US</dc:language>
  <cp:lastModifiedBy>Administrator</cp:lastModifiedBy>
  <dcterms:modified xsi:type="dcterms:W3CDTF">2019-05-30T00:15:52Z</dcterms:modified>
  <cp:revision>1</cp:revision>
  <dc:subject/>
  <dc:title>新绛县文化局行政许可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