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给付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退役士兵自主就业一次性经济补助金的给付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安置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安置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安置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安置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10-11T08:30:33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