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bCs/>
          <w:sz w:val="36"/>
          <w:szCs w:val="36"/>
        </w:rPr>
        <w:t>烈士纪念设施的保护和管理流程图</w:t>
      </w: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733415" cy="7329805"/>
                <wp:effectExtent l="0" t="0" r="0" b="0"/>
                <wp:docPr id="1" name="画布 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3360" cy="7329960"/>
                          <a:chOff x="0" y="0"/>
                          <a:chExt cx="5733360" cy="732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3360" cy="73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00">
                            <a:off x="466560" y="1882080"/>
                            <a:ext cx="1734840" cy="25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时，应向烈士纪念地主管部门提交下列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05"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建立纪念地的申请报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05"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规划、住建、国土地管理部门的审查意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建立纪念地的可行性报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审批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其它有关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395640"/>
                            <a:ext cx="9993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烈士纪念地管理所在部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1188720"/>
                            <a:ext cx="999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同级人民政府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2178720"/>
                            <a:ext cx="999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市民政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3069720"/>
                            <a:ext cx="999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级部门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3961800"/>
                            <a:ext cx="999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8480" y="891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168408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26748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336816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9680" y="792000"/>
                            <a:ext cx="166680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9" style="position:absolute;margin-left:0pt;margin-top:0pt;width:451.45pt;height:577.15pt" coordorigin="0,0" coordsize="9029,11543">
                <v:rect id="shape_0" stroked="f" o:allowincell="f" style="position:absolute;left:0;top:0;width:9028;height:11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4;top:2964;width:2731;height:4055;mso-wrap-style:square;v-text-anchor:top;rotation: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时，应向烈士纪念地主管部门提交下列材料：</w:t>
                        </w:r>
                      </w:p>
                      <w:p>
                        <w:pPr>
                          <w:overflowPunct w:val="false"/>
                          <w:bidi w:val="0"/>
                          <w:ind w:left="-105"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建立纪念地的申请报告；</w:t>
                        </w:r>
                      </w:p>
                      <w:p>
                        <w:pPr>
                          <w:overflowPunct w:val="false"/>
                          <w:bidi w:val="0"/>
                          <w:ind w:left="-105"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规划、住建、国土地管理部门的审查意见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建立纪念地的可行性报告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审批表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其它有关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9;top:623;width:1573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烈士纪念地管理所在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1872;width:1572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同级人民政府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3431;width:1572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市民政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4834;width:1572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级部门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6239;width:1572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1,1404" to="5651,1871" ID="直线 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1,2652" to="5651,3430" ID="直线 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1,4212" to="5651,4834" ID="直线 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1,5304" to="5651,6239" ID="直线 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4,1247" to="4828,2962" ID="直线 14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30:00Z</dcterms:created>
  <dc:creator>微软用户</dc:creator>
  <dc:description/>
  <dc:language>en-US</dc:language>
  <cp:lastModifiedBy>Administrator</cp:lastModifiedBy>
  <dcterms:modified xsi:type="dcterms:W3CDTF">2017-11-17T09:15:04Z</dcterms:modified>
  <cp:revision>3</cp:revision>
  <dc:subject/>
  <dc:title>建设经营性公墓审核转报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