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其他权力</w:t>
      </w:r>
      <w:r>
        <w:rPr>
          <w:rFonts w:cs="宋体;SimSun" w:ascii="宋体;SimSun" w:hAnsi="宋体;SimSun"/>
          <w:sz w:val="36"/>
          <w:szCs w:val="36"/>
        </w:rPr>
        <w:t>-</w:t>
      </w:r>
      <w:r>
        <w:rPr>
          <w:rFonts w:ascii="宋体;SimSun" w:hAnsi="宋体;SimSun" w:cs="宋体;SimSun"/>
          <w:sz w:val="44"/>
          <w:szCs w:val="44"/>
        </w:rPr>
        <w:t>残疾等级评定审核转报防</w:t>
      </w:r>
      <w:r>
        <w:rPr>
          <w:rFonts w:ascii="宋体;SimSun" w:hAnsi="宋体;SimSun" w:cs="宋体;SimSun"/>
          <w:bCs/>
          <w:sz w:val="44"/>
          <w:szCs w:val="44"/>
        </w:rPr>
        <w:t>控图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3705</wp:posOffset>
                </wp:positionH>
                <wp:positionV relativeFrom="paragraph">
                  <wp:posOffset>100330</wp:posOffset>
                </wp:positionV>
                <wp:extent cx="1601470" cy="2543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54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制定受理、审核、操作规程；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首问负责制度；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服务承诺制度。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一次性告知制度；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示制度；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200.3pt;mso-wrap-distance-left:9.05pt;mso-wrap-distance-right:9.05pt;mso-wrap-distance-top:0pt;mso-wrap-distance-bottom:0pt;margin-top:7.9pt;mso-position-vertical-relative:text;margin-left:33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制定受理、审核、操作规程；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首问负责制度；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服务承诺制度。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一次性告知制度；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政务公示制度；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sz w:val="18"/>
                          <w:szCs w:val="18"/>
                        </w:rPr>
                        <w:t>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优抚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24460</wp:posOffset>
                </wp:positionV>
                <wp:extent cx="160020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不符合条件的予以受理，对符合条件的不予受理或无正当理由拖延受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收受财物或娱乐消费等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未一次性告知和说明所需材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1pt;mso-wrap-distance-left:9.05pt;mso-wrap-distance-right:9.05pt;mso-wrap-distance-top:0pt;mso-wrap-distance-bottom:0pt;margin-top:9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对不符合条件的予以受理，对符合条件的不予受理或无正当理由拖延受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收受财物或娱乐消费等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未一次性告知和说明所需材料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优抚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-0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优抚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814070" cy="6985"/>
                <wp:effectExtent l="635" t="32385" r="635" b="3746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7.9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1010</wp:posOffset>
                </wp:positionH>
                <wp:positionV relativeFrom="paragraph">
                  <wp:posOffset>125730</wp:posOffset>
                </wp:positionV>
                <wp:extent cx="635" cy="13595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6.3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117475</wp:posOffset>
                </wp:positionV>
                <wp:extent cx="1600200" cy="236347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6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违规审核，对不符合法定条件的申请人准予审核上报，对符合法定条件的申请人不予审核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86.1pt;mso-wrap-distance-left:9.05pt;mso-wrap-distance-right:9.05pt;mso-wrap-distance-top:0pt;mso-wrap-distance-bottom:0pt;margin-top:9.2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违规审核，对不符合法定条件的申请人准予审核上报，对符合法定条件的申请人不予审核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600200" cy="1844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5.25pt;mso-wrap-distance-left:9.05pt;mso-wrap-distance-right:9.05pt;mso-wrap-distance-top:0pt;mso-wrap-distance-bottom:0pt;margin-top:-0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8900</wp:posOffset>
                </wp:positionV>
                <wp:extent cx="99123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0960</wp:posOffset>
                </wp:positionV>
                <wp:extent cx="82042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8pt" to="197.95pt,5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3810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pt" to="332.95pt,3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cp:keywords/>
  <dc:language>en-US</dc:language>
  <cp:lastModifiedBy>HP</cp:lastModifiedBy>
  <cp:lastPrinted>2017-10-12T15:20:00Z</cp:lastPrinted>
  <dcterms:modified xsi:type="dcterms:W3CDTF">2019-06-21T03:37:00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