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</w:rPr>
      </w:r>
    </w:p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ascii="楷体" w:hAnsi="楷体" w:cs="宋体" w:eastAsia="楷体"/>
          <w:sz w:val="36"/>
          <w:szCs w:val="36"/>
        </w:rPr>
        <w:t>行政奖励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sz w:val="36"/>
          <w:szCs w:val="36"/>
        </w:rPr>
        <w:t>“</w:t>
      </w:r>
      <w:r>
        <w:rPr>
          <w:rFonts w:ascii="楷体" w:hAnsi="楷体" w:cs="楷体" w:eastAsia="楷体"/>
          <w:sz w:val="36"/>
          <w:szCs w:val="36"/>
          <w:lang w:eastAsia="zh-CN"/>
        </w:rPr>
        <w:t>对人民调解委员会和调解员进行表彰奖励</w:t>
      </w:r>
      <w:r>
        <w:rPr>
          <w:rFonts w:ascii="楷体" w:hAnsi="楷体" w:cs="方正仿宋简体;微软雅黑" w:eastAsia="楷体"/>
          <w:sz w:val="36"/>
          <w:szCs w:val="36"/>
        </w:rPr>
        <w:t>”</w:t>
      </w:r>
    </w:p>
    <w:p>
      <w:pPr>
        <w:pStyle w:val="Normal"/>
        <w:rPr>
          <w:rFonts w:ascii="方正小标宋_GBK;宋体" w:hAnsi="方正小标宋_GBK;宋体" w:eastAsia="方正小标宋_GBK;宋体" w:cs="方正小标宋_GBK;宋体"/>
          <w:sz w:val="32"/>
        </w:rPr>
      </w:pPr>
      <w:r>
        <w:rPr>
          <w:rFonts w:eastAsia="方正小标宋_GBK;宋体" w:cs="方正小标宋_GBK;宋体" w:ascii="方正小标宋_GBK;宋体" w:hAnsi="方正小标宋_GBK;宋体"/>
          <w:sz w:val="32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9790</wp:posOffset>
                </wp:positionH>
                <wp:positionV relativeFrom="paragraph">
                  <wp:posOffset>100330</wp:posOffset>
                </wp:positionV>
                <wp:extent cx="1621155" cy="503555"/>
                <wp:effectExtent l="8890" t="5715" r="825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5036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起始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7.7pt;margin-top:7.9pt;width:127.6pt;height:39.6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2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起始阶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229235</wp:posOffset>
                </wp:positionV>
                <wp:extent cx="6412865" cy="1766570"/>
                <wp:effectExtent l="6350" t="6350" r="859790" b="6350"/>
                <wp:wrapNone/>
                <wp:docPr id="2" name="Group 3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040" cy="1766520"/>
                          <a:chOff x="0" y="0"/>
                          <a:chExt cx="6413040" cy="1766520"/>
                        </a:xfrm>
                      </wpg:grpSpPr>
                      <wps:wsp>
                        <wps:cNvSpPr/>
                        <wps:spPr>
                          <a:xfrm>
                            <a:off x="3872160" y="812880"/>
                            <a:ext cx="66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0280" y="0"/>
                            <a:ext cx="1832760" cy="176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、实行受理单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、严格履行服务承诺制度，做到首问责任和一次性告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3、政务公开，明确工作程序、时限等，按照项目核准规定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4、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责任主体：李祖良、杨飞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2080" y="531000"/>
                            <a:ext cx="5961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8280" y="74484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7520" y="483120"/>
                            <a:ext cx="44244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720"/>
                            <a:ext cx="1606680" cy="126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4、不能一次告知所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5、不严格审查或故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让虚假资料通过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0" style="position:absolute;margin-left:-1.75pt;margin-top:18.05pt;width:504.95pt;height:139.1pt" coordorigin="-35,361" coordsize="10099,2782">
                <v:line id="shape_0" from="6063,1641" to="7105,1641" ID="Line 3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78;top:361;width:2885;height:2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、实行受理单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、严格履行服务承诺制度，做到首问责任和一次性告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3、政务公开，明确工作程序、时限等，按照项目核准规定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4、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责任主体：李祖良、杨飞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6047;top:1197;width:938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9,1534" to="3319,1534" ID="Line 36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2591;top:1122;width:69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5;top:532;width:2529;height:1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4、不能一次告知所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材料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5、不严格审查或故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让虚假资料通过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2115</wp:posOffset>
                </wp:positionH>
                <wp:positionV relativeFrom="paragraph">
                  <wp:posOffset>214630</wp:posOffset>
                </wp:positionV>
                <wp:extent cx="635" cy="424815"/>
                <wp:effectExtent l="38100" t="5080" r="38100" b="635"/>
                <wp:wrapNone/>
                <wp:docPr id="3" name="Line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6.9pt" to="232.45pt,50.3pt" ID="Line 38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7565</wp:posOffset>
                </wp:positionH>
                <wp:positionV relativeFrom="paragraph">
                  <wp:posOffset>290195</wp:posOffset>
                </wp:positionV>
                <wp:extent cx="1728470" cy="7245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724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审　　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1pt;height:57.05pt;mso-wrap-distance-left:9.05pt;mso-wrap-distance-right:9.05pt;mso-wrap-distance-top:0pt;mso-wrap-distance-bottom:0pt;margin-top:22.85pt;mso-position-vertical-relative:text;margin-left:165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审　　查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30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30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1160</wp:posOffset>
                </wp:positionH>
                <wp:positionV relativeFrom="paragraph">
                  <wp:posOffset>212090</wp:posOffset>
                </wp:positionV>
                <wp:extent cx="635" cy="424815"/>
                <wp:effectExtent l="38100" t="5080" r="38100" b="635"/>
                <wp:wrapNone/>
                <wp:docPr id="5" name="Line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6.7pt" to="230.8pt,50.1pt" ID="Line 38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7565</wp:posOffset>
                </wp:positionH>
                <wp:positionV relativeFrom="paragraph">
                  <wp:posOffset>297815</wp:posOffset>
                </wp:positionV>
                <wp:extent cx="1728470" cy="9950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9950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决　　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1pt;height:78.35pt;mso-wrap-distance-left:9.05pt;mso-wrap-distance-right:9.05pt;mso-wrap-distance-top:0pt;mso-wrap-distance-bottom:0pt;margin-top:23.45pt;mso-position-vertical-relative:text;margin-left:165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决　　定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30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30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6055</wp:posOffset>
                </wp:positionH>
                <wp:positionV relativeFrom="paragraph">
                  <wp:posOffset>58420</wp:posOffset>
                </wp:positionV>
                <wp:extent cx="6434455" cy="2545080"/>
                <wp:effectExtent l="6350" t="6350" r="585470" b="6350"/>
                <wp:wrapNone/>
                <wp:docPr id="7" name="Group 3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4280" cy="2545200"/>
                          <a:chOff x="0" y="0"/>
                          <a:chExt cx="6434280" cy="2545200"/>
                        </a:xfrm>
                      </wpg:grpSpPr>
                      <wps:wsp>
                        <wps:cNvSpPr txBox="1"/>
                        <wps:spPr>
                          <a:xfrm>
                            <a:off x="4693320" y="0"/>
                            <a:ext cx="1741320" cy="114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、强化监管、发现并及时纠正决定过程中存在的问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、严格执行行政执法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责任主体：李祖良、杨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488160"/>
                            <a:ext cx="442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8320" y="504360"/>
                            <a:ext cx="5958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3320"/>
                            <a:ext cx="170496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、违反程序、违规越权作出决定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2320" y="746640"/>
                            <a:ext cx="50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777240"/>
                            <a:ext cx="66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080" y="1399680"/>
                            <a:ext cx="6132240" cy="114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54040" y="328320"/>
                              <a:ext cx="501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2680" y="411840"/>
                              <a:ext cx="66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360" y="79200"/>
                              <a:ext cx="44208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9840"/>
                              <a:ext cx="1418760" cy="49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、不及时办结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2、不及时送达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8200" y="0"/>
                              <a:ext cx="1724040" cy="114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、落实办文办事限时制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2、加强内部监管、严格执行行政执法责任追究制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责任主体：李祖良、杨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9160" y="144000"/>
                              <a:ext cx="59580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67" style="position:absolute;margin-left:-14.65pt;margin-top:4.6pt;width:506.65pt;height:200.4pt" coordorigin="-293,92" coordsize="10133,4008">
                <v:shape id="shape_0" fillcolor="white" stroked="t" o:allowincell="f" style="position:absolute;left:7098;top:92;width:2741;height:1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、强化监管、发现并及时纠正决定过程中存在的问题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、严格执行行政执法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责任主体：李祖良、杨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2524;top:861;width:69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5;top:886;width:937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93;top:680;width:2684;height:1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、违反程序、违规越权作出决定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435,1268" to="3224,1268" ID="Line 37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012,1316" to="7053,1316" ID="Line 37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alt="Group 374" style="position:absolute;left:148;top:2296;width:9657;height:1804">
                  <v:line id="shape_0" from="2438,2813" to="3227,2813" ID="Line 375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995,2945" to="7036,2945" ID="Line 37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fillcolor="white" stroked="f" o:allowincell="f" style="position:absolute;left:2558;top:2421;width:695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风险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48;top:2548;width:2233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、不及时办结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2、不及时送达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090;top:2296;width:2714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、落实办文办事限时制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2、加强内部监管、严格执行行政执法责任追究制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责任主体：李祖良、杨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f" o:allowincell="f" style="position:absolute;left:6005;top:2523;width:937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2590</wp:posOffset>
                </wp:positionH>
                <wp:positionV relativeFrom="paragraph">
                  <wp:posOffset>97155</wp:posOffset>
                </wp:positionV>
                <wp:extent cx="635" cy="424815"/>
                <wp:effectExtent l="38100" t="5080" r="38100" b="635"/>
                <wp:wrapNone/>
                <wp:docPr id="8" name="Line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7.65pt" to="231.7pt,41.05pt" ID="Line 38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07565</wp:posOffset>
                </wp:positionH>
                <wp:positionV relativeFrom="paragraph">
                  <wp:posOffset>193675</wp:posOffset>
                </wp:positionV>
                <wp:extent cx="1728470" cy="558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55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送　　达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1pt;height:44pt;mso-wrap-distance-left:9.05pt;mso-wrap-distance-right:9.05pt;mso-wrap-distance-top:0pt;mso-wrap-distance-bottom:0pt;margin-top:15.25pt;mso-position-vertical-relative:text;margin-left:165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送　　达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30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30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2590</wp:posOffset>
                </wp:positionH>
                <wp:positionV relativeFrom="paragraph">
                  <wp:posOffset>340995</wp:posOffset>
                </wp:positionV>
                <wp:extent cx="635" cy="424815"/>
                <wp:effectExtent l="38100" t="5080" r="38100" b="0"/>
                <wp:wrapNone/>
                <wp:docPr id="10" name="Line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6.85pt" to="231.7pt,60.25pt" ID="Line 38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2819" w:leader="none"/>
        </w:tabs>
        <w:rPr>
          <w:rFonts w:eastAsia="宋体"/>
          <w:sz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52980</wp:posOffset>
                </wp:positionH>
                <wp:positionV relativeFrom="paragraph">
                  <wp:posOffset>12700</wp:posOffset>
                </wp:positionV>
                <wp:extent cx="1355090" cy="516255"/>
                <wp:effectExtent l="5080" t="5715" r="5715" b="5080"/>
                <wp:wrapNone/>
                <wp:docPr id="1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516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奖励阶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7.4pt;margin-top:1pt;width:106.65pt;height:4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2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奖励阶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lang w:eastAsia="zh-CN"/>
        </w:rPr>
        <w:tab/>
      </w:r>
    </w:p>
    <w:p>
      <w:pPr>
        <w:pStyle w:val="Normal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ascii="楷体" w:hAnsi="楷体" w:cs="宋体" w:eastAsia="楷体"/>
          <w:sz w:val="36"/>
          <w:szCs w:val="36"/>
        </w:rPr>
        <w:t>行政奖励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sz w:val="36"/>
          <w:szCs w:val="36"/>
        </w:rPr>
        <w:t>“</w:t>
      </w:r>
      <w:r>
        <w:rPr>
          <w:rFonts w:ascii="楷体" w:hAnsi="楷体" w:cs="楷体" w:eastAsia="楷体"/>
          <w:sz w:val="36"/>
          <w:szCs w:val="36"/>
          <w:lang w:eastAsia="zh-CN"/>
        </w:rPr>
        <w:t>对基层法律服务所、基层法律服务工作者进行表彰奖励</w:t>
      </w:r>
      <w:r>
        <w:rPr>
          <w:rFonts w:ascii="楷体" w:hAnsi="楷体" w:cs="方正仿宋简体;微软雅黑" w:eastAsia="楷体"/>
          <w:sz w:val="36"/>
          <w:szCs w:val="36"/>
        </w:rPr>
        <w:t>”</w:t>
      </w:r>
    </w:p>
    <w:p>
      <w:pPr>
        <w:pStyle w:val="Normal"/>
        <w:rPr>
          <w:rFonts w:ascii="方正小标宋_GBK;宋体" w:hAnsi="方正小标宋_GBK;宋体" w:eastAsia="方正小标宋_GBK;宋体" w:cs="方正小标宋_GBK;宋体"/>
          <w:sz w:val="32"/>
        </w:rPr>
      </w:pPr>
      <w:r>
        <w:rPr>
          <w:rFonts w:eastAsia="方正小标宋_GBK;宋体" w:cs="方正小标宋_GBK;宋体" w:ascii="方正小标宋_GBK;宋体" w:hAnsi="方正小标宋_GBK;宋体"/>
          <w:sz w:val="32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5835</wp:posOffset>
                </wp:positionH>
                <wp:positionV relativeFrom="paragraph">
                  <wp:posOffset>66675</wp:posOffset>
                </wp:positionV>
                <wp:extent cx="1621155" cy="503555"/>
                <wp:effectExtent l="8890" t="5715" r="8255" b="5080"/>
                <wp:wrapNone/>
                <wp:docPr id="1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5036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起始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76.05pt;margin-top:5.25pt;width:127.6pt;height:39.6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2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起始阶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196850</wp:posOffset>
                </wp:positionV>
                <wp:extent cx="6412865" cy="1766570"/>
                <wp:effectExtent l="6350" t="6350" r="859790" b="6350"/>
                <wp:wrapNone/>
                <wp:docPr id="13" name="Group 4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040" cy="1766520"/>
                          <a:chOff x="0" y="0"/>
                          <a:chExt cx="6413040" cy="1766520"/>
                        </a:xfrm>
                      </wpg:grpSpPr>
                      <wps:wsp>
                        <wps:cNvSpPr/>
                        <wps:spPr>
                          <a:xfrm>
                            <a:off x="3872160" y="812880"/>
                            <a:ext cx="66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0280" y="0"/>
                            <a:ext cx="1832760" cy="176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、实行受理单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、严格履行服务承诺制度，做到首问责任和一次性告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3、政务公开，明确工作程序、时限等，按照项目核准规定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4、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责任主体：李祖良、杨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2080" y="531000"/>
                            <a:ext cx="5961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8280" y="74484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7520" y="483120"/>
                            <a:ext cx="44244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720"/>
                            <a:ext cx="1606680" cy="126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4、不能一次告知所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5、不严格审查或故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让虚假资料通过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8" style="position:absolute;margin-left:3.3pt;margin-top:15.5pt;width:504.95pt;height:139.1pt" coordorigin="66,310" coordsize="10099,2782">
                <v:line id="shape_0" from="6164,1590" to="7206,1590" ID="Line 40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7279;top:310;width:2885;height:2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、实行受理单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、严格履行服务承诺制度，做到首问责任和一次性告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3、政务公开，明确工作程序、时限等，按照项目核准规定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4、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责任主体：李祖良、杨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6148;top:1146;width:938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30,1483" to="3420,1483" ID="Line 41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2692;top:1071;width:69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;top:481;width:2529;height:1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4、不能一次告知所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材料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5、不严格审查或故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让虚假资料通过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6250</wp:posOffset>
                </wp:positionH>
                <wp:positionV relativeFrom="paragraph">
                  <wp:posOffset>182245</wp:posOffset>
                </wp:positionV>
                <wp:extent cx="635" cy="424815"/>
                <wp:effectExtent l="38100" t="5080" r="38100" b="0"/>
                <wp:wrapNone/>
                <wp:docPr id="14" name="Line 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14.35pt" to="237.5pt,47.75pt" ID="Line 43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257810</wp:posOffset>
                </wp:positionV>
                <wp:extent cx="1728470" cy="7245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724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审　　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1pt;height:57.05pt;mso-wrap-distance-left:9.05pt;mso-wrap-distance-right:9.05pt;mso-wrap-distance-top:0pt;mso-wrap-distance-bottom:0pt;margin-top:20.3pt;mso-position-vertical-relative:text;margin-left:17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审　　查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30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30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5295</wp:posOffset>
                </wp:positionH>
                <wp:positionV relativeFrom="paragraph">
                  <wp:posOffset>179705</wp:posOffset>
                </wp:positionV>
                <wp:extent cx="635" cy="424815"/>
                <wp:effectExtent l="38100" t="5080" r="38100" b="0"/>
                <wp:wrapNone/>
                <wp:docPr id="16" name="Line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14.15pt" to="235.85pt,47.55pt" ID="Line 43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265430</wp:posOffset>
                </wp:positionV>
                <wp:extent cx="1728470" cy="9950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9950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决　　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1pt;height:78.35pt;mso-wrap-distance-left:9.05pt;mso-wrap-distance-right:9.05pt;mso-wrap-distance-top:0pt;mso-wrap-distance-bottom:0pt;margin-top:20.9pt;mso-position-vertical-relative:text;margin-left:17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决　　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920</wp:posOffset>
                </wp:positionH>
                <wp:positionV relativeFrom="paragraph">
                  <wp:posOffset>26035</wp:posOffset>
                </wp:positionV>
                <wp:extent cx="6434455" cy="2545080"/>
                <wp:effectExtent l="6350" t="6350" r="585470" b="6350"/>
                <wp:wrapNone/>
                <wp:docPr id="18" name="Group 4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4280" cy="2545200"/>
                          <a:chOff x="0" y="0"/>
                          <a:chExt cx="6434280" cy="2545200"/>
                        </a:xfrm>
                      </wpg:grpSpPr>
                      <wps:wsp>
                        <wps:cNvSpPr txBox="1"/>
                        <wps:spPr>
                          <a:xfrm>
                            <a:off x="4693320" y="0"/>
                            <a:ext cx="1741320" cy="114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、强化监管、发现并及时纠正决定过程中存在的问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、严格执行行政执法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责任主体：李祖良、杨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488160"/>
                            <a:ext cx="442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8320" y="504360"/>
                            <a:ext cx="5958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3320"/>
                            <a:ext cx="170496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、违反程序、违规越权作出决定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2320" y="746640"/>
                            <a:ext cx="50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777240"/>
                            <a:ext cx="66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080" y="1399680"/>
                            <a:ext cx="6132240" cy="114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54040" y="328320"/>
                              <a:ext cx="501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2680" y="411840"/>
                              <a:ext cx="66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360" y="79200"/>
                              <a:ext cx="44208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9840"/>
                              <a:ext cx="1418760" cy="49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、不及时办结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2、不及时送达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8200" y="0"/>
                              <a:ext cx="1724040" cy="114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、落实办文办事限时制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2、加强内部监管、严格执行行政执法责任追究制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责任主体：李祖良、杨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9160" y="144000"/>
                              <a:ext cx="59580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15" style="position:absolute;margin-left:-9.6pt;margin-top:2.05pt;width:506.65pt;height:200.4pt" coordorigin="-192,41" coordsize="10133,4008">
                <v:shape id="shape_0" fillcolor="white" stroked="t" o:allowincell="f" style="position:absolute;left:7199;top:41;width:2741;height:1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、强化监管、发现并及时纠正决定过程中存在的问题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、严格执行行政执法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责任主体：李祖良、杨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2625;top:810;width:69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36;top:835;width:937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92;top:629;width:2684;height:1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、违反程序、违规越权作出决定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36,1217" to="3325,1217" ID="Line 42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13,1265" to="7154,1265" ID="Line 42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alt="Group 422" style="position:absolute;left:249;top:2245;width:9657;height:1804">
                  <v:line id="shape_0" from="2539,2762" to="3328,2762" ID="Line 423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096,2894" to="7137,2894" ID="Line 42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fillcolor="white" stroked="f" o:allowincell="f" style="position:absolute;left:2659;top:2370;width:695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风险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49;top:2497;width:2233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、不及时办结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2、不及时送达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191;top:2245;width:2714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、落实办文办事限时制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2、加强内部监管、严格执行行政执法责任追究制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责任主体：李祖良、杨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f" o:allowincell="f" style="position:absolute;left:6106;top:2472;width:937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6725</wp:posOffset>
                </wp:positionH>
                <wp:positionV relativeFrom="paragraph">
                  <wp:posOffset>64770</wp:posOffset>
                </wp:positionV>
                <wp:extent cx="635" cy="424815"/>
                <wp:effectExtent l="38100" t="5080" r="38100" b="0"/>
                <wp:wrapNone/>
                <wp:docPr id="19" name="Line 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5.1pt" to="236.75pt,38.5pt" ID="Line 43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61290</wp:posOffset>
                </wp:positionV>
                <wp:extent cx="1728470" cy="5588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55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送　　达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1pt;height:44pt;mso-wrap-distance-left:9.05pt;mso-wrap-distance-right:9.05pt;mso-wrap-distance-top:0pt;mso-wrap-distance-bottom:0pt;margin-top:12.7pt;mso-position-vertical-relative:text;margin-left:17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送　　达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6725</wp:posOffset>
                </wp:positionH>
                <wp:positionV relativeFrom="paragraph">
                  <wp:posOffset>308610</wp:posOffset>
                </wp:positionV>
                <wp:extent cx="635" cy="424815"/>
                <wp:effectExtent l="38100" t="5080" r="38100" b="0"/>
                <wp:wrapNone/>
                <wp:docPr id="21" name="Line 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24.3pt" to="236.75pt,57.7pt" ID="Line 43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9795</wp:posOffset>
                </wp:positionH>
                <wp:positionV relativeFrom="paragraph">
                  <wp:posOffset>386080</wp:posOffset>
                </wp:positionV>
                <wp:extent cx="1682115" cy="516255"/>
                <wp:effectExtent l="5715" t="5715" r="5080" b="5080"/>
                <wp:wrapNone/>
                <wp:docPr id="2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516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奖励阶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0.85pt;margin-top:30.4pt;width:132.4pt;height:4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2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奖励阶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ascii="楷体" w:hAnsi="楷体" w:cs="宋体" w:eastAsia="楷体"/>
          <w:sz w:val="36"/>
          <w:szCs w:val="36"/>
        </w:rPr>
        <w:t>行政奖励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sz w:val="36"/>
          <w:szCs w:val="36"/>
        </w:rPr>
        <w:t>“</w:t>
      </w:r>
      <w:r>
        <w:rPr>
          <w:rFonts w:ascii="楷体" w:hAnsi="楷体" w:cs="楷体" w:eastAsia="楷体"/>
          <w:sz w:val="36"/>
          <w:szCs w:val="36"/>
          <w:lang w:eastAsia="zh-CN"/>
        </w:rPr>
        <w:t>对在法律援助工作中作出突出贡献的组织和个人进行表彰奖励</w:t>
      </w:r>
      <w:r>
        <w:rPr>
          <w:rFonts w:ascii="楷体" w:hAnsi="楷体" w:cs="方正仿宋简体;微软雅黑" w:eastAsia="楷体"/>
          <w:sz w:val="36"/>
          <w:szCs w:val="36"/>
        </w:rPr>
        <w:t>”</w: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</w:rPr>
      </w:r>
    </w:p>
    <w:p>
      <w:pPr>
        <w:pStyle w:val="Normal"/>
        <w:rPr>
          <w:rFonts w:ascii="方正小标宋_GBK;宋体" w:hAnsi="方正小标宋_GBK;宋体" w:eastAsia="方正小标宋_GBK;宋体" w:cs="方正小标宋_GBK;宋体"/>
          <w:sz w:val="32"/>
        </w:rPr>
      </w:pPr>
      <w:r>
        <w:rPr>
          <w:rFonts w:eastAsia="方正小标宋_GBK;宋体" w:cs="方正小标宋_GBK;宋体" w:ascii="方正小标宋_GBK;宋体" w:hAnsi="方正小标宋_GBK;宋体"/>
          <w:sz w:val="32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4245</wp:posOffset>
                </wp:positionH>
                <wp:positionV relativeFrom="paragraph">
                  <wp:posOffset>75565</wp:posOffset>
                </wp:positionV>
                <wp:extent cx="1621155" cy="503555"/>
                <wp:effectExtent l="8890" t="5715" r="8255" b="5080"/>
                <wp:wrapNone/>
                <wp:docPr id="2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5036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起始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74.35pt;margin-top:5.95pt;width:127.6pt;height:39.6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2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起始阶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196850</wp:posOffset>
                </wp:positionV>
                <wp:extent cx="6412865" cy="1766570"/>
                <wp:effectExtent l="6350" t="6350" r="859790" b="6350"/>
                <wp:wrapNone/>
                <wp:docPr id="24" name="Group 4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040" cy="1766520"/>
                          <a:chOff x="0" y="0"/>
                          <a:chExt cx="6413040" cy="1766520"/>
                        </a:xfrm>
                      </wpg:grpSpPr>
                      <wps:wsp>
                        <wps:cNvSpPr/>
                        <wps:spPr>
                          <a:xfrm>
                            <a:off x="3872160" y="812880"/>
                            <a:ext cx="66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0280" y="0"/>
                            <a:ext cx="1832760" cy="176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、实行受理单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、严格履行服务承诺制度，做到首问责任和一次性告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3、政务公开，明确工作程序、时限等，按照项目核准规定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4、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责任主体：彭文胜  朱志强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2080" y="531000"/>
                            <a:ext cx="5961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8280" y="74484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7520" y="483120"/>
                            <a:ext cx="44244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720"/>
                            <a:ext cx="1606680" cy="126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4、不能一次告知所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5、不严格审查或故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让虚假资料通过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0" style="position:absolute;margin-left:3.3pt;margin-top:15.5pt;width:504.95pt;height:139.1pt" coordorigin="66,310" coordsize="10099,2782">
                <v:line id="shape_0" from="6164,1590" to="7206,1590" ID="Line 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7279;top:310;width:2885;height:2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、实行受理单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、严格履行服务承诺制度，做到首问责任和一次性告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3、政务公开，明确工作程序、时限等，按照项目核准规定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4、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责任主体：彭文胜  朱志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6148;top:1146;width:938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30,1483" to="3420,1483" ID="Line 46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2692;top:1071;width:69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;top:481;width:2529;height:1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4、不能一次告知所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材料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5、不严格审查或故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让虚假资料通过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6250</wp:posOffset>
                </wp:positionH>
                <wp:positionV relativeFrom="paragraph">
                  <wp:posOffset>182245</wp:posOffset>
                </wp:positionV>
                <wp:extent cx="635" cy="424815"/>
                <wp:effectExtent l="38100" t="5080" r="38100" b="0"/>
                <wp:wrapNone/>
                <wp:docPr id="25" name="Line 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14.35pt" to="237.5pt,47.75pt" ID="Line 48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57810</wp:posOffset>
                </wp:positionV>
                <wp:extent cx="1728470" cy="72453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724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审　　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1pt;height:57.05pt;mso-wrap-distance-left:9.05pt;mso-wrap-distance-right:9.05pt;mso-wrap-distance-top:0pt;mso-wrap-distance-bottom:0pt;margin-top:20.3pt;mso-position-vertical-relative:text;margin-left:17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审　　查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30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30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5295</wp:posOffset>
                </wp:positionH>
                <wp:positionV relativeFrom="paragraph">
                  <wp:posOffset>179705</wp:posOffset>
                </wp:positionV>
                <wp:extent cx="635" cy="424815"/>
                <wp:effectExtent l="38100" t="5080" r="38100" b="0"/>
                <wp:wrapNone/>
                <wp:docPr id="27" name="Line 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14.15pt" to="235.85pt,47.55pt" ID="Line 48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265430</wp:posOffset>
                </wp:positionV>
                <wp:extent cx="1728470" cy="99504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9950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决　　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1pt;height:78.35pt;mso-wrap-distance-left:9.05pt;mso-wrap-distance-right:9.05pt;mso-wrap-distance-top:0pt;mso-wrap-distance-bottom:0pt;margin-top:20.9pt;mso-position-vertical-relative:text;margin-left:17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决　　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920</wp:posOffset>
                </wp:positionH>
                <wp:positionV relativeFrom="paragraph">
                  <wp:posOffset>26035</wp:posOffset>
                </wp:positionV>
                <wp:extent cx="6434455" cy="2545080"/>
                <wp:effectExtent l="6350" t="6350" r="585470" b="6350"/>
                <wp:wrapNone/>
                <wp:docPr id="29" name="Group 4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4280" cy="2545200"/>
                          <a:chOff x="0" y="0"/>
                          <a:chExt cx="6434280" cy="2545200"/>
                        </a:xfrm>
                      </wpg:grpSpPr>
                      <wps:wsp>
                        <wps:cNvSpPr txBox="1"/>
                        <wps:spPr>
                          <a:xfrm>
                            <a:off x="4693320" y="0"/>
                            <a:ext cx="1741320" cy="114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、强化监管、发现并及时纠正决定过程中存在的问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、严格执行行政执法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责任主体：彭文胜  朱志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488160"/>
                            <a:ext cx="442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8320" y="504360"/>
                            <a:ext cx="5958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3320"/>
                            <a:ext cx="170496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、违反程序、违规越权作出决定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2320" y="746640"/>
                            <a:ext cx="50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777240"/>
                            <a:ext cx="66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080" y="1399680"/>
                            <a:ext cx="6132240" cy="114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54040" y="328320"/>
                              <a:ext cx="501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2680" y="411840"/>
                              <a:ext cx="66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360" y="79200"/>
                              <a:ext cx="44208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9840"/>
                              <a:ext cx="1418760" cy="49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、不及时办结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2、不及时送达。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8200" y="0"/>
                              <a:ext cx="1724040" cy="114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1、落实办文办事限时制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2、加强内部监管、严格执行行政执法责任追究制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责任主体：彭文胜  朱志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9160" y="144000"/>
                              <a:ext cx="59580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67" style="position:absolute;margin-left:-9.6pt;margin-top:2.05pt;width:506.65pt;height:200.4pt" coordorigin="-192,41" coordsize="10133,4008">
                <v:shape id="shape_0" fillcolor="white" stroked="t" o:allowincell="f" style="position:absolute;left:7199;top:41;width:2741;height:1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、强化监管、发现并及时纠正决定过程中存在的问题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、严格执行行政执法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责任主体：彭文胜  朱志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2625;top:810;width:69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36;top:835;width:937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92;top:629;width:2684;height:1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、违反程序、违规越权作出决定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36,1217" to="3325,1217" ID="Line 47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13,1265" to="7154,1265" ID="Line 47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alt="Group 474" style="position:absolute;left:249;top:2245;width:9657;height:1804">
                  <v:line id="shape_0" from="2539,2762" to="3328,2762" ID="Line 475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096,2894" to="7137,2894" ID="Line 47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fillcolor="white" stroked="f" o:allowincell="f" style="position:absolute;left:2659;top:2370;width:695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风险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49;top:2497;width:2233;height: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、不及时办结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2、不及时送达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191;top:2245;width:2714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1、落实办文办事限时制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2、加强内部监管、严格执行行政执法责任追究制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责任主体：彭文胜  朱志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f" o:allowincell="f" style="position:absolute;left:6106;top:2472;width:937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6725</wp:posOffset>
                </wp:positionH>
                <wp:positionV relativeFrom="paragraph">
                  <wp:posOffset>64770</wp:posOffset>
                </wp:positionV>
                <wp:extent cx="635" cy="424815"/>
                <wp:effectExtent l="38100" t="5080" r="38100" b="0"/>
                <wp:wrapNone/>
                <wp:docPr id="30" name="Line 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5.1pt" to="236.75pt,38.5pt" ID="Line 48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61290</wp:posOffset>
                </wp:positionV>
                <wp:extent cx="1728470" cy="5588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55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送　　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1pt;height:44pt;mso-wrap-distance-left:9.05pt;mso-wrap-distance-right:9.05pt;mso-wrap-distance-top:0pt;mso-wrap-distance-bottom:0pt;margin-top:12.7pt;mso-position-vertical-relative:text;margin-left:17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送　　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6725</wp:posOffset>
                </wp:positionH>
                <wp:positionV relativeFrom="paragraph">
                  <wp:posOffset>308610</wp:posOffset>
                </wp:positionV>
                <wp:extent cx="635" cy="424815"/>
                <wp:effectExtent l="38100" t="5080" r="38100" b="0"/>
                <wp:wrapNone/>
                <wp:docPr id="32" name="Line 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24.3pt" to="236.75pt,57.7pt" ID="Line 48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9795</wp:posOffset>
                </wp:positionH>
                <wp:positionV relativeFrom="paragraph">
                  <wp:posOffset>363220</wp:posOffset>
                </wp:positionV>
                <wp:extent cx="1682115" cy="516255"/>
                <wp:effectExtent l="5715" t="5715" r="5080" b="5080"/>
                <wp:wrapNone/>
                <wp:docPr id="3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516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奖励阶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0.85pt;margin-top:28.6pt;width:132.4pt;height:4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22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奖励阶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号</cp:lastModifiedBy>
  <cp:lastPrinted>2018-01-26T08:45:00Z</cp:lastPrinted>
  <dcterms:modified xsi:type="dcterms:W3CDTF">2019-09-20T02:48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