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取水许可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val="en-US" w:eastAsia="en-US" w:bidi="ar-SA"/>
        </w:rPr>
      </w:pPr>
      <w:r>
        <w:rPr>
          <w:rFonts w:cs="宋体" w:ascii="宋体" w:hAnsi="宋体"/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88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w:br w:type="page"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水利基建项目初步设计文件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6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6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66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6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7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不同行政区域边界水工程（含农村集体经济组织修建水库）批准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8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9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100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10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10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105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水工程建设规划同意书审核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11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131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1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135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10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13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1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13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140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河道管理范围内建设项目工程建设方案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147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1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16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166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170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1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171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17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1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17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175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非防洪建设项目洪水影响评价报告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7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7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18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84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85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3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19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9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0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01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0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205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17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206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1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20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20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20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210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泉域水环境影响评价报告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17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19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0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8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22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4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36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240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20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241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2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2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2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24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245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1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占用农业灌溉水源、灌排工程设施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4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52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54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5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2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3" name="自选图形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26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9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71" name="自选图形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275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2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276" name="直线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2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27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27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27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280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蓄滞洪区避洪设施建设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8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287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2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8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89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90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2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9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98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2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30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04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5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306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2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3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3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30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10" name="直线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2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1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2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1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1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1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15" name="自选图形 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1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生产建设项目水土保持方案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1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1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322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2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2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24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25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2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3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33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3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33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9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0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341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7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34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34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34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45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46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4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4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0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行政许可类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——河道管理范围内有关活动            （不含河道采砂）审批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5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5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5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5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5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5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357" name="直线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3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59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60" name="自选图形 3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36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6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6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6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68" name="自选图形 4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36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7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7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3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7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4" name="直线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75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376" name="自选图形 4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2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3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37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37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80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4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81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4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8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8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8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85" name="自选图形 4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1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kern w:val="2"/>
          <w:sz w:val="21"/>
          <w:szCs w:val="24"/>
          <w:lang w:bidi="ar-SA"/>
        </w:rPr>
      </w:pPr>
      <w:r>
        <w:rPr>
          <w:rFonts w:cs="宋体" w:ascii="宋体" w:hAnsi="宋体"/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kern w:val="2"/>
          <w:sz w:val="21"/>
          <w:szCs w:val="24"/>
          <w:lang w:bidi="ar-SA"/>
        </w:rPr>
      </w:pPr>
      <w:r>
        <w:rPr>
          <w:kern w:val="2"/>
          <w:sz w:val="21"/>
          <w:szCs w:val="24"/>
          <w:lang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‘</cp:lastModifiedBy>
  <cp:lastPrinted>2015-09-14T15:38:00Z</cp:lastPrinted>
  <dcterms:modified xsi:type="dcterms:W3CDTF">2019-09-24T01:30:2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