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拖欠水资源费滞纳金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宋体" w:hAnsi="宋体" w:cs="宋体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80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635" r="3810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6.7pt" to="184.1pt,52.3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cs="宋体" w:ascii="宋体" w:hAnsi="宋体"/>
          <w:sz w:val="15"/>
          <w:szCs w:val="15"/>
          <w:lang w:val="en-US" w:eastAsia="zh-CN"/>
        </w:rPr>
        <w:t xml:space="preserve">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785</wp:posOffset>
                </wp:positionH>
                <wp:positionV relativeFrom="paragraph">
                  <wp:posOffset>71120</wp:posOffset>
                </wp:positionV>
                <wp:extent cx="1276985" cy="609600"/>
                <wp:effectExtent l="12065" t="5715" r="11430" b="635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5.6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142240</wp:posOffset>
                </wp:positionV>
                <wp:extent cx="635" cy="360045"/>
                <wp:effectExtent l="38100" t="635" r="38100" b="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1.2pt" to="184.55pt,39.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</wp:posOffset>
                </wp:positionH>
                <wp:positionV relativeFrom="paragraph">
                  <wp:posOffset>164465</wp:posOffset>
                </wp:positionV>
                <wp:extent cx="635" cy="1979930"/>
                <wp:effectExtent l="38100" t="635" r="38100" b="0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2.95pt" to="44.5pt,168.8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0530</wp:posOffset>
                </wp:positionH>
                <wp:positionV relativeFrom="paragraph">
                  <wp:posOffset>106045</wp:posOffset>
                </wp:positionV>
                <wp:extent cx="1276985" cy="729615"/>
                <wp:effectExtent l="10795" t="6350" r="10160" b="5715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8.35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9235</wp:posOffset>
                </wp:positionH>
                <wp:positionV relativeFrom="paragraph">
                  <wp:posOffset>43180</wp:posOffset>
                </wp:positionV>
                <wp:extent cx="989330" cy="459740"/>
                <wp:effectExtent l="5080" t="5080" r="5715" b="5715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18.05pt;margin-top:3.4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1270</wp:posOffset>
                </wp:positionV>
                <wp:extent cx="1043940" cy="635"/>
                <wp:effectExtent l="635" t="38100" r="635" b="38100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1pt" to="317.45pt,0.1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92405</wp:posOffset>
                </wp:positionV>
                <wp:extent cx="635" cy="360045"/>
                <wp:effectExtent l="38100" t="635" r="38100" b="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15pt" to="184.3pt,4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46050</wp:posOffset>
                </wp:positionV>
                <wp:extent cx="1207135" cy="335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2555</wp:posOffset>
                </wp:positionV>
                <wp:extent cx="960755" cy="4273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9.65pt;mso-position-vertical-relative:text;margin-left:29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720090" cy="635"/>
                <wp:effectExtent l="635" t="38100" r="0" b="3810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90.65pt,10.4pt" ID="直线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6705</wp:posOffset>
                </wp:positionH>
                <wp:positionV relativeFrom="paragraph">
                  <wp:posOffset>146685</wp:posOffset>
                </wp:positionV>
                <wp:extent cx="635" cy="207010"/>
                <wp:effectExtent l="5080" t="635" r="5080" b="635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1.55pt" to="324.15pt,27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78105</wp:posOffset>
                </wp:positionV>
                <wp:extent cx="635" cy="43180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15pt" to="184.15pt,40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7600</wp:posOffset>
                </wp:positionH>
                <wp:positionV relativeFrom="paragraph">
                  <wp:posOffset>161925</wp:posOffset>
                </wp:positionV>
                <wp:extent cx="1727835" cy="635"/>
                <wp:effectExtent l="0" t="38100" r="635" b="3810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2.75pt" to="324pt,12.75pt" ID="直线 22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2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670</wp:posOffset>
                </wp:positionH>
                <wp:positionV relativeFrom="paragraph">
                  <wp:posOffset>304165</wp:posOffset>
                </wp:positionV>
                <wp:extent cx="288290" cy="14605"/>
                <wp:effectExtent l="635" t="5080" r="635" b="508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.95pt" to="-19.45pt,25.0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2765</wp:posOffset>
                </wp:positionH>
                <wp:positionV relativeFrom="paragraph">
                  <wp:posOffset>302895</wp:posOffset>
                </wp:positionV>
                <wp:extent cx="11430" cy="2625725"/>
                <wp:effectExtent l="5080" t="635" r="5080" b="635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85pt" to="-41.1pt,230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010</wp:posOffset>
                </wp:positionH>
                <wp:positionV relativeFrom="paragraph">
                  <wp:posOffset>100330</wp:posOffset>
                </wp:positionV>
                <wp:extent cx="1207135" cy="3359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7.9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1560</wp:posOffset>
                </wp:positionH>
                <wp:positionV relativeFrom="paragraph">
                  <wp:posOffset>69215</wp:posOffset>
                </wp:positionV>
                <wp:extent cx="635" cy="172783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45pt" to="182.8pt,141.4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635" r="5080" b="635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1pt" to="44.35pt,24.15pt" ID="直线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2715260</wp:posOffset>
                </wp:positionV>
                <wp:extent cx="1042035" cy="548005"/>
                <wp:effectExtent l="5715" t="5715" r="5080" b="5080"/>
                <wp:wrapNone/>
                <wp:docPr id="2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5pt;margin-top:213.8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财物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8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635" t="25400" r="635" b="38100"/>
                <wp:wrapNone/>
                <wp:docPr id="2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pt" to="182.85pt,9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3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5210</wp:posOffset>
                </wp:positionH>
                <wp:positionV relativeFrom="paragraph">
                  <wp:posOffset>455295</wp:posOffset>
                </wp:positionV>
                <wp:extent cx="1043940" cy="13970"/>
                <wp:effectExtent l="635" t="37465" r="635" b="25400"/>
                <wp:wrapNone/>
                <wp:docPr id="3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5.85pt" to="264.45pt,36.9pt" ID="直线 36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0710" cy="34480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4.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2010</wp:posOffset>
                </wp:positionH>
                <wp:positionV relativeFrom="paragraph">
                  <wp:posOffset>139065</wp:posOffset>
                </wp:positionV>
                <wp:extent cx="1945640" cy="47053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测、检验、检疫或技术鉴定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0.9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测、检验、检疫或技术鉴定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789305" cy="71882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3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285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635" t="24765" r="635" b="37465"/>
                <wp:wrapNone/>
                <wp:docPr id="3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.65pt" to="265.5pt,7.7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3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38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39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40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4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190</wp:posOffset>
                </wp:positionH>
                <wp:positionV relativeFrom="paragraph">
                  <wp:posOffset>366395</wp:posOffset>
                </wp:positionV>
                <wp:extent cx="2195195" cy="13335"/>
                <wp:effectExtent l="635" t="5080" r="635" b="5080"/>
                <wp:wrapNone/>
                <wp:docPr id="4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8.85pt" to="182.5pt,29.85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460</wp:posOffset>
                </wp:positionH>
                <wp:positionV relativeFrom="paragraph">
                  <wp:posOffset>372745</wp:posOffset>
                </wp:positionV>
                <wp:extent cx="14605" cy="906780"/>
                <wp:effectExtent l="24765" t="635" r="37465" b="0"/>
                <wp:wrapNone/>
                <wp:docPr id="43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0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29.35pt" to="10.9pt,100.7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4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9815</wp:posOffset>
                </wp:positionH>
                <wp:positionV relativeFrom="paragraph">
                  <wp:posOffset>1905000</wp:posOffset>
                </wp:positionV>
                <wp:extent cx="3810" cy="215900"/>
                <wp:effectExtent l="36195" t="635" r="36830" b="0"/>
                <wp:wrapNone/>
                <wp:docPr id="4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50pt" to="183.7pt,166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46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4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1264285" cy="2800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11.2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6985" cy="271145"/>
                <wp:effectExtent l="33655" t="635" r="36195" b="0"/>
                <wp:wrapNone/>
                <wp:docPr id="5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55pt,135.7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5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5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5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5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5170</wp:posOffset>
                </wp:positionH>
                <wp:positionV relativeFrom="paragraph">
                  <wp:posOffset>1294765</wp:posOffset>
                </wp:positionV>
                <wp:extent cx="556895" cy="2540"/>
                <wp:effectExtent l="635" t="5080" r="635" b="5080"/>
                <wp:wrapNone/>
                <wp:docPr id="5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01.95pt" to="100.9pt,102.1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66825</wp:posOffset>
                </wp:positionH>
                <wp:positionV relativeFrom="paragraph">
                  <wp:posOffset>1311275</wp:posOffset>
                </wp:positionV>
                <wp:extent cx="2540" cy="799465"/>
                <wp:effectExtent l="5080" t="635" r="508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25pt" to="99.9pt,166.15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65555</wp:posOffset>
                </wp:positionH>
                <wp:positionV relativeFrom="paragraph">
                  <wp:posOffset>2103120</wp:posOffset>
                </wp:positionV>
                <wp:extent cx="467995" cy="3810"/>
                <wp:effectExtent l="635" t="34925" r="0" b="38100"/>
                <wp:wrapNone/>
                <wp:docPr id="6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65.6pt" to="136.45pt,165.85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黑体" w:hAnsi="黑体" w:eastAsia="黑体"/>
          <w:kern w:val="2"/>
          <w:sz w:val="21"/>
          <w:szCs w:val="24"/>
          <w:lang w:val="en-US" w:eastAsia="en-US" w:bidi="ar-SA"/>
        </w:rPr>
      </w:pPr>
      <w:r>
        <w:rPr>
          <w:rFonts w:eastAsia="黑体" w:ascii="黑体" w:hAnsi="黑体"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强制采取河道分滞洪措施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rPr>
          <w:sz w:val="44"/>
        </w:rPr>
      </w:pPr>
      <w:r>
        <w:rPr>
          <w:sz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34670</wp:posOffset>
                </wp:positionH>
                <wp:positionV relativeFrom="paragraph">
                  <wp:posOffset>78740</wp:posOffset>
                </wp:positionV>
                <wp:extent cx="5852795" cy="11815445"/>
                <wp:effectExtent l="3175" t="5715" r="5080" b="5715"/>
                <wp:wrapNone/>
                <wp:docPr id="62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11815560"/>
                          <a:chOff x="0" y="0"/>
                          <a:chExt cx="5852880" cy="11815560"/>
                        </a:xfrm>
                      </wpg:grpSpPr>
                      <wps:wsp>
                        <wps:cNvSpPr txBox="1"/>
                        <wps:spPr>
                          <a:xfrm>
                            <a:off x="643320" y="39240"/>
                            <a:ext cx="99000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场实施行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强制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0"/>
                            <a:ext cx="989280" cy="459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定情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3320" y="235440"/>
                            <a:ext cx="75636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527040"/>
                            <a:ext cx="720" cy="50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457920"/>
                            <a:ext cx="720" cy="45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911160"/>
                            <a:ext cx="127692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请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029960"/>
                            <a:ext cx="99000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定事件说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4小时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8560" y="1505520"/>
                            <a:ext cx="720" cy="359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527840"/>
                            <a:ext cx="720" cy="197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865520"/>
                            <a:ext cx="1276920" cy="729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强制措施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3800" y="2000880"/>
                            <a:ext cx="989280" cy="459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强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2960" y="2206080"/>
                            <a:ext cx="104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259524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2680" y="2931120"/>
                            <a:ext cx="9417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进入行政复议或诉讼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2954520"/>
                            <a:ext cx="11880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交付决定书、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0" y="31291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334188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3273480"/>
                            <a:ext cx="72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3555360"/>
                            <a:ext cx="172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3516480"/>
                            <a:ext cx="1597680" cy="729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报负责人批准（24小时内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4480" y="3701520"/>
                            <a:ext cx="11880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施行政强制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896280"/>
                            <a:ext cx="28836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894480"/>
                            <a:ext cx="11520" cy="262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523240"/>
                            <a:ext cx="1042200" cy="29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 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6280" y="10728360"/>
                            <a:ext cx="1042200" cy="29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 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240" y="4022640"/>
                            <a:ext cx="720" cy="1727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4760" y="4241160"/>
                            <a:ext cx="396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065000"/>
                            <a:ext cx="1042200" cy="54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退还财物或给予补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6414840"/>
                            <a:ext cx="830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解除行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强制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6532200"/>
                            <a:ext cx="41076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040" y="4389840"/>
                            <a:ext cx="78948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特别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结果反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4498200"/>
                            <a:ext cx="1926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检测、检验、检疫或技术鉴定（时间不计入期间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49760" y="4804560"/>
                            <a:ext cx="104400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452480"/>
                            <a:ext cx="176580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800" y="4406760"/>
                            <a:ext cx="600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批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4632480"/>
                            <a:ext cx="104400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5311800"/>
                            <a:ext cx="62496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5400" y="6104160"/>
                            <a:ext cx="12600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7858080"/>
                            <a:ext cx="1188000" cy="31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  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7047360"/>
                            <a:ext cx="3960" cy="2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200" y="6741720"/>
                            <a:ext cx="11880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没收、销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7282800"/>
                            <a:ext cx="11880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520" y="6489720"/>
                            <a:ext cx="396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6137280"/>
                            <a:ext cx="1584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6127920"/>
                            <a:ext cx="1227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5750640"/>
                            <a:ext cx="1276920" cy="729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处理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5284440"/>
                            <a:ext cx="12643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逾期未作出处理决定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5514840"/>
                            <a:ext cx="14760" cy="9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720" y="5508720"/>
                            <a:ext cx="2195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720" y="5148000"/>
                            <a:ext cx="830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5160" y="5331960"/>
                            <a:ext cx="485640" cy="1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6480" y="5143680"/>
                            <a:ext cx="830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延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强制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7606080"/>
                            <a:ext cx="39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6793200"/>
                            <a:ext cx="6840" cy="27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7443360"/>
                            <a:ext cx="46800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1440" y="6652440"/>
                            <a:ext cx="25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16440" y="7049160"/>
                            <a:ext cx="39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6635160"/>
                            <a:ext cx="556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6102360"/>
                            <a:ext cx="3960" cy="59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1840" y="6673320"/>
                            <a:ext cx="830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司法机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43760" y="7458120"/>
                            <a:ext cx="13676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-42.1pt;margin-top:6.2pt;width:460.85pt;height:930.35pt" coordorigin="-842,124" coordsize="9217,186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;top:186;width:1558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场实施行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强制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7" fillcolor="white" stroked="t" o:allowincell="f" style="position:absolute;left:2960;top:124;width:1557;height:72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定情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0,495" to="2920,516" ID="直线 6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90,954" to="890,1746" ID="直线 6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682,845" to="3682,1557" ID="直线 7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71" fillcolor="white" stroked="t" o:allowincell="f" style="position:absolute;left:2691;top:1559;width:2010;height:95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请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;top:1746;width:1558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定事件说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4小时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91,2495" to="3691,3060" ID="直线 7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90,2530" to="890,5646" ID="直线 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75" fillcolor="white" stroked="t" o:allowincell="f" style="position:absolute;left:2678;top:3062;width:2010;height:11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强制措施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76" fillcolor="white" stroked="t" o:allowincell="f" style="position:absolute;left:6361;top:3275;width:1557;height:72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强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6,3598" to="6349,3598" ID="直线 7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686,4211" to="3686,4776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55;top:4740;width:1482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进入行政复议或诉讼程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2764;top:4777;width:187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交付决定书、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052" to="5813,5052" ID="直线 81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483,5387" to="6483,5711" ID="直线 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3,5279" to="3683,5957" ID="直线 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0,5723" to="6480,5723" ID="直线 84" stroked="t" o:allowincell="f" style="position:absolute">
                  <v:stroke color="black" weight="12600" dashstyle="dash" startarrow="block" startarrowwidth="medium" startarrowlength="medium" joinstyle="miter" endcap="flat"/>
                  <v:fill o:detectmouseclick="t" on="false"/>
                  <w10:wrap type="none"/>
                </v:line>
                <v:shape id="shape_0" ID="自选图形 85" fillcolor="white" stroked="t" o:allowincell="f" style="position:absolute;left:-369;top:5662;width:2515;height:11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事后报负责人批准（24小时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0;top:5953;width:187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施行政强制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842,6260" to="-389,6281" ID="直线 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839,6257" to="-822,10390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自选图形 89" fillcolor="white" stroked="t" o:allowincell="f" style="position:absolute;left:469;top:18271;width:1640;height:4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0" fillcolor="white" stroked="t" o:allowincell="f" style="position:absolute;left:900;top:17019;width:1640;height:4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56,6459" to="3656,9178" ID="直线 9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82,6803" to="887,7143" ID="直线 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ID="自选图形 93" fillcolor="white" stroked="t" o:allowincell="f" style="position:absolute;left:-300;top:11250;width:1640;height:86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退还财物或给予补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8;top:10226;width:130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解除行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强制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820,10411" to="-174,10423" ID="直线 9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14;top:7037;width:1242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特别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结果反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41;top:7208;width:303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检测、检验、检疫或技术鉴定（时间不计入期间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6,7690" to="5289,7710" ID="直线 98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77,7136" to="3657,7155" ID="直线 9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7;top:7064;width:94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批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67,7419" to="5310,7440" ID="直线 10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700,8489" to="4683,8509" ID="直线 10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94,9737" to="6677,9741" ID="直线 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自选图形 104" fillcolor="white" stroked="t" o:allowincell="f" style="position:absolute;left:2772;top:12499;width:1870;height:49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 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9,11222" to="3674,11560" ID="直线 10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5;top:10741;width:187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没收、销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0;top:11593;width:1870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3,10344" to="3688,10739" ID="直线 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,9789" to="786,10225" ID="直线 10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62,9774" to="2694,9800" ID="直线 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自选图形 111" fillcolor="white" stroked="t" o:allowincell="f" style="position:absolute;left:2678;top:9180;width:2010;height:114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处理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40;top:8446;width:199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逾期未作出处理决定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,8809" to="218,10235" ID="直线 11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94,8799" to="3650,8818" ID="直线 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7;top:8231;width:130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4,8521" to="6828,8537" ID="直线 11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96;top:8224;width:130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延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强制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67,12102" to="3672,12497" ID="直线 11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822" to="491,11247" ID="直线 11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993,11846" to="2729,11850" ID="直线 12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995,10600" to="1998,11857" ID="直线 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43,11225" to="6748,11847" ID="直线 1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2,10573" to="2018,10575" ID="直线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8,9734" to="6693,10668" ID="直线 12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3;top:10633;width:130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1,11869" to="6734,11873" ID="直线 126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w:rPr>
          <w:rFonts w:eastAsia="黑体" w:ascii="黑体" w:hAnsi="黑体"/>
          <w:sz w:val="44"/>
          <w:szCs w:val="44"/>
        </w:rPr>
        <w:tab/>
        <w:t xml:space="preserve">  </w:t>
      </w:r>
      <w:r>
        <w:rPr>
          <w:rFonts w:ascii="宋体" w:hAnsi="宋体" w:cs="宋体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cs="宋体" w:ascii="宋体" w:hAnsi="宋体"/>
          <w:sz w:val="15"/>
          <w:szCs w:val="15"/>
          <w:lang w:val="en-US" w:eastAsia="zh-CN"/>
        </w:rPr>
        <w:t xml:space="preserve">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80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</w:rPr>
        <w:t>情况复杂的</w:t>
      </w:r>
    </w:p>
    <w:p>
      <w:pPr>
        <w:pStyle w:val="Normal"/>
        <w:bidi w:val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Administrator</cp:lastModifiedBy>
  <cp:lastPrinted>2019-05-24T13:04:00Z</cp:lastPrinted>
  <dcterms:modified xsi:type="dcterms:W3CDTF">2019-05-24T05:06:13Z</dcterms:modified>
  <cp:revision>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