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对壅水、阻水严重的桥梁、引道、码头和其他跨河工程设施的紧急处置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  <w:lang w:val="en-US" w:eastAsia="en-US"/>
        </w:rPr>
      </w:pPr>
      <w:r>
        <w:rPr>
          <w:rFonts w:eastAsia="楷体;楷体_GB2312" w:cs="宋体" w:ascii="楷体;楷体_GB2312" w:hAnsi="楷体;楷体_GB2312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对开办生产建设项目或者从事其他生产建设活动造成水土流失，不进行治理的代履行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85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1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86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0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87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9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88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7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89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6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90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91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3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92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1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3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94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6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95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4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96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97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15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98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99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00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01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1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02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03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1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104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105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1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10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1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107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1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108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1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10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110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1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111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112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1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113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1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114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115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1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116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10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117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10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118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10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119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1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12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121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122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0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123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124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125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126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12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12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129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130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13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9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132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13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134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13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1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1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1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1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1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1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1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1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1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150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15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151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152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1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154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1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1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156" name="椭圆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58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157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1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158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1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1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1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162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16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163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1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164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1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1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166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16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168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1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对未经同意，擅自修建水工程，或者建设桥梁、码头等的行政强制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69" name="自选图形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5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170" name="自选图形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4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171" name="自选图形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3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172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1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173" name="自选图形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0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174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175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7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176" name="自选图形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5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177" name="自选图形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3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78" name="自选图形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0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79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8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80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6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81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23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82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83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84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1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85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2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6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87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2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18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189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190" name="直线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20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191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2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192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193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194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19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195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196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1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197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19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198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199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1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200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19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20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19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202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1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203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1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204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205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206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8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207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208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20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210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211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212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213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1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214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215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1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216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1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217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1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218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219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1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2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2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2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2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2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22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2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2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2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2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2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2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2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2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234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23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235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236" name="自选图形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8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2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238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2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2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240" name="椭圆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42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241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24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242" name="直线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2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24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24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24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246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24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247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2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248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2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2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250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2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252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2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对造成严重水土流失依法查封、扣押实施重大违法行为的作业工具、机械、设备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253" name="自选图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9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54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8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255" name="自选图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7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256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257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4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258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259" name="自选图形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1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260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9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261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7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262" name="自选图形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4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263" name="自选图形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2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64" name="自选图形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0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265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31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266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3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267" name="直线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3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268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5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269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270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3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271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72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3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73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74" name="直线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2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75" name="直线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2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76" name="直线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2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77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2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78" name="直线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9" name="直线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0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81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282" name="直线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283" name="直线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284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285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286" name="直线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7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287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288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2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289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2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290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26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291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2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292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2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29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294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2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295" name="直线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2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29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26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297" name="直线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2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298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299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26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300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301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302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2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303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2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3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30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30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3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30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3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3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31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31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3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3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31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31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31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318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3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319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3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32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32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322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32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32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324" name="椭圆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26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325" name="直线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3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326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3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32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32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32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330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33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33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3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332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3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33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33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33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336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33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强行清除在河道、湖泊范围内设置的阻碍行洪的障碍物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337" name="自选图形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3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338" name="自选图形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2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39" name="自选图形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1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340" name="自选图形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9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341" name="自选图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8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342" name="自选图形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6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343" name="自选图形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5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344" name="自选图形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3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345" name="自选图形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1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346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8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347" name="自选图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6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348" name="自选图形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4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349" name="直线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40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350" name="直线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351" name="直线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4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352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3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353" name="直线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3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354" name="直线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3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355" name="直线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3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356" name="直线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3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357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3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358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359" name="直线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360" name="直线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361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362" name="直线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3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363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364" name="直线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3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365" name="直线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3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66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3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67" name="直线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3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68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3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69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3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70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35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71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3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72" name="直线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3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3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3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74" name="直线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35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75" name="直线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376" name="直线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3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377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3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378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3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379" name="直线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3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380" name="直线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3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381" name="直线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3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382" name="直线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3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383" name="直线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34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384" name="直线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385" name="直线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3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386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3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387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38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38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39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39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3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3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3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3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3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3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3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3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4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4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402" name="直线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40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403" name="直线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4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404" name="自选图形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6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4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406" name="直线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4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4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408" name="椭圆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0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409" name="直线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4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410" name="直线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4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4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4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4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414" name="直线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41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415" name="直线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4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416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4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41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418" name="直线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4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4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420" name="直线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4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left"/>
        <w:rPr>
          <w:rFonts w:ascii="楷体;楷体_GB2312" w:hAnsi="楷体;楷体_GB2312" w:eastAsia="楷体;楷体_GB2312" w:cs="宋体"/>
          <w:sz w:val="18"/>
          <w:szCs w:val="18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</w:t>
      </w:r>
      <w:r>
        <w:rPr>
          <w:rFonts w:eastAsia="楷体;楷体_GB2312" w:cs="楷体;楷体_GB2312" w:ascii="楷体;楷体_GB2312" w:hAnsi="楷体;楷体_GB2312"/>
          <w:sz w:val="18"/>
          <w:szCs w:val="18"/>
        </w:rPr>
        <w:t>1</w:t>
      </w:r>
      <w:r>
        <w:rPr>
          <w:rFonts w:ascii="楷体;楷体_GB2312" w:hAnsi="楷体;楷体_GB2312" w:cs="楷体;楷体_GB2312" w:eastAsia="楷体;楷体_GB2312"/>
          <w:sz w:val="18"/>
          <w:szCs w:val="18"/>
        </w:rPr>
        <w:t xml:space="preserve">、责令停止违法行为，限期拆除违法建筑物、构筑物，恢复原状；逾期不拆除、不恢复原状的，强行拆除。 </w:t>
      </w:r>
      <w:r>
        <w:rPr>
          <w:rFonts w:eastAsia="楷体;楷体_GB2312" w:cs="楷体;楷体_GB2312" w:ascii="楷体;楷体_GB2312" w:hAnsi="楷体;楷体_GB2312"/>
          <w:sz w:val="18"/>
          <w:szCs w:val="18"/>
        </w:rPr>
        <w:t>2</w:t>
      </w:r>
      <w:r>
        <w:rPr>
          <w:rFonts w:ascii="楷体;楷体_GB2312" w:hAnsi="楷体;楷体_GB2312" w:cs="楷体;楷体_GB2312" w:eastAsia="楷体;楷体_GB2312"/>
          <w:sz w:val="18"/>
          <w:szCs w:val="18"/>
        </w:rPr>
        <w:t>、对河道、湖泊范围内阻碍行洪的联碍物，按照谁投障，谁清除的原则，由防汛指挥机构责令限期清除；逾期不清除的，由防汛指挥机构组织强行清除，（强行清除）</w:t>
      </w:r>
      <w:r>
        <w:rPr>
          <w:rFonts w:eastAsia="楷体;楷体_GB2312" w:cs="楷体;楷体_GB2312" w:ascii="楷体;楷体_GB2312" w:hAnsi="楷体;楷体_GB2312"/>
          <w:sz w:val="18"/>
          <w:szCs w:val="18"/>
        </w:rPr>
        <w:t>3</w:t>
      </w:r>
      <w:r>
        <w:rPr>
          <w:rFonts w:ascii="楷体;楷体_GB2312" w:hAnsi="楷体;楷体_GB2312" w:cs="楷体;楷体_GB2312" w:eastAsia="楷体;楷体_GB2312"/>
          <w:sz w:val="18"/>
          <w:szCs w:val="18"/>
        </w:rPr>
        <w:t xml:space="preserve">、未取得取水申请批准文件擅自建设取水工程或者设施的，组织拆除或者封闭 </w:t>
      </w:r>
    </w:p>
    <w:p>
      <w:pPr>
        <w:pStyle w:val="Normal"/>
        <w:rPr>
          <w:rFonts w:ascii="楷体;楷体_GB2312" w:hAnsi="楷体;楷体_GB2312" w:eastAsia="楷体;楷体_GB2312" w:cs="宋体"/>
          <w:sz w:val="44"/>
          <w:szCs w:val="18"/>
        </w:rPr>
      </w:pPr>
      <w:r>
        <w:rPr>
          <w:rFonts w:eastAsia="楷体;楷体_GB2312" w:cs="宋体" w:ascii="楷体;楷体_GB2312" w:hAnsi="楷体;楷体_GB2312"/>
          <w:sz w:val="44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720725</wp:posOffset>
                </wp:positionH>
                <wp:positionV relativeFrom="paragraph">
                  <wp:posOffset>90805</wp:posOffset>
                </wp:positionV>
                <wp:extent cx="6356350" cy="8141970"/>
                <wp:effectExtent l="0" t="5715" r="0" b="5080"/>
                <wp:wrapNone/>
                <wp:docPr id="421" name="组合 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6520" cy="8142120"/>
                          <a:chOff x="0" y="0"/>
                          <a:chExt cx="6356520" cy="8142120"/>
                        </a:xfrm>
                      </wpg:grpSpPr>
                      <wps:wsp>
                        <wps:cNvSpPr/>
                        <wps:spPr>
                          <a:xfrm>
                            <a:off x="2715840" y="379080"/>
                            <a:ext cx="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7978680"/>
                            <a:ext cx="43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760" y="5187960"/>
                            <a:ext cx="720" cy="27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000" y="3000960"/>
                            <a:ext cx="720" cy="49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240" y="300492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7224480"/>
                            <a:ext cx="72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7218720"/>
                            <a:ext cx="9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759636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5840" y="6266160"/>
                            <a:ext cx="31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590040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5901120"/>
                            <a:ext cx="112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5567760"/>
                            <a:ext cx="7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520272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3560" y="3505680"/>
                            <a:ext cx="142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5000040"/>
                            <a:ext cx="24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327204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720" y="2740680"/>
                            <a:ext cx="74160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机关向上级法院申请复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39711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291960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5360760"/>
                            <a:ext cx="12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3849480"/>
                            <a:ext cx="19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853800"/>
                            <a:ext cx="720" cy="150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45594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4768200"/>
                            <a:ext cx="720" cy="30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5222160"/>
                            <a:ext cx="720" cy="51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4160520"/>
                            <a:ext cx="7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3141360"/>
                            <a:ext cx="72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8520" y="2333520"/>
                            <a:ext cx="720" cy="38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17368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803760"/>
                            <a:ext cx="72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3046680"/>
                            <a:ext cx="72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471400"/>
                            <a:ext cx="147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7120" y="383040"/>
                            <a:ext cx="378000" cy="8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5664960"/>
                            <a:ext cx="214308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法定情形消失  符合不再执行情形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4027320"/>
                            <a:ext cx="1394640" cy="245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现法定终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情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现法定中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情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7821360"/>
                            <a:ext cx="1125720" cy="32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 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7413120"/>
                            <a:ext cx="9842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恢复原状、退还财物或给予赔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82200"/>
                            <a:ext cx="822960" cy="32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再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6097320"/>
                            <a:ext cx="8967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恢复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5134680"/>
                            <a:ext cx="1090440" cy="435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止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8560" y="4845600"/>
                            <a:ext cx="8967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机关向上级法院申请复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3780000"/>
                            <a:ext cx="8596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被执行人和行政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9920" y="4785840"/>
                            <a:ext cx="1379880" cy="436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院裁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920" y="3805560"/>
                            <a:ext cx="8971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院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681720"/>
                            <a:ext cx="946080" cy="32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终结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5680800"/>
                            <a:ext cx="7722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解除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4339080"/>
                            <a:ext cx="1379880" cy="435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施强制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600" y="3355920"/>
                            <a:ext cx="1379880" cy="435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 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2715120"/>
                            <a:ext cx="11980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出强制执行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960" y="2705760"/>
                            <a:ext cx="1379880" cy="436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法院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5760" y="1950840"/>
                            <a:ext cx="794520" cy="47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即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2022480"/>
                            <a:ext cx="11444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法院强制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0" y="1972800"/>
                            <a:ext cx="8820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即强制执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040" y="505440"/>
                            <a:ext cx="1379880" cy="4356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催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200" y="0"/>
                            <a:ext cx="1068840" cy="372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决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880" y="5733360"/>
                            <a:ext cx="8971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  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760" y="2112120"/>
                            <a:ext cx="108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774080"/>
                            <a:ext cx="265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773000"/>
                            <a:ext cx="720" cy="9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469880"/>
                            <a:ext cx="72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93456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1243800"/>
                            <a:ext cx="19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1280"/>
                            <a:ext cx="72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4280" y="168120"/>
                            <a:ext cx="33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0" y="470520"/>
                            <a:ext cx="1393920" cy="224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已履行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逾期不履行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强制执行权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20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转移或隐匿财物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需查封、扣押、冻结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440" y="737280"/>
                            <a:ext cx="720" cy="72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72828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032480"/>
                            <a:ext cx="1527840" cy="436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听取当事人意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451520"/>
                            <a:ext cx="13939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逾期不履行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无强制执行权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0760" y="1777320"/>
                            <a:ext cx="720" cy="23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9480" y="1971720"/>
                            <a:ext cx="1393920" cy="38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5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情况紧急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3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受理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辩理由成立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执行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辩理由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0320" y="2279520"/>
                            <a:ext cx="685800" cy="51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施强制措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3571200"/>
                            <a:ext cx="13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575160"/>
                            <a:ext cx="720" cy="2111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779640"/>
                            <a:ext cx="49392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1080"/>
                            <a:ext cx="504360" cy="7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080" y="4450680"/>
                            <a:ext cx="370080" cy="11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辩理由不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5720" y="5433840"/>
                            <a:ext cx="1421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5903640"/>
                            <a:ext cx="72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6079320"/>
                            <a:ext cx="720" cy="189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2160" y="5970960"/>
                            <a:ext cx="246960" cy="11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辩理由不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6256080"/>
                            <a:ext cx="72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9640" y="6907680"/>
                            <a:ext cx="1394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决定被撤销、变更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错误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7999560"/>
                            <a:ext cx="644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7" style="position:absolute;margin-left:-56.75pt;margin-top:7.15pt;width:500.5pt;height:641.1pt" coordorigin="-1135,143" coordsize="10010,12822">
                <v:line id="shape_0" from="3142,740" to="3142,927" ID="直线 42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908,12708" to="8752,12708" ID="直线 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4,8313" to="7874,12712" ID="直线 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8,4869" to="8758,12694" ID="直线 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6,4875" to="8753,4875" ID="直线 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6,11520" to="2576,11808" ID="直线 42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027,11511" to="2582,11511" ID="直线 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,12106" to="1731,12106" ID="直线 4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6,10011" to="1508,10011" ID="直线 4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7,9435" to="3947,9723" ID="直线 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0,9436" to="3948,9436" ID="直线 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8,8911" to="3378,9422" ID="直线 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4,8336" to="7404,8692" ID="直线 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0,5664" to="7408,5664" ID="直线 43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263,8017" to="6641,8017" ID="直线 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7,5296" to="7427,5652" ID="直线 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60;top:4459;width:1167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机关向上级法院申请复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0,6397" to="6664,6397" ID="直线 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9,4741" to="6876,4741" ID="直线 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2,8585" to="2546,8585" ID="直线 44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333,6205" to="2643,6205" ID="直线 44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348,6212" to="2348,8587" ID="直线 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69,7323" to="2338,7323" ID="直线 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5,7652" to="1015,12473" ID="直线 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70,8367" to="5170,9179" ID="直线 44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179,6695" to="5179,7668" ID="直线 4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74,5090" to="5174,6111" ID="直线 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2,3818" to="5162,4416" ID="直线 45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161,3566" to="7233,3566" ID="直线 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,6133" to="971,7021" ID="直线 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,4941" to="964,5413" ID="直线 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3,4035" to="3325,4035" ID="直线 4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88;top:746;width:594;height:1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9064;width:3374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法定情形消失  符合不再执行情形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6485;width:2195;height:3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现法定终结</w:t>
                        </w:r>
                      </w:p>
                      <w:p>
                        <w:pPr>
                          <w:overflowPunct w:val="false"/>
                          <w:bidi w:val="0"/>
                          <w:ind w:firstLine="65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情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5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5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5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52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现法定中止</w:t>
                        </w:r>
                      </w:p>
                      <w:p>
                        <w:pPr>
                          <w:overflowPunct w:val="false"/>
                          <w:bidi w:val="0"/>
                          <w:ind w:firstLine="65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情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458" fillcolor="white" stroked="t" o:allowincell="f" style="position:absolute;left:123;top:12460;width:1772;height:50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 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8;top:11817;width:154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恢复原状、退还财物或给予赔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0" fillcolor="white" stroked="t" o:allowincell="f" style="position:absolute;left:3117;top:9721;width:1295;height:50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再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2;top:9745;width:1411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恢复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2" fillcolor="white" stroked="t" o:allowincell="f" style="position:absolute;left:2508;top:8229;width:1716;height:68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止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7774;width:1411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机关向上级法院申请复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2;top:6096;width:1353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被执行人和行政机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意见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自选图形 465" fillcolor="white" stroked="t" o:allowincell="f" style="position:absolute;left:4093;top:7680;width:2172;height:68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院裁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1;top:6136;width:141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院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7" fillcolor="white" stroked="t" o:allowincell="f" style="position:absolute;left:2614;top:5941;width:1489;height:50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终结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72;top:9089;width:1215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解除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政强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69" fillcolor="white" stroked="t" o:allowincell="f" style="position:absolute;left:-75;top:6976;width:2172;height:68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施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0" fillcolor="white" stroked="t" o:allowincell="f" style="position:absolute;left:-123;top:5428;width:2172;height:68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 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;top:4419;width:188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出强制执行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2" fillcolor="white" stroked="t" o:allowincell="f" style="position:absolute;left:4087;top:4404;width:2172;height:68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法院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3" fillcolor="white" stroked="t" o:allowincell="f" style="position:absolute;left:7236;top:3215;width:1250;height:74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即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1;top:3328;width:1801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5" fillcolor="white" stroked="t" o:allowincell="f" style="position:absolute;left:2743;top:3250;width:1388;height:4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即强制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6" fillcolor="white" stroked="t" o:allowincell="f" style="position:absolute;left:2062;top:939;width:2172;height:68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7" fillcolor="white" stroked="t" o:allowincell="f" style="position:absolute;left:2349;top:143;width:1682;height:58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7;top:9172;width:1412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  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4,3469" to="2720,3469" ID="直线 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2,2937" to="5171,2937" ID="直线 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2935" to="992,4410" ID="直线 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0,2458" to="3200,2929" ID="直线 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5,1615" to="3155,1802" ID="直线 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3,2102" to="4582,2102" ID="直线 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5,397" to="4565,2105" ID="直线 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7,408" to="4565,408" ID="直线 48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7;top:884;width:2194;height:3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已履行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2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逾期不履行的，</w:t>
                        </w:r>
                      </w:p>
                      <w:p>
                        <w:pPr>
                          <w:overflowPunct w:val="false"/>
                          <w:bidi w:val="0"/>
                          <w:ind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强制执行权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200"/>
                          <w:ind w:firstLine="19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转移或隐匿财物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45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ind w:firstLine="19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需查封、扣押、冻结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06,1304" to="-906,12727" ID="直线 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918,1290" to="2081,1290" ID="直线 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自选图形 490" fillcolor="white" stroked="t" o:allowincell="f" style="position:absolute;left:1874;top:1769;width:2405;height:68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听取当事人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83;top:2429;width:2194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逾期不履行的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无强制执行权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1,2942" to="5181,3309" ID="直线 49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94;top:3248;width:2194;height:6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58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情况紧急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9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39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受理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/>
                          <w:ind w:firstLine="19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辩理由成立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9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9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执行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9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9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9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19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辩理由成立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494" fillcolor="white" stroked="t" o:allowincell="f" style="position:absolute;left:3322;top:3733;width:1079;height:81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施强制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326,5767" to="-122,5767" ID="直线 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19,5773" to="-319,9097" ID="直线 49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3;top:6095;width:777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5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未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履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5;top:6948;width:793;height:1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5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履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</w:t>
                        </w:r>
                      </w:p>
                      <w:p>
                        <w:pPr>
                          <w:overflowPunct w:val="false"/>
                          <w:bidi w:val="0"/>
                          <w:ind w:firstLine="455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2;top:7152;width:582;height:1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辩理由不成立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3,8700" to="7411,8700" ID="直线 500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169,9440" to="2169,9728" ID="直线 50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182,9717" to="5182,12698" ID="直线 50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14;top:9546;width:388;height:1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辩理由不成立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22,9995" to="-322,12699" ID="直线 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7;top:11021;width:21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行政决定被撤销、变更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错误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82,12741" to="132,12741" ID="直线 50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ascii="楷体;楷体_GB2312" w:hAnsi="楷体;楷体_GB2312" w:cs="楷体;楷体_GB2312" w:eastAsia="楷体;楷体_GB2312"/>
          <w:sz w:val="36"/>
          <w:szCs w:val="36"/>
        </w:rPr>
        <w:t>行政强制类—未经同意和未按批准位置、界限在河道、湖泊管理范围内从事建设活动的</w:t>
      </w:r>
    </w:p>
    <w:p>
      <w:pPr>
        <w:pStyle w:val="Normal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422" name="自选图形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2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423" name="自选图形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1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424" name="自选图形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0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25" name="自选图形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8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426" name="自选图形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7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427" name="自选图形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5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428" name="自选图形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4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429" name="自选图形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2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430" name="自选图形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0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431" name="自选图形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7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432" name="自选图形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5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433" name="自选图形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3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434" name="直线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5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435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5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436" name="直线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5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437" name="直线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50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438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439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5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440" name="直线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5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441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442" name="直线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443" name="直线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5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444" name="直线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5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445" name="直线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5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446" name="直线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5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447" name="直线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5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448" name="直线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5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449" name="直线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5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450" name="直线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53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451" name="直线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5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452" name="直线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5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453" name="直线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5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454" name="直线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5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455" name="直线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5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456" name="直线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5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457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5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458" name="直线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5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459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52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460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5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61" name="直线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5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62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63" name="直线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5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64" name="直线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5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65" name="直线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5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66" name="直线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5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7" name="直线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5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68" name="直线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5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69" name="直线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5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70" name="直线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471" name="直线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5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472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5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47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4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4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47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4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4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47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4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48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48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48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48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48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48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487" name="直线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5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488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5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489" name="自选图形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5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49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491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5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4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493" name="椭圆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79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494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5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495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5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49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466725" cy="708660"/>
                <wp:effectExtent l="0" t="0" r="0" b="0"/>
                <wp:wrapNone/>
                <wp:docPr id="49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49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499" name="直线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58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500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58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501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58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50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503" name="直线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50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505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59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Administrator</cp:lastModifiedBy>
  <cp:lastPrinted>2019-05-24T13:04:00Z</cp:lastPrinted>
  <dcterms:modified xsi:type="dcterms:W3CDTF">2019-05-24T05:06:11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