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许可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建设经营性公墓</w:t>
      </w: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（初审）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733415" cy="5918200"/>
                <wp:effectExtent l="0" t="0" r="0" b="0"/>
                <wp:docPr id="1" name="画布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3360" cy="5918040"/>
                          <a:chOff x="0" y="0"/>
                          <a:chExt cx="5733360" cy="591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3360" cy="59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200">
                            <a:off x="466560" y="1882080"/>
                            <a:ext cx="173484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时，应向公墓主管部门提交下列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5"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建立公墓的申请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5"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规划、住建、国土地管理部门的审查意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建立公墓的可行性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建设经营性公墓的审批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其它有关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395640"/>
                            <a:ext cx="999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殡葬事业单位提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1188720"/>
                            <a:ext cx="999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同级人民政府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2178720"/>
                            <a:ext cx="999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市民政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3070080"/>
                            <a:ext cx="999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省民政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3962520"/>
                            <a:ext cx="999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地工商部门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4853880"/>
                            <a:ext cx="999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8480" y="891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6840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2674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3681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44582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9680" y="792360"/>
                            <a:ext cx="16668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9" style="position:absolute;margin-left:0pt;margin-top:0pt;width:451.45pt;height:466pt" coordorigin="0,0" coordsize="9029,9320">
                <v:rect id="shape_0" stroked="f" o:allowincell="f" style="position:absolute;left:0;top:0;width:9028;height:9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4;top:2964;width:2731;height:4055;mso-wrap-style:square;v-text-anchor:top;rotation: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时，应向公墓主管部门提交下列材料：</w:t>
                        </w:r>
                      </w:p>
                      <w:p>
                        <w:pPr>
                          <w:overflowPunct w:val="false"/>
                          <w:bidi w:val="0"/>
                          <w:ind w:left="-105"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建立公墓的申请报告；</w:t>
                        </w:r>
                      </w:p>
                      <w:p>
                        <w:pPr>
                          <w:overflowPunct w:val="false"/>
                          <w:bidi w:val="0"/>
                          <w:ind w:left="-105"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规划、住建、国土地管理部门的审查意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建立公墓的可行性报告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建设经营性公墓的审批表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其它有关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9;top:623;width:1573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殡葬事业单位提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872;width:157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同级人民政府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3431;width:157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市民政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4835;width:1572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省民政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6240;width:1572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地工商部门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7644;width:1572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1,1404" to="5651,1871" ID="直线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2652" to="5651,3430" ID="直线 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4212" to="5651,4834" ID="直线 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5304" to="5651,6239" ID="直线 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1,7021" to="5651,7643" ID="直线 1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4,1248" to="4828,2963" ID="直线 1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 w:val="30"/>
          <w:szCs w:val="21"/>
        </w:rPr>
      </w:pPr>
      <w:r>
        <w:rPr>
          <w:rFonts w:eastAsia="黑体" w:cs="黑体" w:ascii="黑体" w:hAnsi="黑体"/>
          <w:sz w:val="30"/>
          <w:szCs w:val="21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社会事务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3380      </w:t>
      </w:r>
    </w:p>
    <w:p>
      <w:pPr>
        <w:pStyle w:val="Normal"/>
        <w:snapToGrid w:val="false"/>
        <w:jc w:val="center"/>
        <w:rPr>
          <w:rFonts w:eastAsia="宋体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30:00Z</dcterms:created>
  <dc:creator>微软用户</dc:creator>
  <dc:description/>
  <dc:language>en-US</dc:language>
  <cp:lastModifiedBy>Administrator</cp:lastModifiedBy>
  <dcterms:modified xsi:type="dcterms:W3CDTF">2019-06-11T07:30:25Z</dcterms:modified>
  <cp:revision>6</cp:revision>
  <dc:subject/>
  <dc:title>建设经营性公墓审核转报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