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其他权利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辖区内地名命名更名有关事项备案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5125</wp:posOffset>
                </wp:positionH>
                <wp:positionV relativeFrom="paragraph">
                  <wp:posOffset>192405</wp:posOffset>
                </wp:positionV>
                <wp:extent cx="1696085" cy="175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5pt;height:137.8pt;mso-wrap-distance-left:9.05pt;mso-wrap-distance-right:9.05pt;mso-wrap-distance-top:0pt;mso-wrap-distance-bottom:0pt;margin-top:15.15pt;mso-position-vertical-relative:text;margin-left:32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80645</wp:posOffset>
                </wp:positionV>
                <wp:extent cx="1600200" cy="1173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2.4pt;mso-wrap-distance-left:9.05pt;mso-wrap-distance-right:9.05pt;mso-wrap-distance-top:0pt;mso-wrap-distance-bottom:0pt;margin-top:6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36525</wp:posOffset>
                </wp:positionV>
                <wp:extent cx="1600200" cy="1513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9.2pt;mso-wrap-distance-left:9.05pt;mso-wrap-distance-right:9.05pt;mso-wrap-distance-top:0pt;mso-wrap-distance-bottom:0pt;margin-top:10.7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24765</wp:posOffset>
                </wp:positionV>
                <wp:extent cx="1644015" cy="1570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5pt;height:123.7pt;mso-wrap-distance-left:9.05pt;mso-wrap-distance-right:9.05pt;mso-wrap-distance-top:0pt;mso-wrap-distance-bottom:0pt;margin-top:1.9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56515</wp:posOffset>
                </wp:positionV>
                <wp:extent cx="1600200" cy="14947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公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4.4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公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00965</wp:posOffset>
                </wp:positionV>
                <wp:extent cx="1608455" cy="15621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县政府、县人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5pt;height:123pt;mso-wrap-distance-left:9.05pt;mso-wrap-distance-right:9.05pt;mso-wrap-distance-top:0pt;mso-wrap-distance-bottom:0pt;margin-top:7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县政府、县人大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19-06-10T08:35:12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