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6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殡葬管理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  <w:lang w:val="en-US" w:eastAsia="en-US"/>
        </w:rPr>
      </w:pPr>
      <w:r>
        <w:rPr>
          <w:rFonts w:eastAsia="楷体" w:cs="楷体" w:ascii="楷体" w:hAnsi="楷体"/>
          <w:b w:val="false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635" r="38100" b="0"/>
                <wp:wrapNone/>
                <wp:docPr id="3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pt" to="102.6pt,21.55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3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0" cy="495300"/>
                <wp:effectExtent l="38100" t="0" r="38100" b="0"/>
                <wp:wrapNone/>
                <wp:docPr id="3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3810" cy="394335"/>
                <wp:effectExtent l="37465" t="635" r="35560" b="0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5.3pt" to="107.8pt,36.3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3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594360"/>
                <wp:effectExtent l="38100" t="0" r="38735" b="0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39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4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0" cy="198120"/>
                <wp:effectExtent l="38735" t="0" r="38100" b="0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29.3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4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1600200" cy="693420"/>
                <wp:effectExtent l="12065" t="5715" r="12700" b="6350"/>
                <wp:wrapNone/>
                <wp:docPr id="4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政或会同住建和国土部门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9.6pt;margin-top:6pt;width:125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政或会同住建和国土部门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4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4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635" cy="177165"/>
                <wp:effectExtent l="38100" t="635" r="38100" b="0"/>
                <wp:wrapNone/>
                <wp:docPr id="4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pt" to="102.6pt,27.7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4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5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5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6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6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9055</wp:posOffset>
                </wp:positionH>
                <wp:positionV relativeFrom="paragraph">
                  <wp:posOffset>10795</wp:posOffset>
                </wp:positionV>
                <wp:extent cx="3810" cy="254000"/>
                <wp:effectExtent l="37465" t="635" r="35560" b="0"/>
                <wp:wrapNone/>
                <wp:docPr id="6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85pt" to="204.9pt,20.8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745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69.35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6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7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7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7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sz w:val="30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事务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3380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1:00Z</dcterms:created>
  <dc:creator>微软用户</dc:creator>
  <dc:description/>
  <dc:language>en-US</dc:language>
  <cp:lastModifiedBy>Administrator</cp:lastModifiedBy>
  <dcterms:modified xsi:type="dcterms:W3CDTF">2019-06-11T07:04:01Z</dcterms:modified>
  <cp:revision>6</cp:revision>
  <dc:subject/>
  <dc:title>违反公墓管理行为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