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楷体" w:hAnsi="楷体" w:eastAsia="楷体" w:cs="楷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ascii="楷体" w:hAnsi="楷体" w:cs="楷体" w:eastAsia="楷体"/>
          <w:sz w:val="36"/>
          <w:szCs w:val="36"/>
        </w:rPr>
        <w:t>行政给付</w:t>
      </w:r>
      <w:r>
        <w:rPr>
          <w:rFonts w:ascii="楷体" w:hAnsi="楷体" w:cs="楷体" w:eastAsia="楷体"/>
          <w:sz w:val="36"/>
          <w:szCs w:val="36"/>
          <w:lang w:eastAsia="zh-CN"/>
        </w:rPr>
        <w:t>类</w:t>
      </w:r>
      <w:r>
        <w:rPr>
          <w:rFonts w:eastAsia="楷体" w:cs="楷体" w:ascii="楷体" w:hAnsi="楷体"/>
          <w:sz w:val="36"/>
          <w:szCs w:val="36"/>
        </w:rPr>
        <w:t>-</w:t>
      </w:r>
      <w:r>
        <w:rPr>
          <w:rFonts w:eastAsia="楷体" w:cs="楷体" w:ascii="楷体" w:hAnsi="楷体"/>
          <w:sz w:val="36"/>
          <w:szCs w:val="36"/>
          <w:lang w:eastAsia="zh-CN"/>
        </w:rPr>
        <w:t>“</w:t>
      </w:r>
      <w:r>
        <w:rPr>
          <w:rFonts w:ascii="楷体" w:hAnsi="楷体" w:cs="楷体" w:eastAsia="楷体"/>
          <w:b w:val="false"/>
          <w:bCs w:val="false"/>
          <w:sz w:val="36"/>
          <w:szCs w:val="36"/>
          <w:lang w:eastAsia="zh-CN"/>
        </w:rPr>
        <w:t>困难残疾人生活补贴和重度残疾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楷体" w:hAnsi="楷体" w:eastAsia="楷体" w:cs="楷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ascii="楷体" w:hAnsi="楷体" w:cs="楷体" w:eastAsia="楷体"/>
          <w:b w:val="false"/>
          <w:bCs w:val="false"/>
          <w:sz w:val="36"/>
          <w:szCs w:val="36"/>
          <w:lang w:eastAsia="zh-CN"/>
        </w:rPr>
        <w:t>护理补贴</w:t>
      </w:r>
      <w:r>
        <w:rPr>
          <w:rFonts w:ascii="楷体" w:hAnsi="楷体" w:cs="楷体" w:eastAsia="楷体"/>
          <w:sz w:val="36"/>
          <w:szCs w:val="36"/>
          <w:lang w:eastAsia="zh-CN"/>
        </w:rPr>
        <w:t>”</w:t>
      </w:r>
    </w:p>
    <w:p>
      <w:pPr>
        <w:pStyle w:val="Normal"/>
        <w:jc w:val="both"/>
        <w:rPr>
          <w:rFonts w:ascii="楷体" w:hAnsi="楷体" w:eastAsia="楷体" w:cs="宋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楷体" w:cs="宋体" w:ascii="楷体" w:hAnsi="楷体"/>
          <w:b w:val="false"/>
          <w:bCs w:val="false"/>
          <w:sz w:val="36"/>
          <w:szCs w:val="36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1445</wp:posOffset>
                </wp:positionH>
                <wp:positionV relativeFrom="paragraph">
                  <wp:posOffset>363220</wp:posOffset>
                </wp:positionV>
                <wp:extent cx="5723255" cy="7508240"/>
                <wp:effectExtent l="5080" t="5715" r="1096645" b="5715"/>
                <wp:wrapNone/>
                <wp:docPr id="1" name="组合 4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3280" cy="7508160"/>
                          <a:chOff x="0" y="0"/>
                          <a:chExt cx="5723280" cy="7508160"/>
                        </a:xfrm>
                      </wpg:grpSpPr>
                      <wps:wsp>
                        <wps:cNvSpPr txBox="1"/>
                        <wps:spPr>
                          <a:xfrm>
                            <a:off x="2399760" y="4672800"/>
                            <a:ext cx="972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7149960"/>
                            <a:ext cx="1143000" cy="358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80760"/>
                            <a:ext cx="1591200" cy="883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擅自改动内容，制作文书不规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不及时办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未及时送达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等级：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2700000"/>
                            <a:ext cx="1591200" cy="148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擅自增加或减少审查条件、程序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对申报材料的审核把关不严，对重大质疑点，疏忽或故意隐瞒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无原因超时办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.故意刁难，附加有偿服务或指定中介服务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等级：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5511960"/>
                            <a:ext cx="1591200" cy="116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严格执行文书制作操作规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落实文书制作限时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加强内部监管，落实责任追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责任人：社会福利股负责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5440" y="2700000"/>
                            <a:ext cx="1617840" cy="166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健全投诉、举报监督制度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严格落实责任追究制度;对问题轻微者予以诫勉谈话，限期办结或限期纠正弥补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对重大违规违纪问题，按照有关规定严肃查处，给予通报批评、取消评先评优资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责任人:社会福利股负责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3271680"/>
                            <a:ext cx="972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317952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62480" y="3462120"/>
                            <a:ext cx="7380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318024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6800" y="3462120"/>
                            <a:ext cx="738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3240" y="1629360"/>
                            <a:ext cx="97164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材料审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（现场审核）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1163160"/>
                            <a:ext cx="1591200" cy="1202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故意刁难申请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按规定程序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无原因超时办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能一次告知所需材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严格审查或故意让虚假资料通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等级：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1640" y="421560"/>
                            <a:ext cx="1469880" cy="2193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廉政教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加强内控制度，职责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确，制定考核奖惩办法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主动公布办事指南和监督电话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.严格履行服务承诺制度，做到首问责任和一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性告知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5、政务公开，明确工作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序、时限等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6.严格监督检查、投诉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报受理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责任人:社会福利股负责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46484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1680" y="146556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1747440"/>
                            <a:ext cx="737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1747440"/>
                            <a:ext cx="73800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55520" y="1694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5520" y="4672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8040" y="7112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8040" y="6273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662480" y="4795560"/>
                            <a:ext cx="7380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0" y="4795560"/>
                            <a:ext cx="738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1640" y="451296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451368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4368960"/>
                            <a:ext cx="1591200" cy="891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擅自改变审查结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违反程序、违规越权审核审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对符合条件的不批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等级：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6307920"/>
                            <a:ext cx="972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000000"/>
                                  <w:lang w:val="zh-CN" w:eastAsia="zh-CN" w:bidi="ar-SA"/>
                                </w:rPr>
                                <w:t>给付补助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00200" y="6510600"/>
                            <a:ext cx="7380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623556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6800" y="6515640"/>
                            <a:ext cx="738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3320" y="625032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080" y="4513680"/>
                            <a:ext cx="1591200" cy="899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强化事后监管，发现并及时纠正审批过程中存在的问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严格执行责任追究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责任人：分管领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9640" y="0"/>
                            <a:ext cx="1305000" cy="30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55520" y="776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9280" y="775800"/>
                            <a:ext cx="130500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提供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55520" y="3290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1" style="position:absolute;margin-left:10.35pt;margin-top:28.6pt;width:450.65pt;height:591.2pt" coordorigin="207,572" coordsize="9013,118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86;top:7931;width:153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AutoShape 64" fillcolor="white" stroked="t" o:allowincell="f" style="position:absolute;left:3807;top:11832;width:1799;height:5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roundrect>
                <v:shape id="shape_0" stroked="t" o:allowincell="f" style="position:absolute;left:207;top:10148;width:2505;height:1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擅自改动内容，制作文书不规范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不及时办结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未及时送达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等级：低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21;top:4824;width:2505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擅自增加或减少审查条件、程序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对申报材料的审核把关不严，对重大质疑点，疏忽或故意隐瞒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无原因超时办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.故意刁难，附加有偿服务或指定中介服务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等级：中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87;top:9252;width:2505;height:18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严格执行文书制作操作规范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落实文书制作限时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加强内部监管，落实责任追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责任人：社会福利股负责人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72;top:4824;width:2547;height:2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健全投诉、举报监督制度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严格落实责任追究制度;对问题轻微者予以诫勉谈话，限期办结或限期纠正弥补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对重大违规违纪问题，按照有关规定严肃查处，给予通报批评、取消评先评优资格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责任人:社会福利股负责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86;top:5724;width:153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087;top:5579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25,6024" to="3986,6034" ID="箭头 591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427;top:5580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25,6024" to="6686,6026" ID="箭头 592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3897;top:3138;width:1529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材料审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（现场审核）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21;top:2404;width:2505;height:18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故意刁难申请人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按规定程序受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无原因超时办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能一次告知所需材料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严格审查或故意让虚假资料通过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等级：低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98;top:1236;width:2314;height:3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廉政教育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加强内控制度，职责明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确，制定考核奖惩办法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主动公布办事指南和监督电话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.严格履行服务承诺制度，做到首问责任和一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性告知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5、政务公开，明确工作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序、时限等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6.严格监督检查、投诉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报受理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责任人:社会福利股负责人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087;top:2879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1;top:2880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27,3324" to="6587,3324" ID="Line 39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27,3324" to="3888,3331" ID="Line 393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5" stroked="t" o:allowincell="f" style="position:absolute;left:4704;top:3240;width:0;height:0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  <v:shape id="shape_0" ID="AutoShape 396" stroked="t" o:allowincell="f" style="position:absolute;left:4704;top:7931;width:0;height:0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  <v:shape id="shape_0" ID="AutoShape 397" stroked="t" o:allowincell="f" style="position:absolute;left:4708;top:11772;width:0;height:0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  <v:shape id="shape_0" ID="AutoShape 398" stroked="t" o:allowincell="f" style="position:absolute;left:4708;top:10452;width:0;height:0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  <v:line id="shape_0" from="2825,8124" to="3986,8134" ID="Line 40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525,8124" to="6686,8126" ID="Line 40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3013;top:7679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7;top:7680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21;top:7452;width:2505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擅自改变审查结论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违反程序、违规越权审核审批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对符合条件的不批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等级：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86;top:10506;width:153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4"/>
                            <w:rFonts w:ascii="Calibri" w:hAnsi="Calibri" w:eastAsia="宋体" w:cs="Times New Roman"/>
                            <w:color w:val="000000"/>
                            <w:lang w:val="zh-CN" w:eastAsia="zh-CN" w:bidi="ar-SA"/>
                          </w:rPr>
                          <w:t>给付补助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27,10825" to="3888,10835" ID="Line 406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3087;top:10392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25,10833" to="6686,10835" ID="Line 40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472;top:10415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714;top:7680;width:2505;height:1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强化事后监管，发现并及时纠正审批过程中存在的问题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严格执行责任追究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责任人：分管领导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自选图形 435" fillcolor="white" stroked="t" o:allowincell="f" style="position:absolute;left:3750;top:572;width:2054;height:474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5" stroked="t" o:allowincell="f" style="position:absolute;left:4704;top:1795;width:0;height:0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  <v:shape id="shape_0" fillcolor="white" stroked="t" o:allowincell="f" style="position:absolute;left:3749;top:1794;width:2054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提供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5" stroked="t" o:allowincell="f" style="position:absolute;left:4704;top:5754;width:0;height:0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b/>
          <w:b/>
          <w:sz w:val="32"/>
          <w:szCs w:val="32"/>
        </w:rPr>
      </w:pPr>
      <w:r>
        <w:rPr>
          <w:rFonts w:eastAsia="楷体" w:cs="宋体" w:ascii="楷体" w:hAnsi="楷体"/>
          <w:b/>
          <w:sz w:val="32"/>
          <w:szCs w:val="32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b/>
          <w:b/>
          <w:sz w:val="32"/>
          <w:szCs w:val="32"/>
        </w:rPr>
      </w:pPr>
      <w:r>
        <w:rPr>
          <w:rFonts w:eastAsia="楷体" w:cs="宋体" w:ascii="楷体" w:hAnsi="楷体"/>
          <w:b/>
          <w:sz w:val="32"/>
          <w:szCs w:val="32"/>
        </w:rPr>
      </w:r>
    </w:p>
    <w:p>
      <w:pPr>
        <w:pStyle w:val="Normal"/>
        <w:rPr>
          <w:rFonts w:ascii="楷体" w:hAnsi="楷体" w:eastAsia="楷体" w:cs="宋体"/>
          <w:b/>
          <w:b/>
          <w:sz w:val="32"/>
          <w:szCs w:val="32"/>
        </w:rPr>
      </w:pPr>
      <w:r>
        <w:rPr>
          <w:rFonts w:eastAsia="楷体" w:cs="宋体" w:ascii="楷体" w:hAnsi="楷体"/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9-05T09:24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