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其他权利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指导开展城市社区建设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81915</wp:posOffset>
                </wp:positionV>
                <wp:extent cx="1600200" cy="1195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片面强调社区内广场面积的大小、绿化率的高低、硬件设施的好坏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重视社区居民的要求和实际，不注意解决事关居民切身利益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15pt;mso-wrap-distance-left:9.05pt;mso-wrap-distance-right:9.05pt;mso-wrap-distance-top:0pt;mso-wrap-distance-bottom:0pt;margin-top:6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片面强调社区内广场面积的大小、绿化率的高低、硬件设施的好坏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不重视社区居民的要求和实际，不注意解决事关居民切身利益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0</wp:posOffset>
                </wp:positionH>
                <wp:positionV relativeFrom="paragraph">
                  <wp:posOffset>180975</wp:posOffset>
                </wp:positionV>
                <wp:extent cx="1601470" cy="103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认真调研、总结经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结合社区工作的新要求，统筹规划，加强领导，狠抓落实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1.65pt;mso-wrap-distance-left:9.05pt;mso-wrap-distance-right:9.05pt;mso-wrap-distance-top:0pt;mso-wrap-distance-bottom:0pt;margin-top:14.2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认真调研、总结经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结合社区工作的新要求，统筹规划，加强领导，狠抓落实。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107315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防控</w:t>
                            </w:r>
                            <w:r>
                              <w:rPr/>
                              <w:t>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45pt;mso-position-vertical-relative:text;margin-left:2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防控</w:t>
                      </w:r>
                      <w:r>
                        <w:rPr/>
                        <w:t>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了解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了解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682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转变政府职能，理顺与社区的关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充分尊重和落实社区居民依法民主自治的权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责、权、利的统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接受监督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2.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转变政府职能，理顺与社区的关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充分尊重和落实社区居民依法民主自治的权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责、权、利的统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接受监督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102235</wp:posOffset>
                </wp:positionV>
                <wp:extent cx="1600200" cy="12465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区各项工作指令性多，指导性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些工作中追求形式主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应付了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派任务、下指标，“费不随事转”、“权不随责走”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8.15pt;mso-wrap-distance-left:9.05pt;mso-wrap-distance-right:9.05pt;mso-wrap-distance-top:0pt;mso-wrap-distance-bottom:0pt;margin-top:8.05pt;mso-position-vertical-relative:text;margin-left: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区各项工作指令性多，指导性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些工作中追求形式主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应付了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派任务、下指标，“费不随事转”、“权不随责走”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指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指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2995930</wp:posOffset>
                </wp:positionH>
                <wp:positionV relativeFrom="paragraph">
                  <wp:posOffset>31750</wp:posOffset>
                </wp:positionV>
                <wp:extent cx="5080" cy="11563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9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0</wp:posOffset>
                </wp:positionH>
                <wp:positionV relativeFrom="paragraph">
                  <wp:posOffset>24765</wp:posOffset>
                </wp:positionV>
                <wp:extent cx="1600200" cy="97345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区工作人员非专业情况凸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社区服务资金来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不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6.65pt;mso-wrap-distance-left:9.05pt;mso-wrap-distance-right:9.05pt;mso-wrap-distance-top:0pt;mso-wrap-distance-bottom:0pt;margin-top:1.95pt;mso-position-vertical-relative:text;margin-left:1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区工作人员非专业情况凸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社区服务资金来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不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5615</wp:posOffset>
                </wp:positionH>
                <wp:positionV relativeFrom="paragraph">
                  <wp:posOffset>121920</wp:posOffset>
                </wp:positionV>
                <wp:extent cx="1600200" cy="8851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区工作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培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社区建设专项资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7pt;mso-wrap-distance-left:9.05pt;mso-wrap-distance-right:9.05pt;mso-wrap-distance-top:0pt;mso-wrap-distance-bottom:0pt;margin-top:9.6pt;mso-position-vertical-relative:text;margin-left:33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区工作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学习培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社区建设专项资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00</wp:posOffset>
                </wp:positionH>
                <wp:positionV relativeFrom="paragraph">
                  <wp:posOffset>94615</wp:posOffset>
                </wp:positionV>
                <wp:extent cx="1017270" cy="436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社区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34.4pt;mso-wrap-distance-left:9.05pt;mso-wrap-distance-right:9.05pt;mso-wrap-distance-top:0pt;mso-wrap-distance-bottom:0pt;margin-top:7.45pt;mso-position-vertical-relative:text;margin-left:200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社区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4040</wp:posOffset>
                </wp:positionH>
                <wp:positionV relativeFrom="paragraph">
                  <wp:posOffset>4064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.2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4250</wp:posOffset>
                </wp:positionH>
                <wp:positionV relativeFrom="paragraph">
                  <wp:posOffset>4064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.2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1655</wp:posOffset>
                </wp:positionH>
                <wp:positionV relativeFrom="paragraph">
                  <wp:posOffset>139700</wp:posOffset>
                </wp:positionV>
                <wp:extent cx="737870" cy="6985"/>
                <wp:effectExtent l="635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1pt" to="200.7pt,11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0445</wp:posOffset>
                </wp:positionH>
                <wp:positionV relativeFrom="paragraph">
                  <wp:posOffset>12192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6pt" to="338.4pt,9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6-11T08:23:2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