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635" cy="297815"/>
                <wp:effectExtent l="38100" t="635" r="38100" b="0"/>
                <wp:wrapNone/>
                <wp:docPr id="1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3.6pt" to="207pt,117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783080</wp:posOffset>
                </wp:positionV>
                <wp:extent cx="635" cy="297815"/>
                <wp:effectExtent l="38100" t="635" r="38100" b="635"/>
                <wp:wrapNone/>
                <wp:docPr id="2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0.4pt" to="207pt,163.8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377440</wp:posOffset>
                </wp:positionV>
                <wp:extent cx="635" cy="297815"/>
                <wp:effectExtent l="38100" t="635" r="38100" b="0"/>
                <wp:wrapNone/>
                <wp:docPr id="3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7.2pt" to="207pt,210.6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635" cy="297815"/>
                <wp:effectExtent l="38100" t="635" r="38100" b="635"/>
                <wp:wrapNone/>
                <wp:docPr id="4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4pt" to="207pt,257.4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566160</wp:posOffset>
                </wp:positionV>
                <wp:extent cx="635" cy="297815"/>
                <wp:effectExtent l="38100" t="635" r="38100" b="0"/>
                <wp:wrapNone/>
                <wp:docPr id="5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0.8pt" to="207pt,304.2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4160520</wp:posOffset>
                </wp:positionV>
                <wp:extent cx="635" cy="297815"/>
                <wp:effectExtent l="38100" t="635" r="38100" b="0"/>
                <wp:wrapNone/>
                <wp:docPr id="6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7.6pt" to="207pt,351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0</wp:posOffset>
                </wp:positionV>
                <wp:extent cx="635" cy="297815"/>
                <wp:effectExtent l="38100" t="635" r="38100" b="0"/>
                <wp:wrapNone/>
                <wp:docPr id="7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8pt" to="207pt,491.4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5349240</wp:posOffset>
                </wp:positionV>
                <wp:extent cx="635" cy="297815"/>
                <wp:effectExtent l="38100" t="635" r="38100" b="0"/>
                <wp:wrapNone/>
                <wp:docPr id="8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21.2pt" to="207pt,444.6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4754880</wp:posOffset>
                </wp:positionV>
                <wp:extent cx="635" cy="297815"/>
                <wp:effectExtent l="38100" t="635" r="38100" b="0"/>
                <wp:wrapNone/>
                <wp:docPr id="9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74.4pt" to="207pt,397.8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537960</wp:posOffset>
                </wp:positionV>
                <wp:extent cx="635" cy="297815"/>
                <wp:effectExtent l="38100" t="635" r="38100" b="0"/>
                <wp:wrapNone/>
                <wp:docPr id="10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14.8pt" to="207pt,538.2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7132320</wp:posOffset>
                </wp:positionV>
                <wp:extent cx="635" cy="297815"/>
                <wp:effectExtent l="38100" t="635" r="38100" b="0"/>
                <wp:wrapNone/>
                <wp:docPr id="11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61.6pt" to="207pt,585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其他权利类</w:t>
      </w: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 w:val="false"/>
          <w:sz w:val="36"/>
          <w:szCs w:val="36"/>
        </w:rPr>
        <w:t>村委会换届选举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val="en-US" w:eastAsia="zh-CN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882015</wp:posOffset>
                </wp:positionV>
                <wp:extent cx="3105150" cy="3162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村委到届，上级安排部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69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村委到届，上级安排部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476375</wp:posOffset>
                </wp:positionV>
                <wp:extent cx="3105150" cy="31623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镇成立领导小组，进行宣传发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116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镇成立领导小组，进行宣传发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070735</wp:posOffset>
                </wp:positionV>
                <wp:extent cx="3105150" cy="3162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村成立领导小组，做好相关准备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163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村成立领导小组，做好相关准备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665095</wp:posOffset>
                </wp:positionV>
                <wp:extent cx="5391150" cy="3162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产生村级选举委员会，研究确定相关事宜，主持换届选举中的各个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4.9pt;mso-wrap-distance-left:9.05pt;mso-wrap-distance-right:9.05pt;mso-wrap-distance-top:0pt;mso-wrap-distance-bottom:0pt;margin-top:209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产生村级选举委员会，研究确定相关事宜，主持换届选举中的各个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3259455</wp:posOffset>
                </wp:positionV>
                <wp:extent cx="3105150" cy="316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确定选举日及选民登记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256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确定选举日及选民登记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3853815</wp:posOffset>
                </wp:positionV>
                <wp:extent cx="3105150" cy="3162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选民登记，公布选民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303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选民登记，公布选民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4448175</wp:posOffset>
                </wp:positionV>
                <wp:extent cx="4933950" cy="3162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名村委会主任、副主任、委员候选人，公布提名结果及候选人名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4.9pt;mso-wrap-distance-left:9.05pt;mso-wrap-distance-right:9.05pt;mso-wrap-distance-top:0pt;mso-wrap-distance-bottom:0pt;margin-top:35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名村委会主任、副主任、委员候选人，公布提名结果及候选人名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6825615</wp:posOffset>
                </wp:positionV>
                <wp:extent cx="3105150" cy="3162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产生村民代表及村委会下属有关组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537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产生村民代表及村委会下属有关组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5042535</wp:posOffset>
                </wp:positionV>
                <wp:extent cx="3105150" cy="3162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正式选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397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正式选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3475</wp:posOffset>
                </wp:positionH>
                <wp:positionV relativeFrom="paragraph">
                  <wp:posOffset>5636895</wp:posOffset>
                </wp:positionV>
                <wp:extent cx="3105150" cy="3162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布选举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443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公布选举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6231255</wp:posOffset>
                </wp:positionV>
                <wp:extent cx="3105150" cy="3162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办理新、旧村委班子中的交接事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490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办理新、旧村委班子中的交接事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7419975</wp:posOffset>
                </wp:positionV>
                <wp:extent cx="3105150" cy="3162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章立制，制定村民自治章程及村规民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4.9pt;mso-wrap-distance-left:9.05pt;mso-wrap-distance-right:9.05pt;mso-wrap-distance-top:0pt;mso-wrap-distance-bottom:0pt;margin-top:584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建章立制，制定村民自治章程及村规民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楷体" w:hAnsi="楷体" w:eastAsia="宋体" w:cs="楷体"/>
          <w:b w:val="false"/>
          <w:b w:val="false"/>
          <w:bCs w:val="false"/>
          <w:kern w:val="2"/>
          <w:sz w:val="21"/>
          <w:szCs w:val="24"/>
          <w:lang w:val="en-US" w:eastAsia="zh-CN" w:bidi="ar-SA"/>
        </w:rPr>
      </w:pPr>
      <w:r>
        <w:rPr>
          <w:rFonts w:eastAsia="宋体" w:cs="楷体" w:ascii="楷体" w:hAnsi="楷体"/>
          <w:b w:val="false"/>
          <w:bCs w:val="false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基层政权和社区治理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5462 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6519" w:leader="none"/>
        </w:tabs>
        <w:bidi w:val="0"/>
        <w:jc w:val="lef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06:00Z</dcterms:created>
  <dc:creator>微软用户</dc:creator>
  <dc:description/>
  <dc:language>en-US</dc:language>
  <cp:lastModifiedBy>Administrator</cp:lastModifiedBy>
  <cp:lastPrinted>2017-10-19T10:24:00Z</cp:lastPrinted>
  <dcterms:modified xsi:type="dcterms:W3CDTF">2019-06-11T07:28:16Z</dcterms:modified>
  <cp:revision>3</cp:revision>
  <dc:subject/>
  <dc:title>村委会换届选举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