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给付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最低生活保障金的给付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人民政府、城市社区管理服务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人民政府、城市社区管理服务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人民政府、城市社区管理服务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人民政府、城市社区管理服务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8331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5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9004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</w:t>
                      </w:r>
                      <w:r>
                        <w:rPr>
                          <w:sz w:val="18"/>
                          <w:szCs w:val="18"/>
                        </w:rPr>
                        <w:t>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9-05T09:23:03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