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  <w:lang w:eastAsia="zh-CN"/>
        </w:rPr>
        <w:t>内地居民婚姻登记”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609090" cy="179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1.1pt;mso-wrap-distance-left:9.05pt;mso-wrap-distance-right:9.05pt;mso-wrap-distance-top:0pt;mso-wrap-distance-bottom:0pt;margin-top:2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944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4.3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64135</wp:posOffset>
                </wp:positionV>
                <wp:extent cx="1600200" cy="1056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5.05pt;mso-position-vertical-relative:text;margin-left: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6516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0.0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14947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拖延办理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程序送达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拖延办理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程序送达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19-09-05T09:19:37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