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行政给付类</w:t>
      </w: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困难残疾人生活补贴和重度残疾人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护理补贴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30"/>
          <w:szCs w:val="30"/>
        </w:rPr>
      </w:pPr>
      <w:r>
        <w:rPr>
          <w:rFonts w:eastAsia="楷体" w:cs="楷体" w:ascii="楷体" w:hAnsi="楷体"/>
          <w:b w:val="false"/>
          <w:bC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26695</wp:posOffset>
                </wp:positionV>
                <wp:extent cx="5647055" cy="5512435"/>
                <wp:effectExtent l="5080" t="5080" r="5080" b="5080"/>
                <wp:wrapNone/>
                <wp:docPr id="1" name="组合 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5512320"/>
                          <a:chOff x="0" y="0"/>
                          <a:chExt cx="5646960" cy="5512320"/>
                        </a:xfrm>
                      </wpg:grpSpPr>
                      <wps:wsp>
                        <wps:cNvSpPr txBox="1"/>
                        <wps:spPr>
                          <a:xfrm>
                            <a:off x="4270320" y="0"/>
                            <a:ext cx="587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0120" y="756360"/>
                            <a:ext cx="22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3218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482040"/>
                            <a:ext cx="1321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一次性告知并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9011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9792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559440"/>
                            <a:ext cx="12304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现场审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核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121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6707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720" y="203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7800" y="2101680"/>
                            <a:ext cx="550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49444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286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040" y="3316680"/>
                            <a:ext cx="220392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（报送财政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080" y="3866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432360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给付救助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689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2120" y="51465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5421600"/>
                            <a:ext cx="38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5146560"/>
                            <a:ext cx="2093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说明理由并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9400" y="1871280"/>
                            <a:ext cx="22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1692360"/>
                            <a:ext cx="1321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2680" y="102168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030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1579320"/>
                            <a:ext cx="550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5" style="position:absolute;margin-left:-2.25pt;margin-top:17.85pt;width:444.7pt;height:434.05pt" coordorigin="-45,357" coordsize="8894,8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0;top:357;width:92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1,1548" to="6071,1548" ID="直线 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16,864" to="7116,1167" ID="直线 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61;top:1116;width:208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一次性告知并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5,3351" to="474,3351" ID="直线 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-30,3346" to="-30,8925" ID="直线 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30;top:1238;width:1937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审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现场审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核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2268" to="7114,2987" ID="直线 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073;top:2988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8,3564" to="7128,4283" ID="直线 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534;top:3667;width:86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73;top:4285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4861" to="7114,5580" ID="直线 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377;top:5580;width:3470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（报送财政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4,6446" to="7114,7165" ID="直线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073;top:7166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给付救助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7742" to="7143,8461" ID="直线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16;top:8462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,8895" to="6072,8895" ID="直线 2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70;top:8462;width:329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说明理由并告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0,3304" to="6070,3304" ID="直线 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19;top:3022;width:208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1966" to="3466,1966" ID="直线 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69,1980" to="3469,3275" ID="直线 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788;top:2844;width:86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4"/>
        </w:rPr>
        <w:t xml:space="preserve">                          </w:t>
      </w: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rFonts w:eastAsia="Calibri" w:cs="Calibri"/>
          <w:sz w:val="24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28"/>
          <w:lang w:val="en-US" w:eastAsia="zh-CN"/>
        </w:rPr>
      </w:pPr>
      <w:r>
        <w:rPr>
          <w:rFonts w:cs="宋体" w:ascii="宋体" w:hAnsi="宋体"/>
          <w:b/>
          <w:bCs/>
          <w:sz w:val="30"/>
          <w:szCs w:val="28"/>
          <w:lang w:val="en-US" w:eastAsia="zh-CN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福利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5462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05T09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