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给付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城市生活无着的流浪乞讨人员救助管理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9-05T09:23:5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