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其他权利类</w:t>
      </w: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村委会换届选举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18615" cy="192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92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基层政权和社区治理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151.8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基层政权和社区治理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安排部署不到位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安排部署不到位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干扰换届选举、拉票、贿赂、破坏换届的情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干扰换届选举、拉票、贿赂、破坏换届的情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基层政权和社区治理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基层政权和社区治理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章立制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章立制不到位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0795" cy="777875"/>
                <wp:effectExtent l="0" t="0" r="0" b="0"/>
                <wp:wrapNone/>
                <wp:docPr id="2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2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7-10-19T16:01:00Z</cp:lastPrinted>
  <dcterms:modified xsi:type="dcterms:W3CDTF">2019-06-11T07:33:26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