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城市生活无着流浪乞讨人救助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宋体"/>
          <w:b w:val="false"/>
          <w:b w:val="false"/>
          <w:bCs w:val="false"/>
          <w:sz w:val="36"/>
          <w:szCs w:val="36"/>
        </w:rPr>
      </w:pPr>
      <w:r>
        <w:rPr>
          <w:rFonts w:eastAsia="楷体" w:cs="宋体" w:ascii="楷体" w:hAnsi="楷体"/>
          <w:b w:val="false"/>
          <w:bCs w:val="false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5756910</wp:posOffset>
                </wp:positionV>
                <wp:extent cx="1143000" cy="35814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453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3429000</wp:posOffset>
                </wp:positionV>
                <wp:extent cx="737870" cy="6985"/>
                <wp:effectExtent l="0" t="32385" r="635" b="37465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70pt" to="197.95pt,27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3429000</wp:posOffset>
                </wp:positionV>
                <wp:extent cx="737870" cy="1905"/>
                <wp:effectExtent l="635" t="36830" r="0" b="38100"/>
                <wp:wrapNone/>
                <wp:docPr id="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270pt" to="332.95pt,27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737235" cy="635"/>
                <wp:effectExtent l="635" t="38100" r="0" b="38100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28pt,1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737870" cy="5080"/>
                <wp:effectExtent l="0" t="33655" r="635" b="38100"/>
                <wp:wrapNone/>
                <wp:docPr id="5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93.05pt,135.35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70560</wp:posOffset>
                </wp:positionV>
                <wp:extent cx="2540" cy="991235"/>
                <wp:effectExtent l="38100" t="635" r="36195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52.8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1905000</wp:posOffset>
                </wp:positionV>
                <wp:extent cx="2540" cy="1387475"/>
                <wp:effectExtent l="38100" t="635" r="36195" b="0"/>
                <wp:wrapNone/>
                <wp:docPr id="7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233.85pt;margin-top:15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3619500</wp:posOffset>
                </wp:positionV>
                <wp:extent cx="2540" cy="991235"/>
                <wp:effectExtent l="38100" t="635" r="36195" b="0"/>
                <wp:wrapNone/>
                <wp:docPr id="8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233.85pt;margin-top:285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960620</wp:posOffset>
                </wp:positionV>
                <wp:extent cx="11430" cy="778510"/>
                <wp:effectExtent l="27940" t="635" r="37465" b="0"/>
                <wp:wrapNone/>
                <wp:docPr id="9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4pt;margin-top:390.6pt;width:0.9pt;height:6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4762500</wp:posOffset>
                </wp:positionV>
                <wp:extent cx="737870" cy="6985"/>
                <wp:effectExtent l="0" t="32385" r="635" b="37465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375pt" to="197.95pt,375.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4762500</wp:posOffset>
                </wp:positionV>
                <wp:extent cx="737870" cy="1905"/>
                <wp:effectExtent l="635" t="36830" r="635" b="38100"/>
                <wp:wrapNone/>
                <wp:docPr id="1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75pt" to="332.95pt,375.1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4630420</wp:posOffset>
                </wp:positionV>
                <wp:extent cx="991235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6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691130</wp:posOffset>
                </wp:positionV>
                <wp:extent cx="1600200" cy="15316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21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2843530</wp:posOffset>
                </wp:positionV>
                <wp:extent cx="1626870" cy="11976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22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3228975</wp:posOffset>
                </wp:positionV>
                <wp:extent cx="991235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5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147060</wp:posOffset>
                </wp:positionV>
                <wp:extent cx="618490" cy="2965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4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147060</wp:posOffset>
                </wp:positionV>
                <wp:extent cx="753110" cy="300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1586865</wp:posOffset>
                </wp:positionV>
                <wp:extent cx="9906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064260</wp:posOffset>
                </wp:positionV>
                <wp:extent cx="1600200" cy="13373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3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48995</wp:posOffset>
                </wp:positionV>
                <wp:extent cx="1601470" cy="17856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0.6pt;mso-wrap-distance-left:9.05pt;mso-wrap-distance-right:9.05pt;mso-wrap-distance-top:0pt;mso-wrap-distance-bottom:0pt;margin-top:6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432560</wp:posOffset>
                </wp:positionV>
                <wp:extent cx="618490" cy="2965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2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1432560</wp:posOffset>
                </wp:positionV>
                <wp:extent cx="753110" cy="3009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2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4480560</wp:posOffset>
                </wp:positionV>
                <wp:extent cx="618490" cy="2965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52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4480560</wp:posOffset>
                </wp:positionV>
                <wp:extent cx="753110" cy="3009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5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4547870</wp:posOffset>
                </wp:positionV>
                <wp:extent cx="1600200" cy="4648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358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4399915</wp:posOffset>
                </wp:positionV>
                <wp:extent cx="1600200" cy="730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346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33:00Z</dcterms:created>
  <dc:creator>Administrator</dc:creator>
  <dc:description/>
  <dc:language>en-US</dc:language>
  <cp:lastModifiedBy>Administrator</cp:lastModifiedBy>
  <cp:lastPrinted>2017-10-19T10:26:00Z</cp:lastPrinted>
  <dcterms:modified xsi:type="dcterms:W3CDTF">2019-06-10T08:38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