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教师违反《中小学教师违反职业道德行为处理办法》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13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7T06:56:55Z</dcterms:modified>
  <cp:revision>1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