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学校经费收支情况及使用效益的监督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7:11:49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