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  <w:lang w:bidi="en-US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</w:t>
      </w:r>
      <w:r>
        <w:rPr>
          <w:rFonts w:ascii="楷体" w:hAnsi="楷体" w:cs="楷体" w:eastAsia="楷体"/>
          <w:sz w:val="32"/>
          <w:szCs w:val="32"/>
          <w:shd w:fill="FFFFFF" w:val="clear"/>
          <w:lang w:bidi="en-US"/>
        </w:rPr>
        <w:t>对违反义务教育法相关规定的处罚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  <w:lang w:eastAsia="zh-CN" w:bidi="en-US"/>
        </w:rPr>
      </w:pPr>
      <w:r>
        <w:rPr>
          <w:rFonts w:ascii="楷体" w:hAnsi="楷体" w:cs="楷体" w:eastAsia="楷体"/>
          <w:sz w:val="32"/>
          <w:szCs w:val="32"/>
          <w:shd w:fill="FFFFFF" w:val="clear"/>
          <w:lang w:bidi="en-US"/>
        </w:rPr>
        <w:t>权力运行流程图</w:t>
      </w:r>
    </w:p>
    <w:p>
      <w:pPr>
        <w:pStyle w:val="Normal"/>
        <w:rPr>
          <w:rFonts w:ascii="楷体" w:hAnsi="楷体" w:eastAsia="楷体" w:cs="楷体"/>
          <w:sz w:val="32"/>
          <w:szCs w:val="32"/>
          <w:shd w:fill="FFFFFF" w:val="clear"/>
          <w:lang w:val="en-US" w:eastAsia="en-US" w:bidi="en-US"/>
        </w:rPr>
      </w:pPr>
      <w:r>
        <w:rPr>
          <w:rFonts w:eastAsia="楷体" w:cs="楷体" w:ascii="楷体" w:hAnsi="楷体"/>
          <w:sz w:val="32"/>
          <w:szCs w:val="32"/>
          <w:shd w:fill="FFFFFF" w:val="clear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6325235" cy="7504430"/>
                <wp:effectExtent l="5080" t="0" r="5715" b="5080"/>
                <wp:wrapNone/>
                <wp:docPr id="1" name="组合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0" cy="7504560"/>
                          <a:chOff x="0" y="0"/>
                          <a:chExt cx="6325200" cy="7504560"/>
                        </a:xfrm>
                      </wpg:grpSpPr>
                      <wps:wsp>
                        <wps:cNvSpPr txBox="1"/>
                        <wps:spPr>
                          <a:xfrm>
                            <a:off x="5424120" y="275220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权利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083400"/>
                            <a:ext cx="828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时间、地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378240"/>
                            <a:ext cx="833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主持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200" y="3807360"/>
                            <a:ext cx="861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质证辩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4114080"/>
                            <a:ext cx="833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25200" cy="750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56040" y="3316680"/>
                              <a:ext cx="880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织听证（情节复杂或重大处罚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7720" y="2630880"/>
                              <a:ext cx="928440" cy="498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听取陈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 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720" y="3750480"/>
                              <a:ext cx="631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集体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20768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处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523760"/>
                              <a:ext cx="933480" cy="230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移送司法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4850280"/>
                              <a:ext cx="933480" cy="423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给予纪律处分的，报告有管理权的机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760" y="461700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320" y="431280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430668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5106600"/>
                              <a:ext cx="21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1440" y="3879720"/>
                              <a:ext cx="10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25200" cy="750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31800" y="87372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作笔录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抽样取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62000" y="1437120"/>
                                <a:ext cx="763200" cy="352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登记保全（7日内决定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131004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收集书证、物证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1706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鉴定、勘验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1800" y="2102400"/>
                                <a:ext cx="7200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他取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方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14080" cy="750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1520" y="501480"/>
                                  <a:ext cx="91944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般程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14080" cy="7504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24680" y="6315120"/>
                                    <a:ext cx="9194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逾期不履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决定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14080" cy="750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89080" y="5337720"/>
                                      <a:ext cx="919440" cy="27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提出复议或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讼请求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14080" cy="7504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962440" y="4677480"/>
                                        <a:ext cx="34308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给予处罚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14080" cy="750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01720" y="2075040"/>
                                          <a:ext cx="928440" cy="42408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审 查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06040" y="1486080"/>
                                          <a:ext cx="91944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调查取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2人以上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0520" y="2682720"/>
                                          <a:ext cx="1070640" cy="41292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处罚前告知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720" y="437184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决 定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1720" y="538560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送 达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07840" y="6331680"/>
                                          <a:ext cx="928440" cy="4989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 行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21880" y="848520"/>
                                          <a:ext cx="919440" cy="33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立（受）案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3160" y="5423400"/>
                                          <a:ext cx="83196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14800" y="6391440"/>
                                          <a:ext cx="833040" cy="45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53760" y="6355080"/>
                                          <a:ext cx="759960" cy="519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强制执行程序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61320" y="7136640"/>
                                          <a:ext cx="1190160" cy="3675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6480" y="1204560"/>
                                          <a:ext cx="72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410040"/>
                                          <a:ext cx="720" cy="453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74040" y="1846440"/>
                                          <a:ext cx="684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85560" y="2491920"/>
                                          <a:ext cx="1440" cy="199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060720" y="3105720"/>
                                          <a:ext cx="8280" cy="126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4867200"/>
                                          <a:ext cx="720" cy="536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5878080"/>
                                          <a:ext cx="720" cy="441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00" y="6824520"/>
                                          <a:ext cx="72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4840" y="5878080"/>
                                          <a:ext cx="720" cy="496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27280" cy="4704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414720" y="600120"/>
                                            <a:ext cx="1136160" cy="264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2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已改正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20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3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申辩理由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80"/>
                                                <w:ind w:firstLine="45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成立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67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提出复议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ind w:firstLine="58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3"/>
                                                  <w:kern w:val="2"/>
                                                  <w:szCs w:val="13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诉论请求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27280" cy="47041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9720" y="0"/>
                                              <a:ext cx="91944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3"/>
                                                    <w:szCs w:val="13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简易程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04760"/>
                                              <a:ext cx="3527280" cy="4599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12880" y="0"/>
                                                <a:ext cx="914400" cy="297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发现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1541880"/>
                                                <a:ext cx="808920" cy="37224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不予处罚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7560" y="475560"/>
                                                <a:ext cx="101340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表明执法身份、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9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指出违法事实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42720" y="2265120"/>
                                                <a:ext cx="10825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11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制作处罚决定书，当场交付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720" y="297072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复议决定或行政判（裁）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3645720"/>
                                                <a:ext cx="902160" cy="334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63320" y="2948400"/>
                                                <a:ext cx="831960" cy="635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3"/>
                                                      <w:szCs w:val="13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当事人15日内到指定银行缴纳罚款，在事后难以执行的以及特殊情况下当场收缴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72320" y="3780720"/>
                                                <a:ext cx="831960" cy="30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报告备案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720" y="2295000"/>
                                                <a:ext cx="831960" cy="45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156" w:after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入行政复议或诉讼流程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67560" y="1472040"/>
                                                <a:ext cx="1012320" cy="498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说明处罚理由，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16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7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听取陈述申辩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4203000"/>
                                                <a:ext cx="876240" cy="396360"/>
                                              </a:xfrm>
                                              <a:prstGeom prst="flowChartAlternate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0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结 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2280" y="116280"/>
                                                <a:ext cx="720" cy="38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73720" y="117360"/>
                                                <a:ext cx="81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5520" y="977760"/>
                                                <a:ext cx="720" cy="50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9560" y="1978560"/>
                                                <a:ext cx="720" cy="302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4640" y="727560"/>
                                                <a:ext cx="720" cy="80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7160" y="275724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3280" y="343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2920" y="3973320"/>
                                                <a:ext cx="72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1640" y="2759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8040" y="3596040"/>
                                                <a:ext cx="72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04640" y="72720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10720" y="1730520"/>
                                                <a:ext cx="45792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7800" y="2524320"/>
                                                <a:ext cx="389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55360" y="4401360"/>
                                                <a:ext cx="9360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84880" y="4116600"/>
                                                <a:ext cx="720" cy="29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251080" y="5635080"/>
                                          <a:ext cx="349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0240" y="6586920"/>
                                          <a:ext cx="31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1240" y="6591960"/>
                                          <a:ext cx="712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5200" y="169560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023120"/>
                                <a:ext cx="720" cy="125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0134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4565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18687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228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8560" y="162684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560" y="10231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560" y="224352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4240" y="1018440"/>
                                <a:ext cx="72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720" y="2883600"/>
                              <a:ext cx="36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3152160"/>
                              <a:ext cx="720" cy="17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3639960"/>
                              <a:ext cx="7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0" y="3139560"/>
                              <a:ext cx="1401480" cy="42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3040" y="2946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26448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675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987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2844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1590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38988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4207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842200"/>
                            <a:ext cx="72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360" y="3516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6" style="position:absolute;margin-left:-28.5pt;margin-top:2.4pt;width:498.1pt;height:590.9pt" coordorigin="-570,48" coordsize="9962,11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72;top:4382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权利告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72;top:4904;width:130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时间、地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72;top:5368;width:131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主持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88;top:6044;width:1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质证辩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972;top:6527;width:131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alt="组合 402" style="position:absolute;left:-570;top:48;width:9962;height:11818">
                  <v:shape id="shape_0" fillcolor="white" stroked="t" o:allowincell="f" style="position:absolute;left:5660;top:5271;width:1386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织听证（情节复杂或重大处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04" fillcolor="white" stroked="t" o:allowincell="f" style="position:absolute;left:5710;top:4191;width:1461;height:78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听取陈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 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4;top:5954;width:99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集体讨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06" fillcolor="white" stroked="t" o:allowincell="f" style="position:absolute;left:5510;top:6674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07" fillcolor="white" stroked="t" o:allowincell="f" style="position:absolute;left:5510;top:7172;width:1469;height:3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移送司法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08" fillcolor="white" stroked="t" o:allowincell="f" style="position:absolute;left:5510;top:7686;width:1469;height:66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需给予纪律处分的，报告有管理权的机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81,7319" to="5520,7319" ID="直线 409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1,6840" to="5191,8087" ID="直线 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6830" to="5520,6830" ID="直线 41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8,8090" to="5520,8090" ID="直线 412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51,6158" to="5861,6158" ID="直线 413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14" style="position:absolute;left:-570;top:48;width:9962;height:11818">
                    <v:shape id="shape_0" fillcolor="white" stroked="t" o:allowincell="f" style="position:absolute;left:6094;top:1424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笔录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抽样取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6" fillcolor="white" stroked="t" o:allowincell="f" style="position:absolute;left:8189;top:2311;width:1201;height:55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94;top:2111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集书证、物证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94;top:2735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鉴定、勘验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94;top:3359;width:11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420" style="position:absolute;left:-570;top:48;width:7896;height:11818">
                      <v:shape id="shape_0" stroked="f" o:allowincell="f" style="position:absolute;left:3842;top:838;width:1447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422" style="position:absolute;left:-570;top:48;width:7896;height:11818">
                        <v:shape id="shape_0" stroked="f" o:allowincell="f" style="position:absolute;left:4823;top:9993;width:1447;height:5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逾期不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处罚决定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424" style="position:absolute;left:-570;top:48;width:7896;height:11818">
                          <v:shape id="shape_0" stroked="f" o:allowincell="f" style="position:absolute;left:2720;top:8454;width:1447;height:4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复议或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讼请求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426" style="position:absolute;left:-570;top:48;width:7896;height:11818">
                            <v:shape id="shape_0" stroked="f" o:allowincell="f" style="position:absolute;left:4095;top:7414;width:539;height:10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给予处罚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428" style="position:absolute;left:-570;top:48;width:7896;height:11818">
                              <v:shape id="shape_0" ID="自选图形 429" fillcolor="white" stroked="t" o:allowincell="f" style="position:absolute;left:3527;top:3316;width:1461;height:667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 查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534;top:2388;width:1447;height:56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查取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人以上）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431" fillcolor="white" stroked="t" o:allowincell="f" style="position:absolute;left:3431;top:4273;width:1685;height:649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罚前告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432" fillcolor="white" stroked="t" o:allowincell="f" style="position:absolute;left:3527;top:6933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决 定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433" fillcolor="white" stroked="t" o:allowincell="f" style="position:absolute;left:3527;top:8529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 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434" fillcolor="white" stroked="t" o:allowincell="f" style="position:absolute;left:3537;top:10019;width:1461;height:785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执 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559;top:1384;width:1447;height:5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立（受）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687;top:8589;width:1309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行政复议或诉讼流程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658;top:10113;width:1311;height:7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复议决定或行政判（裁）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ID="椭圆 438" fillcolor="white" stroked="t" o:allowincell="f" style="position:absolute;left:6129;top:10056;width:1196;height:817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入强制执行程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ID="自选图形 439" fillcolor="white" stroked="t" o:allowincell="f" style="position:absolute;left:3306;top:11287;width:1873;height:578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 案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259,1945" to="4259,2410" ID="直线 440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49,694" to="4249,1408" ID="直线 441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71,2956" to="4281,3324" ID="直线 442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89,3972" to="4290,4285" ID="直线 443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50,4939" to="4262,6925" ID="直线 444" stroked="t" o:allowincell="f" style="position:absolute;flip:x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49,7713" to="4249,8556" ID="直线 445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49,9305" to="4249,9999" ID="直线 44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49,10795" to="4249,11244" ID="直线 447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304,9305" to="2304,10085" ID="直线 448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组合 449" style="position:absolute;left:-570;top:48;width:5555;height:7408">
                                <v:shape id="shape_0" stroked="f" o:allowincell="f" style="position:absolute;left:83;top:993;width:1788;height:41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已改正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申辩理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ind w:firstLine="45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成立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6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提出复议或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ind w:firstLine="5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3"/>
                                            <w:kern w:val="2"/>
                                            <w:szCs w:val="13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诉论请求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451" style="position:absolute;left:-570;top:48;width:5555;height:7408">
                                  <v:shape id="shape_0" stroked="f" o:allowincell="f" style="position:absolute;left:2138;top:48;width:1447;height:39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13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简易程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组合 453" style="position:absolute;left:-570;top:213;width:5555;height:7243">
                                    <v:shape id="shape_0" ID="自选图形 454" fillcolor="white" stroked="t" o:allowincell="f" style="position:absolute;left:3545;top:213;width:1439;height:467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发现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455" fillcolor="white" stroked="t" o:allowincell="f" style="position:absolute;left:-569;top:2641;width:1273;height:585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处罚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456" fillcolor="white" stroked="t" o:allowincell="f" style="position:absolute;left:1426;top:962;width:1595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表明执法身份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指出违法事实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457" fillcolor="white" stroked="t" o:allowincell="f" style="position:absolute;left:1387;top:3780;width:1704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11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制作处罚决定书，当场交付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512;top:4891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复议决定或行政判（裁）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570;top:5954;width:1420;height:5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577;top:4856;width:1309;height:99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13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执行当事人15日内到指定银行缴纳罚款，在事后难以执行的以及特殊情况下当场收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591;top:6167;width:1309;height:47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报告备案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-512;top:3827;width:1309;height:72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156" w:after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进入行政复议或诉讼流程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463" fillcolor="white" stroked="t" o:allowincell="f" style="position:absolute;left:1426;top:2531;width:1593;height:785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说明处罚理由，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-7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听取陈述申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ID="自选图形 464" fillcolor="white" stroked="t" o:allowincell="f" style="position:absolute;left:-569;top:6832;width:1379;height:623;mso-wrap-style:square;v-text-anchor:top" type="_x0000_t176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 案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2221,396" to="2221,996" ID="直线 465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23,398" to="3509,398" ID="直线 46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26,1753" to="2226,2555" ID="直线 467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48,3329" to="2248,3805" ID="直线 468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,1359" to="67,2633" ID="直线 469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,4555" to="71,4898" ID="直线 470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1,5620" to="81,5963" ID="直线 471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1,6470" to="81,6813" ID="直线 472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36,4558" to="2236,4836" ID="直线 473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30,5876" to="2230,6154" ID="直线 474" stroked="t" o:allowincell="f" style="position:absolute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,1358" to="1436,1358" ID="直线 47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7,2938" to="1427,2938" ID="直线 476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65,4188" to="1378,4188" ID="直线 477" stroked="t" o:allowincell="f" style="position:absolute;flip:x">
                                      <v:stroke color="black" weight="64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77,7144" to="2250,7144" ID="直线 478" stroked="t" o:allowincell="f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41,6696" to="2241,7163" ID="直线 47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2975,8922" to="3525,8922" ID="直线 48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021,10421" to="3518,10421" ID="直线 481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991,10429" to="6112,10429" ID="直线 482" stroked="t" o:allowincell="f" style="position:absolute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4997,2718" to="5533,2718" ID="直线 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1,1659" to="5551,3639" ID="直线 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1,1644" to="6083,1644" ID="直线 4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51,2342" to="6083,2342" ID="直线 4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51,2991" to="6083,2991" ID="直线 487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51,3651" to="6083,3651" ID="直线 488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90,2610" to="8210,2610" ID="直线 489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37,1659" to="7773,1659" ID="直线 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7,3581" to="7773,3581" ID="直线 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3,1652" to="7783,3573" ID="直线 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29,4589" to="5695,4589" ID="直线 493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34,5012" to="6434,5287" ID="直线 494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34,5780" to="6434,5965" ID="直线 49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43,4992" to="6449,5668" ID="直线 496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679,4689" to="8679,4903" ID="直线 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79,5189" to="8679,5403" ID="直线 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79,5837" to="8679,6051" ID="直线 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79,6328" to="8679,6542" ID="直线 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48,4527" to="7987,4527" ID="直线 50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48,5023" to="7987,5023" ID="直线 50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48,5586" to="7987,5586" ID="直线 50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48,6188" to="7987,6188" ID="直线 50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48,6674" to="7987,6674" ID="直线 50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31,4524" to="7531,6675" ID="直线 5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56,5586" to="7495,5586" ID="直线 50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36195</wp:posOffset>
                </wp:positionV>
                <wp:extent cx="2068830" cy="803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63.25pt;mso-wrap-distance-left:9.05pt;mso-wrap-distance-right:9.05pt;mso-wrap-distance-top:0pt;mso-wrap-distance-bottom:0pt;margin-top:2.85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Grame">
    <w:name w:val="grame"/>
    <w:basedOn w:val="Style14"/>
    <w:qFormat/>
    <w:rPr/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22:00Z</dcterms:created>
  <dc:creator>dreamsummit</dc:creator>
  <dc:description/>
  <dc:language>en-US</dc:language>
  <cp:lastModifiedBy>123</cp:lastModifiedBy>
  <dcterms:modified xsi:type="dcterms:W3CDTF">2019-05-24T02:59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