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ascii="楷体" w:hAnsi="楷体" w:cs="楷体" w:eastAsia="楷体"/>
          <w:sz w:val="36"/>
          <w:szCs w:val="36"/>
          <w:shd w:fill="FFFFFF" w:val="clear"/>
          <w:lang w:val="en-US" w:eastAsia="zh-CN"/>
        </w:rPr>
        <w:t>新</w:t>
      </w:r>
      <w:r>
        <w:rPr>
          <w:rFonts w:ascii="楷体" w:hAnsi="楷体" w:cs="楷体" w:eastAsia="楷体"/>
          <w:sz w:val="36"/>
          <w:szCs w:val="36"/>
          <w:shd w:fill="FFFFFF" w:val="clear"/>
        </w:rPr>
        <w:t>绛县教科局学校食品卫生管理督查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</w:rPr>
      </w:pPr>
      <w:r>
        <w:rPr>
          <w:rFonts w:ascii="楷体" w:hAnsi="楷体" w:cs="楷体" w:eastAsia="楷体"/>
          <w:sz w:val="36"/>
          <w:szCs w:val="36"/>
          <w:shd w:fill="FFFFFF" w:val="clear"/>
        </w:rPr>
        <w:t>权力运行流程图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shd w:fill="FFFFFF" w:val="clear"/>
          <w:lang w:eastAsia="zh-CN"/>
        </w:rPr>
      </w:pPr>
      <w:r>
        <w:rPr>
          <w:rFonts w:ascii="楷体" w:hAnsi="楷体" w:cs="楷体" w:eastAsia="楷体"/>
          <w:sz w:val="36"/>
          <w:szCs w:val="36"/>
          <w:shd w:fill="FFFFFF" w:val="clear"/>
          <w:lang w:eastAsia="zh-CN"/>
        </w:rPr>
        <w:t>（其他类）（</w:t>
      </w:r>
      <w:r>
        <w:rPr>
          <w:rFonts w:eastAsia="楷体" w:cs="楷体" w:ascii="楷体" w:hAnsi="楷体"/>
          <w:sz w:val="36"/>
          <w:szCs w:val="36"/>
          <w:shd w:fill="FFFFFF" w:val="clear"/>
          <w:lang w:val="en-US" w:eastAsia="zh-CN"/>
        </w:rPr>
        <w:t>14</w:t>
      </w:r>
      <w:r>
        <w:rPr>
          <w:rFonts w:ascii="楷体" w:hAnsi="楷体" w:cs="楷体" w:eastAsia="楷体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rPr>
          <w:rFonts w:ascii="楷体" w:hAnsi="楷体" w:eastAsia="楷体" w:cs="楷体"/>
          <w:sz w:val="36"/>
          <w:szCs w:val="36"/>
          <w:shd w:fill="FFFFFF" w:val="clear"/>
          <w:lang w:eastAsia="zh-CN"/>
        </w:rPr>
      </w:pPr>
      <w:r>
        <w:rPr>
          <w:rFonts w:eastAsia="楷体" w:cs="楷体" w:ascii="楷体" w:hAnsi="楷体"/>
          <w:sz w:val="36"/>
          <w:szCs w:val="36"/>
          <w:shd w:fill="FFFFFF" w:val="clear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78105</wp:posOffset>
                </wp:positionV>
                <wp:extent cx="6334125" cy="6537960"/>
                <wp:effectExtent l="5080" t="5080" r="5080" b="5080"/>
                <wp:wrapNone/>
                <wp:docPr id="1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6537960"/>
                          <a:chOff x="0" y="0"/>
                          <a:chExt cx="6334200" cy="65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4200" cy="65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5080" y="2971800"/>
                              <a:ext cx="813600" cy="27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有异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无异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4200" cy="65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20520" y="3072600"/>
                                <a:ext cx="106380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9640" y="4042440"/>
                                <a:ext cx="1269360" cy="695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公 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0800" y="4170600"/>
                                <a:ext cx="10641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领导签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4920" y="5194440"/>
                                <a:ext cx="12279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作出确认决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25400" y="6195600"/>
                                <a:ext cx="1473840" cy="342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2440" y="4028400"/>
                                <a:ext cx="813600" cy="62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依法需要公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9600" y="2820600"/>
                                <a:ext cx="1162080" cy="282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有特别程序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意见反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需进名录库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6200" y="2390040"/>
                                <a:ext cx="72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560" y="3430440"/>
                                <a:ext cx="72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4561200"/>
                                <a:ext cx="7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7120" y="5574600"/>
                                <a:ext cx="7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334200" cy="240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34200" cy="2405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5040" y="2050560"/>
                                    <a:ext cx="1551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4200" cy="240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29160" y="240120"/>
                                      <a:ext cx="1045080" cy="4640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督查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34000" y="0"/>
                                      <a:ext cx="1600200" cy="118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督查初始材料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：食品安全相关证件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：食品安全台账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：相关操作人员的健康证明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86760"/>
                                      <a:ext cx="1085040" cy="357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补 正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40000" y="1843560"/>
                                      <a:ext cx="1045800" cy="3783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予受理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21880" y="1708920"/>
                                      <a:ext cx="1269360" cy="69660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受 理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7080" y="1567080"/>
                                      <a:ext cx="139500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材料不全或不符合法定形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0760" y="1567080"/>
                                      <a:ext cx="139464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属于职权范围不符合条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244680" y="730800"/>
                                      <a:ext cx="720" cy="9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960" y="2052360"/>
                                      <a:ext cx="1148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9600" y="4953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560" y="474480"/>
                                      <a:ext cx="2206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14440" y="485640"/>
                                  <a:ext cx="720" cy="142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3244680"/>
                                <a:ext cx="124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3250080"/>
                                <a:ext cx="72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4880" y="4390920"/>
                                <a:ext cx="65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4756320"/>
                                <a:ext cx="72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5403240"/>
                                <a:ext cx="11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920" y="5380920"/>
                                <a:ext cx="1049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34520" y="5250240"/>
                                <a:ext cx="941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名录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87800" y="2611080"/>
                            <a:ext cx="1152000" cy="154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检测检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鉴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□法律法规规定的其他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所需时间不计入期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-51.85pt;margin-top:6.15pt;width:498.75pt;height:514.8pt" coordorigin="-1037,123" coordsize="9975,10296">
                <v:group id="shape_0" alt="组合 214" style="position:absolute;left:-1037;top:123;width:9975;height:102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6;top:4803;width:1280;height:4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有异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无异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6" style="position:absolute;left:-1037;top:123;width:9975;height:10296">
                    <v:shape id="shape_0" fillcolor="white" stroked="t" o:allowincell="f" style="position:absolute;left:3247;top:4962;width:1674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218" fillcolor="white" stroked="t" o:allowincell="f" style="position:absolute;left:238;top:6489;width:1998;height:1095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2;top:6691;width:1675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领导签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8;top:8303;width:1933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确认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221" fillcolor="white" stroked="t" o:allowincell="f" style="position:absolute;left:2940;top:9880;width:2320;height:538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069;top:6467;width:1280;height:9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需要公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78;top:4565;width:1829;height:4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特别程序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意见反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进名录库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091,3887" to="4091,4961" ID="直线 224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77,5525" to="4077,6707" ID="直线 225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73,7306" to="4073,8277" ID="直线 22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61,8902" to="4061,9873" ID="直线 227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group id="shape_0" alt="组合 228" style="position:absolute;left:-1037;top:123;width:9975;height:3788">
                      <v:group id="shape_0" alt="组合 229" style="position:absolute;left:-1037;top:123;width:9975;height:3788">
                        <v:line id="shape_0" from="672,3352" to="3115,3352" ID="直线 230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alt="组合 231" style="position:absolute;left:-1037;top:123;width:9975;height:3788">
                          <v:shape id="shape_0" ID="自选图形 232" fillcolor="white" stroked="t" o:allowincell="f" style="position:absolute;left:3261;top:501;width:1645;height:730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督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418;top:123;width:2519;height:18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督查初始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：食品安全相关证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：食品安全台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：相关操作人员的健康证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1037;top:3094;width:1708;height:5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补 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5" fillcolor="white" stroked="t" o:allowincell="f" style="position:absolute;left:6900;top:3026;width:1646;height:595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予受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6" fillcolor="white" stroked="t" o:allowincell="f" style="position:absolute;left:3092;top:2814;width:1998;height:1096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 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864;top:2591;width:2196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不全或不符合法定形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12;top:2591;width:2195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属于职权范围不符合条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073,1274" to="4073,2833" ID="直线 239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5092,3355" to="6899,3355" ID="直线 240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978,903" to="6417,903" ID="直线 241" stroked="t" o:allowincell="f" style="position:absolute">
                            <v:stroke color="black" weight="9360" dashstyle="dash" joinstyle="round" endcap="flat"/>
                            <v:fill o:detectmouseclick="t" on="false"/>
                            <w10:wrap type="none"/>
                          </v:line>
                          <v:line id="shape_0" from="-217,870" to="3257,870" ID="直线 242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227,888" to="-227,3124" ID="直线 24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line id="shape_0" from="1267,5233" to="3227,5233" ID="直线 244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248,5241" to="1248,6506" ID="直线 24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99,7038" to="3223,7038" ID="直线 246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247,7613" to="1247,8617" ID="直线 24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256,8632" to="3103,8632" ID="直线 24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070,8597" to="6722,8601" ID="直线 249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734;top:8391;width:148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名录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6818;top:4235;width:1813;height:2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检测检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鉴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□法律法规规定的其他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所需时间不计入期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0</wp:posOffset>
                </wp:positionH>
                <wp:positionV relativeFrom="paragraph">
                  <wp:posOffset>404495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318.5pt;mso-position-vertical-relative:text;margin-left:2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4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