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学校固定资产管理制度落实的监督管理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7:11:19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