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对违反教师资格管理规定行为的处罚廉政风险防控图（行政处罚类）（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5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17-11-16T09:11:17Z</dcterms:modified>
  <cp:revision>1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