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新绛县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sz w:val="36"/>
          <w:szCs w:val="36"/>
          <w:shd w:fill="FFFFFF" w:val="clear"/>
        </w:rPr>
        <w:t>中考报名考试费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（行政征收）（</w:t>
      </w:r>
      <w:r>
        <w:rPr>
          <w:rFonts w:eastAsia="黑体" w:cs="黑体" w:ascii="黑体" w:hAnsi="黑体"/>
          <w:sz w:val="36"/>
          <w:szCs w:val="36"/>
          <w:shd w:fill="FFFFFF" w:val="clear"/>
          <w:lang w:val="en-US" w:eastAsia="zh-CN"/>
        </w:rPr>
        <w:t>4</w:t>
      </w: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83185</wp:posOffset>
                </wp:positionV>
                <wp:extent cx="5353050" cy="7016750"/>
                <wp:effectExtent l="0" t="6985" r="6985" b="698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7016760"/>
                          <a:chOff x="0" y="0"/>
                          <a:chExt cx="5353200" cy="7016760"/>
                        </a:xfrm>
                      </wpg:grpSpPr>
                      <wps:wsp>
                        <wps:cNvSpPr/>
                        <wps:spPr>
                          <a:xfrm>
                            <a:off x="1012680" y="6599520"/>
                            <a:ext cx="16052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5605200"/>
                            <a:ext cx="15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5010840"/>
                            <a:ext cx="3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31960" cy="5358600"/>
                          </a:xfrm>
                        </wpg:grpSpPr>
                        <wps:wsp>
                          <wps:cNvSpPr/>
                          <wps:spPr>
                            <a:xfrm>
                              <a:off x="1010160" y="0"/>
                              <a:ext cx="1605240" cy="438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9800" y="116532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2335680"/>
                              <a:ext cx="16052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312804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9680"/>
                              <a:ext cx="112392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符合征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、资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齐退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000" y="443160"/>
                              <a:ext cx="720" cy="72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52200"/>
                              <a:ext cx="720" cy="48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710080"/>
                              <a:ext cx="720" cy="42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2479680"/>
                              <a:ext cx="755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515240"/>
                              <a:ext cx="720" cy="100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503000"/>
                              <a:ext cx="784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3416400"/>
                              <a:ext cx="720" cy="49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400" y="392040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送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720" y="4217760"/>
                              <a:ext cx="720" cy="45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466920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征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7000" y="5363280"/>
                            <a:ext cx="72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875560"/>
                            <a:ext cx="16052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结缴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6190560"/>
                            <a:ext cx="720" cy="38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713480"/>
                            <a:ext cx="11844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令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期改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5011560"/>
                            <a:ext cx="33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4812840"/>
                            <a:ext cx="9144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强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5307840"/>
                            <a:ext cx="72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7.1pt;margin-top:6.55pt;width:421.5pt;height:552.5pt" coordorigin="142,131" coordsize="8430,11050">
                <v:roundrect id="shape_0" ID="AutoShape 42" fillcolor="white" stroked="t" o:allowincell="f" style="position:absolute;left:1737;top:10524;width:252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2992,8958" to="5485,8958" ID="Line 3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225,8022" to="4791,8022" ID="Line 3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group id="shape_0" alt="组合 6" style="position:absolute;left:142;top:131;width:4144;height:8439">
                  <v:roundrect id="shape_0" ID="AutoShape 2" fillcolor="white" stroked="t" o:allowincell="f" style="position:absolute;left:1733;top:131;width:2527;height:69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告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round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9" fillcolor="white" stroked="t" o:allowincell="f" style="position:absolute;left:1732;top:1966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报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32;top:3809;width:252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732;top:5057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142;top:2902;width:1769;height:1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符合征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、资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齐退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1,829" to="2991,1963" ID="Line 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3048" to="2992,3813" ID="Line 21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4399" to="2992,5065" ID="Line 26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6,4036" to="1715,4036" ID="Line 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27,2517" to="527,4103" ID="Line 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0,2498" to="1775,2498" ID="Line 1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019,5511" to="3019,6290" ID="Line 28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6305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送达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992,6773" to="2992,7496" ID="Line 29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ID="AutoShape 31" fillcolor="white" stroked="t" o:allowincell="f" style="position:absolute;left:1759;top:7484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征缴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3019,8577" to="3019,9356" ID="Line 3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738;top:9384;width:252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结缴凭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07,9880" to="3007,10489" ID="Line 4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ID="AutoShape 33" fillcolor="white" stroked="t" o:allowincell="f" style="position:absolute;left:4792;top:7554;width:1864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令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期改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07,8023" to="7131,8023" ID="Line 3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roundrect id="shape_0" ID="AutoShape 32" fillcolor="white" stroked="t" o:allowincell="f" style="position:absolute;left:7132;top:7710;width:143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强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5512,8490" to="5512,8957" ID="Line 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0</wp:posOffset>
                </wp:positionH>
                <wp:positionV relativeFrom="paragraph">
                  <wp:posOffset>45720</wp:posOffset>
                </wp:positionV>
                <wp:extent cx="2259330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招生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4.35pt;mso-wrap-distance-left:9.05pt;mso-wrap-distance-right:9.05pt;mso-wrap-distance-top:0pt;mso-wrap-distance-bottom:0pt;margin-top:3.6pt;mso-position-vertical-relative:text;margin-left:2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招生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8:00Z</dcterms:created>
  <dc:creator>Administrator</dc:creator>
  <dc:description/>
  <dc:language>en-US</dc:language>
  <cp:lastModifiedBy>123</cp:lastModifiedBy>
  <dcterms:modified xsi:type="dcterms:W3CDTF">2019-05-24T03:0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