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新绛县教育科技局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对违法干涉他人学习和使用国家通用语言文字法的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行政处罚流程图</w:t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714365" cy="6438265"/>
                <wp:effectExtent l="0" t="0" r="0" b="0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6438240"/>
                          <a:chOff x="0" y="0"/>
                          <a:chExt cx="5714280" cy="6438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643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3880" y="197640"/>
                            <a:ext cx="685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494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791280"/>
                            <a:ext cx="11430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0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2870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583640"/>
                            <a:ext cx="11430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7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2079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386360"/>
                            <a:ext cx="1941840" cy="1089720"/>
                          </a:xfrm>
                          <a:prstGeom prst="leftArrowCallout">
                            <a:avLst>
                              <a:gd name="adj1" fmla="val 48079"/>
                              <a:gd name="adj2" fmla="val 25000"/>
                              <a:gd name="adj3" fmla="val 29699"/>
                              <a:gd name="adj4" fmla="val 666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相对人拟处罚事实、理由、裁量情节、裁量标准、依据；听取相对人的陈述和申辩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475720"/>
                            <a:ext cx="11430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7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2178720"/>
                            <a:ext cx="1828800" cy="108972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27970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明确处罚事实、理由、裁量情节、裁量标准、依据及申请复议或救济的诉讼权利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30700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3664080"/>
                            <a:ext cx="12574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3268440"/>
                            <a:ext cx="1828080" cy="1485360"/>
                          </a:xfrm>
                          <a:prstGeom prst="leftArrowCallout">
                            <a:avLst>
                              <a:gd name="adj1" fmla="val 25002"/>
                              <a:gd name="adj2" fmla="val 25000"/>
                              <a:gd name="adj3" fmla="val 20512"/>
                              <a:gd name="adj4" fmla="val 666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主动履行的，出具相关票据或履行文书；当事人不履行行政处罚决定，启动行政强制执行或申请人民法院强制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49.95pt;height:506.95pt" coordorigin="0,0" coordsize="8999,10139">
                <v:rect id="shape_0" stroked="f" o:allowincell="f" style="position:absolute;left:0;top:0;width:8998;height:10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59;top:311;width:107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779" to="4499,1246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1246;width:179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0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2027" to="4499,2494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2494;width:179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7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3275" to="4499,3742" ID="直线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7" coordsize="21600,21600" o:spt="77" adj="14035,5400,5400,5400" path="m,10800l@5@9l@5@10l@13@10l@13,l21600,l21600,21600l@13,21600l@13@11l@5@11l@5@12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7"/>
                    <v:f eqn="sum @13 width 0"/>
                    <v:f eqn="prod 1 @14 2"/>
                  </v:formulas>
                  <v:path gradientshapeok="t" o:connecttype="rect" textboxrect="@13,0,21600,21600"/>
                  <v:handles>
                    <v:h position="@5,@10"/>
                    <v:h position="0,@9"/>
                    <v:h position="@5,0"/>
                    <v:h position="@13,21600"/>
                  </v:handles>
                </v:shapetype>
                <v:shape id="shape_0" ID="自选图形 13" fillcolor="white" stroked="t" o:allowincell="f" style="position:absolute;left:5400;top:2183;width:3057;height:1715;mso-wrap-style:square;v-text-anchor:top;mso-position-horizontal-relative:char" type="_x0000_t7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相对人拟处罚事实、理由、裁量情节、裁量标准、依据；听取相对人的陈述和申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3899;width:179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7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8" coordsize="21600,21600" o:spt="78" adj="14035,5400,5400,5400" path="m,l@7,l@7@10l@13@10l@13@9l21600,10800l@13@12l@13@11l@7@11l@7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5"/>
                    <v:f eqn="prod @7 1 2"/>
                  </v:formulas>
                  <v:path gradientshapeok="t" o:connecttype="rect" textboxrect="0,0,@7,21600"/>
                  <v:handles>
                    <v:h position="@13,@10"/>
                    <v:h position="21600,@9"/>
                    <v:h position="@13,0"/>
                    <v:h position="@7,21600"/>
                  </v:handles>
                </v:shapetype>
                <v:shape id="shape_0" ID="自选图形 16" fillcolor="white" stroked="t" o:allowincell="f" style="position:absolute;left:719;top:3431;width:2879;height:1715;mso-wrap-style:square;v-text-anchor:top;mso-position-horizontal-relative:char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明确处罚事实、理由、裁量情节、裁量标准、依据及申请复议或救济的诉讼权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4835" to="4499,5614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5770;width:1979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3" fillcolor="white" stroked="t" o:allowincell="f" style="position:absolute;left:5579;top:5147;width:2878;height:2338;mso-wrap-style:square;v-text-anchor:top;mso-position-horizontal-relative:char" type="_x0000_t7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主动履行的，出具相关票据或履行文书；当事人不履行行政处罚决定，启动行政强制执行或申请人民法院强制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005" w:leader="none"/>
        </w:tabs>
        <w:jc w:val="right"/>
        <w:rPr/>
      </w:pPr>
      <w:r>
        <w:rPr/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新绛县教科局</w:t>
      </w:r>
      <w:r>
        <w:rPr>
          <w:rFonts w:ascii="黑体" w:hAnsi="黑体" w:cs="黑体" w:eastAsia="黑体"/>
          <w:szCs w:val="21"/>
          <w:lang w:val="en-US" w:eastAsia="zh-CN"/>
        </w:rPr>
        <w:t>教育股</w:t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7548632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</w:t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</w:rPr>
        <w:t>7548601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</w:t>
      </w:r>
    </w:p>
    <w:p>
      <w:pPr>
        <w:pStyle w:val="Normal"/>
        <w:tabs>
          <w:tab w:val="clear" w:pos="420"/>
          <w:tab w:val="left" w:pos="1005" w:leader="none"/>
        </w:tabs>
        <w:ind w:firstLine="4830"/>
        <w:jc w:val="right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03:00Z</dcterms:created>
  <dc:creator>User</dc:creator>
  <dc:description/>
  <dc:language>en-US</dc:language>
  <cp:lastModifiedBy>123</cp:lastModifiedBy>
  <dcterms:modified xsi:type="dcterms:W3CDTF">2019-05-24T02:57:5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