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民办学校办学活动违规行为的处罚廉政风险防控图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3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6T09:10:10Z</dcterms:modified>
  <cp:revision>6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