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新绛县教育科技局对家庭经济困难的适龄儿童、少年、青年提供资助流程图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en-US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5339715</wp:posOffset>
                </wp:positionV>
                <wp:extent cx="1047750" cy="415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送资助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420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送资助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390650" cy="7124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低保、残疾、单亲、建档立卡、重大疾病等家庭贫困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学籍为本校学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/>
                            </w:pPr>
                            <w:r>
                              <w:rPr/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6.1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低保、残疾、单亲、建档立卡、重大疾病等家庭贫困者</w:t>
                      </w:r>
                      <w:r>
                        <w:rPr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学籍为本校学生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/>
                      </w:pPr>
                      <w:r>
                        <w:rPr/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90"/>
        <w:rPr>
          <w:sz w:val="18"/>
          <w:szCs w:val="18"/>
        </w:rPr>
      </w:pPr>
      <w:r>
        <w:rPr>
          <w:sz w:val="18"/>
          <w:szCs w:val="18"/>
        </w:rPr>
        <w:t>材料修改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371600" cy="891540"/>
                <wp:effectExtent l="8890" t="5715" r="9525" b="6350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17pt;margin-top:3pt;width:107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914400" cy="396240"/>
                <wp:effectExtent l="5080" t="5080" r="5715" b="5715"/>
                <wp:wrapNone/>
                <wp:docPr id="2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360pt;margin-top:6.6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符合条件，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39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1714500" cy="0"/>
                <wp:effectExtent l="635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359.95pt,10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材料不全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39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405130</wp:posOffset>
                </wp:positionV>
                <wp:extent cx="2160905" cy="71818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计财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6.55pt;mso-wrap-distance-left:9.05pt;mso-wrap-distance-right:9.05pt;mso-wrap-distance-top:0pt;mso-wrap-distance-bottom:0pt;margin-top:31.9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计财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0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3:00Z</dcterms:created>
  <dc:creator>User</dc:creator>
  <dc:description/>
  <dc:language>en-US</dc:language>
  <cp:lastModifiedBy>123</cp:lastModifiedBy>
  <cp:lastPrinted>2015-09-11T16:58:00Z</cp:lastPrinted>
  <dcterms:modified xsi:type="dcterms:W3CDTF">2019-05-24T03:09:09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