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民办学校年检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9-09-11T13:54:51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