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新绛县教科局对学生申诉的裁决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权力运行流程图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0</wp:posOffset>
                </wp:positionH>
                <wp:positionV relativeFrom="paragraph">
                  <wp:posOffset>73025</wp:posOffset>
                </wp:positionV>
                <wp:extent cx="5990590" cy="7388860"/>
                <wp:effectExtent l="5080" t="5080" r="1158875" b="5080"/>
                <wp:wrapNone/>
                <wp:docPr id="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7389000"/>
                          <a:chOff x="0" y="0"/>
                          <a:chExt cx="5990760" cy="738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760" cy="738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90760" cy="738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58440" y="2629080"/>
                                <a:ext cx="1257480" cy="406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2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出现中止情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2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出现终止情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7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特殊程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7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出复议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7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诉讼请求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90760" cy="738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3600" y="5610240"/>
                                  <a:ext cx="80028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进入行政复议或诉讼流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0" y="6600960"/>
                                  <a:ext cx="80028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复议决定或行政判（裁）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2640" y="6100920"/>
                                  <a:ext cx="72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5860440"/>
                                  <a:ext cx="57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990760" cy="738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587760" y="3287520"/>
                                    <a:ext cx="1943280" cy="406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未达成协议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                   达成协议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生效前反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firstLine="243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firstLine="243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firstLine="243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firstLine="243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firstLine="243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效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90760" cy="738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26200" y="5706720"/>
                                      <a:ext cx="694080" cy="29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9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送  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71840" y="7042680"/>
                                      <a:ext cx="751680" cy="345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结  案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55240" y="5796360"/>
                                      <a:ext cx="720" cy="10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12000" y="7215480"/>
                                      <a:ext cx="20275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3880" y="6794640"/>
                                      <a:ext cx="894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90760" cy="7225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438280" y="4081320"/>
                                        <a:ext cx="3282840" cy="314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7600" cy="53856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拟定意见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40200" y="439200"/>
                                          <a:ext cx="1143000" cy="29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9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双方当事人签字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2080" y="835560"/>
                                          <a:ext cx="808200" cy="29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9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裁  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6960" y="533880"/>
                                          <a:ext cx="72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24920" y="271440"/>
                                          <a:ext cx="1874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05920" y="737640"/>
                                          <a:ext cx="720" cy="240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90760" cy="4347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4920480" y="3723480"/>
                                          <a:ext cx="808200" cy="29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9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制作调解书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990760" cy="43473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174680" y="3483000"/>
                                            <a:ext cx="952560" cy="321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22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勘察勘测、鉴定等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22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（时间不计入）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5240" y="3174840"/>
                                            <a:ext cx="720" cy="9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29760" y="3742200"/>
                                            <a:ext cx="856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124720" y="3647520"/>
                                            <a:ext cx="820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990760" cy="4347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25680" y="2644920"/>
                                              <a:ext cx="1047600" cy="538560"/>
                                            </a:xfrm>
                                            <a:prstGeom prst="flowChartDecision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2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审理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36400" y="2699280"/>
                                              <a:ext cx="924480" cy="438840"/>
                                            </a:xfrm>
                                            <a:prstGeom prst="flowChartDecision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9"/>
                                                    <w:szCs w:val="22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调解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40240" y="2901960"/>
                                              <a:ext cx="720" cy="82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86240" y="2908800"/>
                                              <a:ext cx="75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926960" y="2899440"/>
                                              <a:ext cx="394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8480" y="3112200"/>
                                              <a:ext cx="72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93800" y="3525480"/>
                                              <a:ext cx="108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86960" y="3525480"/>
                                              <a:ext cx="720" cy="82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990760" cy="3344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06640" y="2316960"/>
                                                <a:ext cx="755640" cy="6249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1"/>
                                                      <w:szCs w:val="1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中止裁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141200" y="3044880"/>
                                                <a:ext cx="762120" cy="299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2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终止裁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935440"/>
                                                <a:ext cx="806400" cy="32184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告知当事人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72240" y="2635920"/>
                                                <a:ext cx="720" cy="295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92200" y="2435760"/>
                                                <a:ext cx="1456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92160" y="2634120"/>
                                                <a:ext cx="5144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06600" y="2623320"/>
                                                <a:ext cx="720" cy="518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92160" y="3140640"/>
                                                <a:ext cx="5144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06400" y="3129120"/>
                                                <a:ext cx="331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8280" y="2634120"/>
                                                <a:ext cx="781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920880" y="0"/>
                                                <a:ext cx="5069880" cy="26341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48440" y="236160"/>
                                                  <a:ext cx="751680" cy="32184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2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申请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002760" y="0"/>
                                                  <a:ext cx="2066760" cy="1417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对学校给予的处分不服向有关部门提出申诉，对学校、教师侵犯其人身权、财产权等合法权益，提出申诉或者依法提起诉讼；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3400" y="855360"/>
                                                  <a:ext cx="808200" cy="29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2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通知补正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3400" y="1049040"/>
                                                  <a:ext cx="808200" cy="29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2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不予受理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544400"/>
                                                  <a:ext cx="1028880" cy="32184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书面告知申请人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11280" y="978480"/>
                                                  <a:ext cx="1047600" cy="47124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pacing w:val="-10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受理（立案）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35080" y="1445400"/>
                                                  <a:ext cx="720" cy="1188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0600" y="1346040"/>
                                                  <a:ext cx="720" cy="198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1320" y="398160"/>
                                                  <a:ext cx="720" cy="452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1320" y="408240"/>
                                                  <a:ext cx="1083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4400" y="990000"/>
                                                  <a:ext cx="109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4400" y="1445400"/>
                                                  <a:ext cx="109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3360" y="393120"/>
                                                  <a:ext cx="5396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56360" y="1207800"/>
                                                  <a:ext cx="0" cy="990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3139920" y="1964160"/>
                              <a:ext cx="685800" cy="32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申请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5344920" y="452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18.5pt;margin-top:5.75pt;width:471.7pt;height:581.8pt" coordorigin="-370,115" coordsize="9434,11636">
                <v:group id="shape_0" alt="组合 61" style="position:absolute;left:-370;top:115;width:9434;height:11636">
                  <v:group id="shape_0" alt="组合 62" style="position:absolute;left:-370;top:115;width:9434;height:1163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84;top:4255;width:1979;height:6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现中止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现终止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7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特殊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7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复议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7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诉讼请求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4" style="position:absolute;left:-370;top:115;width:9434;height:11636">
                      <v:shape id="shape_0" fillcolor="white" stroked="t" o:allowincell="f" style="position:absolute;left:1620;top:8950;width:125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行政复议或诉讼流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20;top:10510;width:125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议决定或行政判（裁）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80,9723" to="2280,10502" ID="Line 30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852,9344" to="3757,9344" ID="Line 3" stroked="t" o:allowincell="f" style="position:absolute;flip:x">
                        <v:stroke color="black" weight="6480" endarrow="block" endarrowwidth="medium" endarrowlength="medium" joinstyle="round" endcap="flat"/>
                        <v:fill o:detectmouseclick="t" on="false"/>
                        <w10:wrap type="none"/>
                      </v:line>
                      <v:group id="shape_0" alt="组合 69" style="position:absolute;left:-370;top:115;width:9434;height:11636">
                        <v:shape id="shape_0" stroked="f" o:allowincell="f" style="position:absolute;left:5280;top:5292;width:3059;height:6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未达成协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达成协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效前反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firstLine="24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firstLine="24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firstLine="24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firstLine="24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firstLine="24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效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71" style="position:absolute;left:-370;top:115;width:9434;height:11636">
                          <v:shape id="shape_0" fillcolor="white" stroked="t" o:allowincell="f" style="position:absolute;left:3766;top:9102;width:1092;height:4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送  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oundrect id="shape_0" ID="AutoShape 40" fillcolor="white" stroked="t" o:allowincell="f" style="position:absolute;left:3680;top:11206;width:1183;height:54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结  案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roundrect>
                          <v:line id="shape_0" from="4284,9243" to="4284,10886" ID="Line 60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846,11478" to="8038,11478" ID="Line 5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2880,10815" to="4288,10815" ID="Line 4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group id="shape_0" alt="组合 77" style="position:absolute;left:-370;top:115;width:9434;height:11378">
                            <v:group id="shape_0" alt="组合 78" style="position:absolute;left:3470;top:6542;width:5171;height:4951">
                              <v:shapetype id="_x0000_t110" coordsize="21600,21600" o:spt="110" path="m,10800l10800,l21600,10800l10800,21600xe">
                                <v:stroke joinstyle="miter"/>
                                <v:formulas>
                                  <v:f eqn="prod width 3 4"/>
                                  <v:f eqn="prod height 3 4"/>
                                </v:formulas>
                                <v:path gradientshapeok="t" o:connecttype="rect" textboxrect="5400,5400,@0,@1"/>
                              </v:shapetype>
                              <v:shape id="shape_0" ID="AutoShape 44" fillcolor="white" stroked="t" o:allowincell="f" style="position:absolute;left:3470;top:6542;width:1649;height:847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拟定意见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840;top:7234;width:1799;height:47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双方当事人签字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599;top:7858;width:1272;height:47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裁  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284,7383" to="4284,7850" ID="Line 32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084,6970" to="8035,6970" ID="Line 7" stroked="t" o:allowincell="f" style="position:absolute;flip:x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46,7704" to="8046,11493" ID="Line 6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85" style="position:absolute;left:-370;top:115;width:9434;height:6845">
                              <v:shape id="shape_0" fillcolor="white" stroked="t" o:allowincell="f" style="position:absolute;left:7379;top:5979;width:1272;height:47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制作调解书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alt="组合 87" style="position:absolute;left:-370;top:115;width:9434;height:6845">
                                <v:shape id="shape_0" fillcolor="white" stroked="t" o:allowincell="f" style="position:absolute;left:1480;top:5600;width:1499;height:50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勘察勘测、鉴定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2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（时间不计入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4284,5115" to="4284,6602" ID="Line 33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  <v:line id="shape_0" from="2984,6008" to="4331,6008" ID="Line 14" stroked="t" o:allowincell="f" style="position:absolute">
                                  <v:stroke color="black" weight="648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  <v:line id="shape_0" from="2976,5859" to="4267,5859" ID="Line 13" stroked="t" o:allowincell="f" style="position:absolute;flip:x">
                                  <v:stroke color="black" weight="648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  <v:group id="shape_0" alt="组合 92" style="position:absolute;left:-370;top:115;width:9434;height:6845">
                                  <v:shape id="shape_0" ID="AutoShape 49" fillcolor="white" stroked="t" o:allowincell="f" style="position:absolute;left:3450;top:4280;width:1649;height:847;mso-wrap-style:square;v-text-anchor:top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审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ID="AutoShape 46" fillcolor="white" stroked="t" o:allowincell="f" style="position:absolute;left:6144;top:4366;width:1455;height:690;mso-wrap-style:square;v-text-anchor:top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9"/>
                                              <w:szCs w:val="22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调解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040,4685" to="8040,5978" ID="Line 11" stroked="t" o:allowincell="f" style="position:absolute">
                                    <v:stroke color="black" weight="6480" endarrow="block" endarrowwidth="medium" endarrowlength="medium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5120,4696" to="6301,4696" ID="Line 15" stroked="t" o:allowincell="f" style="position:absolute">
                                    <v:stroke color="black" weight="6480" endarrow="block" endarrowwidth="medium" endarrowlength="medium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7389,4681" to="8009,4681" ID="Line 12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6840,5016" to="6840,5639" ID="Line 10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5132,5667" to="6839,5667" ID="Line 8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5121,5667" to="5121,6960" ID="Line 9" stroked="t" o:allowincell="f" style="position:absolute">
                                    <v:stroke color="black" weight="6480" endarrow="block" endarrowwidth="medium" endarrowlength="medium" joinstyle="round" endcap="flat"/>
                                    <v:fill o:detectmouseclick="t" on="false"/>
                                    <w10:wrap type="none"/>
                                  </v:line>
                                  <v:group id="shape_0" alt="组合 101" style="position:absolute;left:-370;top:115;width:9434;height:5267">
                                    <v:shape id="shape_0" ID="AutoShape 48" fillcolor="white" stroked="t" o:allowincell="f" style="position:absolute;left:1373;top:3764;width:1189;height:983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中止裁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427;top:4910;width:1199;height:47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终止裁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roundrect id="shape_0" ID="AutoShape 47" fillcolor="white" stroked="t" o:allowincell="f" style="position:absolute;left:-370;top:4738;width:1269;height:506;mso-wrap-style:square;v-text-anchor:top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告知当事人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roundrect>
                                    <v:line id="shape_0" from="216,4266" to="216,4730" ID="Line 17" stroked="t" o:allowincell="f" style="position:absolute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1980,3951" to="4272,3951" ID="Line 23" stroked="t" o:allowincell="f" style="position:absolute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610,4263" to="3419,4263" ID="Line 22" stroked="t" o:allowincell="f" style="position:absolute;flip:x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3420,4246" to="3420,5061" ID="Line 21" stroked="t" o:allowincell="f" style="position:absolute">
                                      <v:stroke color="black" weight="9360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610,5061" to="3419,5061" ID="Line 20" stroked="t" o:allowincell="f" style="position:absolute;flip:x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900,5043" to="1421,5043" ID="Line 19" stroked="t" o:allowincell="f" style="position:absolute;flip:x">
                                      <v:stroke color="black" weight="9360" endarrow="block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210,4263" to="1439,4263" ID="Line 18" stroked="t" o:allowincell="f" style="position:absolute">
                                      <v:stroke color="black" weight="9360" joinstyle="round" endcap="flat"/>
                                      <v:fill o:detectmouseclick="t" on="false"/>
                                      <w10:wrap type="none"/>
                                    </v:line>
                                    <v:group id="shape_0" alt="组合 112" style="position:absolute;left:1080;top:115;width:7984;height:4148">
                                      <v:roundrect id="shape_0" ID="AutoShape 54" fillcolor="white" stroked="t" o:allowincell="f" style="position:absolute;left:3676;top:487;width:1183;height:506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2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申请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round" endcap="flat"/>
                                        <w10:wrap type="none"/>
                                      </v:roundrect>
                                      <v:shape id="shape_0" fillcolor="white" stroked="t" o:allowincell="f" style="position:absolute;left:5809;top:115;width:3254;height:22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对学校给予的处分不服向有关部门提出申诉，对学校、教师侵犯其人身权、财产权等合法权益，提出申诉或者依法提起诉讼；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dashstyle="dash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1259;top:1462;width:1272;height:467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2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通知补正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1259;top:1767;width:1272;height:467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2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不予受理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roundrect id="shape_0" ID="AutoShape 58" fillcolor="white" stroked="t" o:allowincell="f" style="position:absolute;left:1080;top:2547;width:1619;height:506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书面告知申请人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round" endcap="flat"/>
                                        <w10:wrap type="none"/>
                                      </v:roundrect>
                                      <v:shape id="shape_0" ID="AutoShape 51" fillcolor="white" stroked="t" o:allowincell="f" style="position:absolute;left:3460;top:1656;width:1649;height:741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pacing w:val="-10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受理（立案）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4285,2391" to="4285,4262" ID="Line 34" stroked="t" o:allowincell="f" style="position:absolute">
                                        <v:stroke color="black" weight="9360" endarrow="block" endarrowwidth="medium" endarrowlength="medium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979,2235" to="1979,2546" ID="Line 57" stroked="t" o:allowincell="f" style="position:absolute">
                                        <v:stroke color="black" weight="9360" endarrow="block" endarrowwidth="medium" endarrowlength="medium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980,742" to="1980,1454" ID="Line 27" stroked="t" o:allowincell="f" style="position:absolute">
                                        <v:stroke color="black" weight="936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980,758" to="3685,758" ID="Line 28" stroked="t" o:allowincell="f" style="position:absolute">
                                        <v:stroke color="black" weight="6480" endarrow="block" endarrowwidth="medium" endarrowlength="medium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1674" to="4237,1674" ID="Line 25" stroked="t" o:allowincell="f" style="position:absolute;flip:x">
                                        <v:stroke color="black" weight="9360" endarrow="block" endarrowwidth="medium" endarrowlength="medium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2391" to="4237,2391" ID="Line 24" stroked="t" o:allowincell="f" style="position:absolute;flip:x">
                                        <v:stroke color="black" weight="9360" endarrow="block" endarrowwidth="medium" endarrowlength="medium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865,734" to="5714,734" ID="Line 16" stroked="t" o:allowincell="f" style="position:absolute">
                                        <v:stroke color="black" weight="9360" dashstyle="dash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06,2017" to="5106,3576" ID="直线 224" stroked="t" o:allowincell="f" style="position:absolute">
                                        <v:stroke color="black" weight="15840" joinstyle="round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roundrect id="shape_0" ID="AutoShape 50" fillcolor="white" stroked="t" o:allowincell="f" style="position:absolute;left:4575;top:3208;width:1079;height:5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ound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28" stroked="t" o:allowincell="f" style="position:absolute;left:8047;top:723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5805</wp:posOffset>
                </wp:positionH>
                <wp:positionV relativeFrom="paragraph">
                  <wp:posOffset>180975</wp:posOffset>
                </wp:positionV>
                <wp:extent cx="2160905" cy="71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14.2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8:00Z</dcterms:created>
  <dc:creator>Administrator</dc:creator>
  <dc:description/>
  <dc:language>en-US</dc:language>
  <cp:lastModifiedBy>123</cp:lastModifiedBy>
  <dcterms:modified xsi:type="dcterms:W3CDTF">2019-05-24T03:2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