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  <w:shd w:fill="FFFFFF" w:val="clear"/>
        </w:rPr>
      </w:pPr>
      <w:r>
        <w:rPr>
          <w:rFonts w:ascii="楷体" w:hAnsi="楷体" w:cs="楷体" w:eastAsia="楷体"/>
          <w:sz w:val="36"/>
          <w:szCs w:val="36"/>
          <w:shd w:fill="FFFFFF" w:val="clear"/>
        </w:rPr>
        <w:t>新绛县教科局对中小学、幼儿园设置规划（含</w:t>
      </w:r>
      <w:r>
        <w:rPr>
          <w:rFonts w:ascii="楷体" w:hAnsi="楷体" w:cs="楷体" w:eastAsia="楷体"/>
          <w:sz w:val="36"/>
          <w:szCs w:val="36"/>
          <w:shd w:fill="FFFFFF" w:val="clear"/>
          <w:lang w:val="en-US" w:eastAsia="zh-CN"/>
        </w:rPr>
        <w:t>城市</w:t>
      </w:r>
      <w:r>
        <w:rPr>
          <w:rFonts w:ascii="楷体" w:hAnsi="楷体" w:cs="楷体" w:eastAsia="楷体"/>
          <w:sz w:val="36"/>
          <w:szCs w:val="36"/>
          <w:shd w:fill="FFFFFF" w:val="clear"/>
        </w:rPr>
        <w:t>房地产开发项目</w:t>
      </w:r>
      <w:r>
        <w:rPr>
          <w:rFonts w:ascii="楷体" w:hAnsi="楷体" w:cs="楷体" w:eastAsia="楷体"/>
          <w:sz w:val="36"/>
          <w:szCs w:val="36"/>
          <w:shd w:fill="FFFFFF" w:val="clear"/>
          <w:lang w:val="en-US" w:eastAsia="zh-CN"/>
        </w:rPr>
        <w:t>教育</w:t>
      </w:r>
      <w:r>
        <w:rPr>
          <w:rFonts w:ascii="楷体" w:hAnsi="楷体" w:cs="楷体" w:eastAsia="楷体"/>
          <w:sz w:val="36"/>
          <w:szCs w:val="36"/>
          <w:shd w:fill="FFFFFF" w:val="clear"/>
        </w:rPr>
        <w:t>配套）流程图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  <w:sz w:val="36"/>
          <w:szCs w:val="36"/>
          <w:shd w:fill="FFFFFF" w:val="clear"/>
          <w:lang w:eastAsia="zh-CN"/>
        </w:rPr>
        <w:t>（其他类）（</w:t>
      </w:r>
      <w:r>
        <w:rPr>
          <w:rFonts w:eastAsia="楷体" w:cs="楷体" w:ascii="楷体" w:hAnsi="楷体"/>
          <w:sz w:val="36"/>
          <w:szCs w:val="36"/>
          <w:shd w:fill="FFFFFF" w:val="clear"/>
          <w:lang w:val="en-US" w:eastAsia="zh-CN"/>
        </w:rPr>
        <w:t>5</w:t>
      </w:r>
      <w:r>
        <w:rPr>
          <w:rFonts w:ascii="楷体" w:hAnsi="楷体" w:cs="楷体" w:eastAsia="楷体"/>
          <w:sz w:val="36"/>
          <w:szCs w:val="36"/>
          <w:shd w:fill="FFFFFF" w:val="clear"/>
          <w:lang w:eastAsia="zh-CN"/>
        </w:rPr>
        <w:t>）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2610</wp:posOffset>
                </wp:positionH>
                <wp:positionV relativeFrom="paragraph">
                  <wp:posOffset>164465</wp:posOffset>
                </wp:positionV>
                <wp:extent cx="6334125" cy="6537960"/>
                <wp:effectExtent l="5080" t="5080" r="5080" b="5080"/>
                <wp:wrapNone/>
                <wp:docPr id="1" name="组合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6537960"/>
                          <a:chOff x="0" y="0"/>
                          <a:chExt cx="6334200" cy="65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4200" cy="653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5080" y="2971800"/>
                              <a:ext cx="813600" cy="27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有异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无异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34200" cy="6537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20520" y="3072600"/>
                                <a:ext cx="1063800" cy="3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09640" y="4042440"/>
                                <a:ext cx="1269360" cy="6958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公 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10800" y="4170600"/>
                                <a:ext cx="1064160" cy="37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领导签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44920" y="5194440"/>
                                <a:ext cx="1227960" cy="37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作出确认决定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25400" y="6195600"/>
                                <a:ext cx="1473840" cy="3423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发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72440" y="4028400"/>
                                <a:ext cx="813600" cy="62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依法需要公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19600" y="2820600"/>
                                <a:ext cx="1162080" cy="282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5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有特别程序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意见反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需进名录库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56200" y="2390040"/>
                                <a:ext cx="720" cy="68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7560" y="3430440"/>
                                <a:ext cx="720" cy="75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4680" y="4561200"/>
                                <a:ext cx="720" cy="61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7120" y="5574600"/>
                                <a:ext cx="720" cy="61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334200" cy="240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334200" cy="2405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85040" y="2050560"/>
                                    <a:ext cx="1551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34200" cy="240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29160" y="240120"/>
                                      <a:ext cx="1045080" cy="46404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申 请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34000" y="0"/>
                                      <a:ext cx="1600200" cy="1188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申报材料：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：规划文件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：符合规划项目的审批文件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3：规划项目方案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886760"/>
                                      <a:ext cx="1085040" cy="357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补 正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040000" y="1843560"/>
                                      <a:ext cx="1045800" cy="37836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不予受理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621880" y="1708920"/>
                                      <a:ext cx="1269360" cy="69660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受 理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07080" y="1567080"/>
                                      <a:ext cx="1395000" cy="522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材料不全或不符合法定形式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50760" y="1567080"/>
                                      <a:ext cx="1394640" cy="522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不属于职权范围不符合条件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244680" y="730800"/>
                                      <a:ext cx="720" cy="990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960" y="2052360"/>
                                      <a:ext cx="1148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9600" y="49536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0560" y="474480"/>
                                      <a:ext cx="2206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14440" y="485640"/>
                                  <a:ext cx="720" cy="1420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63040" y="3244680"/>
                                <a:ext cx="124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0" y="3250080"/>
                                <a:ext cx="720" cy="80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4880" y="4390920"/>
                                <a:ext cx="65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440" y="4756320"/>
                                <a:ext cx="72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6200" y="5403240"/>
                                <a:ext cx="117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7920" y="5380920"/>
                                <a:ext cx="1049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34520" y="5250240"/>
                                <a:ext cx="941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名录库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987800" y="2611080"/>
                            <a:ext cx="1152000" cy="154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□检测检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□鉴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□法律法规规定的其他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所需时间不计入期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-44.3pt;margin-top:12.95pt;width:498.75pt;height:514.8pt" coordorigin="-886,259" coordsize="9975,10296">
                <v:group id="shape_0" alt="组合 173" style="position:absolute;left:-886;top:259;width:9975;height:102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27;top:4939;width:1280;height:4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有异议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无异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75" style="position:absolute;left:-886;top:259;width:9975;height:10296">
                    <v:shape id="shape_0" fillcolor="white" stroked="t" o:allowincell="f" style="position:absolute;left:3398;top:5098;width:1674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177" fillcolor="white" stroked="t" o:allowincell="f" style="position:absolute;left:389;top:6625;width:1998;height:1095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83;top:6827;width:1675;height:5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领导签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79;top:8439;width:1933;height:5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确认决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自选图形 180" fillcolor="white" stroked="t" o:allowincell="f" style="position:absolute;left:3091;top:10016;width:2320;height:538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2220;top:6603;width:1280;height:9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需要公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29;top:4701;width:1829;height:44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有特别程序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意见反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进名录库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242,4023" to="4242,5097" ID="直线 18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228,5661" to="4228,6843" ID="直线 184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224,7442" to="4224,8413" ID="直线 185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212,9038" to="4212,10009" ID="直线 186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group id="shape_0" alt="组合 187" style="position:absolute;left:-886;top:259;width:9975;height:3788">
                      <v:group id="shape_0" alt="组合 188" style="position:absolute;left:-886;top:259;width:9975;height:3788">
                        <v:line id="shape_0" from="823,3488" to="3266,3488" ID="直线 189" stroked="t" o:allowincell="f" style="position:absolute;flip:x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group id="shape_0" alt="组合 190" style="position:absolute;left:-886;top:259;width:9975;height:3788">
                          <v:shape id="shape_0" ID="自选图形 191" fillcolor="white" stroked="t" o:allowincell="f" style="position:absolute;left:3412;top:637;width:1645;height:730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申 请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569;top:259;width:2519;height:187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申报材料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：规划文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：符合规划项目的审批文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：规划项目方案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-886;top:3230;width:1708;height:5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补 正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94" fillcolor="white" stroked="t" o:allowincell="f" style="position:absolute;left:7051;top:3162;width:1646;height:595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不予受理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95" fillcolor="white" stroked="t" o:allowincell="f" style="position:absolute;left:3243;top:2950;width:1998;height:1096;mso-wrap-style:square;v-text-anchor:top" type="_x0000_t11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 理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f" style="position:absolute;left:1015;top:2727;width:2196;height:8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材料不全或不符合法定形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863;top:2727;width:2195;height:8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不属于职权范围不符合条件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4224,1410" to="4224,2969" ID="直线 198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5243,3491" to="7050,3491" ID="直线 199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5129,1039" to="6568,1039" ID="直线 200" stroked="t" o:allowincell="f" style="position:absolute">
                            <v:stroke color="black" weight="9360" dashstyle="dash" joinstyle="round" endcap="flat"/>
                            <v:fill o:detectmouseclick="t" on="false"/>
                            <w10:wrap type="none"/>
                          </v:line>
                          <v:line id="shape_0" from="-66,1006" to="3408,1006" ID="直线 201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-76,1024" to="-76,3260" ID="直线 202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  <v:line id="shape_0" from="1418,5369" to="3378,5369" ID="直线 20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399,5377" to="1399,6642" ID="直线 20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350,7174" to="3374,7174" ID="直线 205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398,7749" to="1398,8753" ID="直线 2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407,8768" to="3254,8768" ID="直线 207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221,8733" to="6873,8737" ID="直线 208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885;top:8527;width:1482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名录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6969;top:4371;width:1813;height:2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□检测检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□鉴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□法律法规规定的其他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所需时间不计入期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1990</wp:posOffset>
                </wp:positionH>
                <wp:positionV relativeFrom="paragraph">
                  <wp:posOffset>181610</wp:posOffset>
                </wp:positionV>
                <wp:extent cx="1197610" cy="1270"/>
                <wp:effectExtent l="5080" t="37465" r="0" b="38100"/>
                <wp:wrapNone/>
                <wp:docPr id="2" name="自选图形 2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8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11" stroked="t" o:allowincell="f" style="position:absolute;margin-left:253.7pt;margin-top:14.3pt;width:94.3pt;height:0.1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1830</wp:posOffset>
                </wp:positionH>
                <wp:positionV relativeFrom="paragraph">
                  <wp:posOffset>46355</wp:posOffset>
                </wp:positionV>
                <wp:extent cx="1207770" cy="1270"/>
                <wp:effectExtent l="0" t="37465" r="5080" b="38100"/>
                <wp:wrapNone/>
                <wp:docPr id="3" name="自选图形 2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08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2" stroked="t" o:allowincell="f" style="position:absolute;margin-left:252.9pt;margin-top:3.65pt;width:95pt;height:0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1505</wp:posOffset>
                </wp:positionH>
                <wp:positionV relativeFrom="paragraph">
                  <wp:posOffset>187325</wp:posOffset>
                </wp:positionV>
                <wp:extent cx="2160905" cy="7181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14.75pt;mso-position-vertical-relative:text;margin-left:2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3:28:00Z</dcterms:created>
  <dc:creator>Administrator</dc:creator>
  <dc:description/>
  <dc:language>en-US</dc:language>
  <cp:lastModifiedBy>三哥</cp:lastModifiedBy>
  <dcterms:modified xsi:type="dcterms:W3CDTF">2019-09-17T02:31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