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snapToGrid w:val="false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适龄儿童、少年延缓入学和学生转学、升学、休学的确认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23</cp:lastModifiedBy>
  <dcterms:modified xsi:type="dcterms:W3CDTF">2019-05-14T07:49:48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