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2"/>
          <w:szCs w:val="32"/>
          <w:lang w:bidi="zh-CN"/>
        </w:rPr>
      </w:pPr>
      <w:r>
        <w:rPr>
          <w:rFonts w:ascii="楷体" w:hAnsi="楷体" w:cs="楷体" w:eastAsia="楷体"/>
          <w:sz w:val="32"/>
          <w:szCs w:val="32"/>
          <w:shd w:fill="FFFFFF" w:val="clear"/>
          <w:lang w:eastAsia="zh-CN"/>
        </w:rPr>
        <w:t>新绛</w:t>
      </w:r>
      <w:r>
        <w:rPr>
          <w:rFonts w:ascii="楷体" w:hAnsi="楷体" w:cs="楷体" w:eastAsia="楷体"/>
          <w:sz w:val="32"/>
          <w:szCs w:val="32"/>
          <w:shd w:fill="FFFFFF" w:val="clear"/>
        </w:rPr>
        <w:t>县教科局</w:t>
      </w:r>
      <w:r>
        <w:rPr>
          <w:rFonts w:ascii="楷体" w:hAnsi="楷体" w:cs="楷体" w:eastAsia="楷体"/>
          <w:sz w:val="32"/>
          <w:szCs w:val="32"/>
          <w:lang w:bidi="zh-CN"/>
        </w:rPr>
        <w:t>山西省农村技术承包奖申报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bidi="zh-CN"/>
        </w:rPr>
        <w:t>权力</w:t>
      </w:r>
      <w:r>
        <w:rPr>
          <w:rFonts w:ascii="楷体" w:hAnsi="楷体" w:cs="楷体" w:eastAsia="楷体"/>
          <w:sz w:val="32"/>
          <w:szCs w:val="32"/>
        </w:rPr>
        <w:t>运行流程图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2"/>
          <w:szCs w:val="32"/>
          <w:lang w:val="zh-CN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  <w:lang w:val="zh-CN"/>
        </w:rPr>
        <mc:AlternateContent>
          <mc:Choice Requires="wpg">
            <w:drawing>
              <wp:inline distT="0" distB="0" distL="0" distR="0">
                <wp:extent cx="6231890" cy="5484495"/>
                <wp:effectExtent l="0" t="0" r="0" b="0"/>
                <wp:docPr id="1" name="Group 3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1960" cy="5484600"/>
                          <a:chOff x="0" y="0"/>
                          <a:chExt cx="6231960" cy="548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1960" cy="54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9000"/>
                            <a:ext cx="297180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省科技厅发布申报通知</w:t>
                              </w:r>
                            </w:p>
                          </w:txbxContent>
                        </wps:txbx>
                        <wps:bodyPr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48600"/>
                            <a:ext cx="297180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填写材料，报县教科局初审</w:t>
                              </w:r>
                            </w:p>
                          </w:txbxContent>
                        </wps:txbx>
                        <wps:bodyPr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2796480"/>
                            <a:ext cx="1308240" cy="76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申报条件或不属于支持范围的，不予推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1720" y="3573720"/>
                            <a:ext cx="201348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条件符合</w:t>
                              </w:r>
                            </w:p>
                          </w:txbxContent>
                        </wps:txbx>
                        <wps:bodyPr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5680" y="2773800"/>
                            <a:ext cx="1306800" cy="79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齐全或形式不符合申报要求的，退回完善材料</w:t>
                              </w:r>
                            </w:p>
                          </w:txbxContent>
                        </wps:txbx>
                        <wps:bodyPr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2800" y="4530240"/>
                            <a:ext cx="2013480" cy="819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市科技局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向省科技厅推荐</w:t>
                              </w:r>
                            </w:p>
                          </w:txbxContent>
                        </wps:txbx>
                        <wps:bodyPr lIns="80640" rIns="80640" tIns="39960" bIns="399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2520" y="94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1882080"/>
                            <a:ext cx="4343400" cy="693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县教科局进行初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2520" y="188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3160" y="279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9080" y="277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8640" y="357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80080" y="453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7880" y="121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01" style="position:absolute;margin-left:0pt;margin-top:0pt;width:490.7pt;height:431.85pt" coordorigin="0,0" coordsize="9814,8637">
                <v:rect id="shape_0" ID="Picture 302" stroked="f" o:allowincell="f" style="position:absolute;left:0;top:0;width:9813;height:86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AutoShape 303" fillcolor="white" stroked="t" o:allowincell="f" style="position:absolute;left:2340;top:156;width:4679;height:8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省科技厅发布申报通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304" fillcolor="white" stroked="t" o:allowincell="f" style="position:absolute;left:2340;top:1494;width:4679;height:8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项目填写材料，报县教科局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305" fillcolor="white" stroked="t" o:allowincell="f" style="position:absolute;left:235;top:4404;width:2059;height:121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申报条件或不属于支持范围的，不予推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306" fillcolor="white" stroked="t" o:allowincell="f" style="position:absolute;left:3105;top:5628;width:3170;height:8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条件符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307" fillcolor="white" stroked="t" o:allowincell="f" style="position:absolute;left:7080;top:4368;width:2057;height:12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不齐全或形式不符合申报要求的，退回完善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308" fillcolor="white" stroked="t" o:allowincell="f" style="position:absolute;left:3107;top:7134;width:3170;height:12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市科技局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向省科技厅推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09" stroked="t" o:allowincell="f" style="position:absolute;left:4681;top:149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10" fillcolor="white" stroked="t" o:allowincell="f" style="position:absolute;left:1260;top:2964;width:6839;height:109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县教科局进行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11" stroked="t" o:allowincell="f" style="position:absolute;left:4681;top:296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12" stroked="t" o:allowincell="f" style="position:absolute;left:1265;top:44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13" stroked="t" o:allowincell="f" style="position:absolute;left:8109;top:43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14" stroked="t" o:allowincell="f" style="position:absolute;left:4691;top:56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15" stroked="t" o:allowincell="f" style="position:absolute;left:4693;top:71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16" stroked="t" o:allowincell="f" style="position:absolute;left:7020;top:1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color w:val="000000"/>
          <w:kern w:val="0"/>
          <w:sz w:val="32"/>
          <w:szCs w:val="32"/>
          <w:lang w:val="zh-CN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1825</wp:posOffset>
                </wp:positionH>
                <wp:positionV relativeFrom="paragraph">
                  <wp:posOffset>558800</wp:posOffset>
                </wp:positionV>
                <wp:extent cx="2160905" cy="718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科技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44pt;mso-position-vertical-relative:text;margin-left:24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科技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23</cp:lastModifiedBy>
  <cp:lastPrinted>2015-12-28T18:07:00Z</cp:lastPrinted>
  <dcterms:modified xsi:type="dcterms:W3CDTF">2019-05-24T03:26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