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Cs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新绛县教科局</w:t>
      </w:r>
      <w:bookmarkStart w:id="0" w:name="OLE_LINK1"/>
      <w:bookmarkStart w:id="1" w:name="OLE_LINK2"/>
      <w:r>
        <w:rPr>
          <w:rFonts w:ascii="仿宋" w:hAnsi="仿宋" w:cs="仿宋" w:eastAsia="仿宋"/>
          <w:sz w:val="32"/>
          <w:szCs w:val="32"/>
          <w:shd w:fill="FFFFFF" w:val="clear"/>
        </w:rPr>
        <w:t>义务教育阶段学校和学前教育机构设立、变更、终止审批流程图</w:t>
      </w:r>
    </w:p>
    <w:p>
      <w:pPr>
        <w:pStyle w:val="Normal"/>
        <w:rPr>
          <w:rFonts w:ascii="仿宋" w:hAnsi="仿宋" w:eastAsia="仿宋" w:cs="仿宋"/>
          <w:bCs/>
          <w:sz w:val="32"/>
          <w:szCs w:val="32"/>
          <w:shd w:fill="FFFFFF" w:val="clear"/>
        </w:rPr>
      </w:pPr>
      <w:r>
        <w:rPr>
          <w:rFonts w:eastAsia="仿宋" w:cs="仿宋" w:ascii="仿宋" w:hAnsi="仿宋"/>
          <w:bCs/>
          <w:sz w:val="32"/>
          <w:szCs w:val="32"/>
          <w:shd w:fill="FFFFFF" w:val="clear"/>
        </w:rPr>
      </w:r>
      <w:bookmarkEnd w:id="0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00965</wp:posOffset>
                </wp:positionV>
                <wp:extent cx="4338320" cy="4427855"/>
                <wp:effectExtent l="5080" t="5080" r="5080" b="5080"/>
                <wp:wrapNone/>
                <wp:docPr id="1" name="组合 7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8360" cy="4428000"/>
                          <a:chOff x="0" y="0"/>
                          <a:chExt cx="4338360" cy="4428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94320" cy="442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申报条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ind w:firstLine="42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kern w:val="0"/>
                                  <w:szCs w:val="21"/>
                                  <w:sz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一)有符合国家教育方针的办学宗旨，办学指导思想端正，不以营利为目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ind w:firstLine="42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（二）符合新绛县义务教育规划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ind w:firstLine="42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（三）有符合规范的校名，稳定的经费来源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ind w:firstLine="42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（四）学校的师资、校舍、场地、设备必须达到要求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ind w:firstLine="42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（五）用做学校的校舍必须有房产证明、房产所有权人的相关证明或同意借用的证明及房舍使用性质的证明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ind w:firstLine="42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（六）有合法的学校组织章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ind w:firstLine="42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（七）法人代表的相关证明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ind w:firstLine="42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（八）消防、防雷、环境、房屋质量符合要求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2360" y="30600"/>
                            <a:ext cx="1566000" cy="38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单位提出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760" y="999000"/>
                            <a:ext cx="1566000" cy="62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县级科技行政管理部门进行材料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9880" y="2248560"/>
                            <a:ext cx="1566000" cy="81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实地考察，做出认定与审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9160" y="3737520"/>
                            <a:ext cx="1566000" cy="62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抄送县相关部门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4480" y="212760"/>
                            <a:ext cx="8470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3760" y="431280"/>
                            <a:ext cx="720" cy="575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3680" y="1634400"/>
                            <a:ext cx="720" cy="575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2880" y="3093120"/>
                            <a:ext cx="720" cy="575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72" style="position:absolute;margin-left:27pt;margin-top:7.95pt;width:341.6pt;height:348.65pt" coordorigin="540,159" coordsize="6832,697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0;top:159;width:2982;height:69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20"/>
                          <w:jc w:val="left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申报条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20"/>
                          <w:ind w:firstLine="420"/>
                          <w:jc w:val="left"/>
                          <w:rPr/>
                        </w:pPr>
                        <w:r>
                          <w:rPr>
                            <w:sz w:val="24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(</w:t>
                        </w:r>
                        <w:r>
                          <w:rPr>
                            <w:kern w:val="0"/>
                            <w:szCs w:val="21"/>
                            <w:sz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一)有符合国家教育方针的办学宗旨，办学指导思想端正，不以营利为目的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20"/>
                          <w:ind w:firstLine="420"/>
                          <w:jc w:val="left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（二）符合新绛县义务教育规划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20"/>
                          <w:ind w:firstLine="420"/>
                          <w:jc w:val="left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（三）有符合规范的校名，稳定的经费来源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20"/>
                          <w:ind w:firstLine="420"/>
                          <w:jc w:val="left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（四）学校的师资、校舍、场地、设备必须达到要求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20"/>
                          <w:ind w:firstLine="420"/>
                          <w:jc w:val="left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（五）用做学校的校舍必须有房产证明、房产所有权人的相关证明或同意借用的证明及房舍使用性质的证明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20"/>
                          <w:ind w:firstLine="420"/>
                          <w:jc w:val="left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（六）有合法的学校组织章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20"/>
                          <w:ind w:firstLine="420"/>
                          <w:jc w:val="left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（七）法人代表的相关证明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20"/>
                          <w:ind w:firstLine="420"/>
                          <w:jc w:val="left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（八）消防、防雷、环境、房屋质量符合要求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06;top:207;width:2465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单位提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72;top:1732;width:2465;height:9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县级科技行政管理部门进行材料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39;top:3700;width:2465;height:1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实地考察，做出认定与审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38;top:6045;width:2465;height:9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抄送县相关部门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55,494" to="4888,494" ID="直线 764" stroked="t" o:allowincell="f" style="position:absolute">
                  <v:stroke color="black" weight="15840" endarrow="block" endarrowwidth="medium" endarrowlength="medium" joinstyle="round" endcap="flat"/>
                  <v:fill o:detectmouseclick="t" on="false"/>
                  <w10:wrap type="none"/>
                </v:line>
                <v:line id="shape_0" from="6105,838" to="6105,1743" ID="直线 766" stroked="t" o:allowincell="f" style="position:absolute">
                  <v:stroke color="black" weight="15840" endarrow="block" endarrowwidth="medium" endarrowlength="medium" joinstyle="round" endcap="flat"/>
                  <v:fill o:detectmouseclick="t" on="false"/>
                  <w10:wrap type="none"/>
                </v:line>
                <v:line id="shape_0" from="6089,2733" to="6089,3638" ID="直线 766" stroked="t" o:allowincell="f" style="position:absolute">
                  <v:stroke color="black" weight="15840" endarrow="block" endarrowwidth="medium" endarrowlength="medium" joinstyle="round" endcap="flat"/>
                  <v:fill o:detectmouseclick="t" on="false"/>
                  <w10:wrap type="none"/>
                </v:line>
                <v:line id="shape_0" from="6072,5030" to="6072,5935" ID="直线 766" stroked="t" o:allowincell="f" style="position:absolute">
                  <v:stroke color="black" weight="1584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9885</wp:posOffset>
                </wp:positionH>
                <wp:positionV relativeFrom="paragraph">
                  <wp:posOffset>130175</wp:posOffset>
                </wp:positionV>
                <wp:extent cx="2274570" cy="1052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1052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新绛县教科局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教育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3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pt;height:82.85pt;mso-wrap-distance-left:9.05pt;mso-wrap-distance-right:9.05pt;mso-wrap-distance-top:0pt;mso-wrap-distance-bottom:0pt;margin-top:10.25pt;mso-position-vertical-relative:text;margin-left:22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新绛县教科局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教育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32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01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">
    <w:name w:val="zw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3:18:00Z</dcterms:created>
  <dc:creator>Administrator</dc:creator>
  <dc:description/>
  <dc:language>en-US</dc:language>
  <cp:lastModifiedBy>123</cp:lastModifiedBy>
  <dcterms:modified xsi:type="dcterms:W3CDTF">2019-05-24T02:38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