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</w:rPr>
        <w:t>科技类民办非企业单位（科研机构）申报廉政风险防控图</w:t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0420</wp:posOffset>
                </wp:positionH>
                <wp:positionV relativeFrom="paragraph">
                  <wp:posOffset>99060</wp:posOffset>
                </wp:positionV>
                <wp:extent cx="2447925" cy="747395"/>
                <wp:effectExtent l="10160" t="10160" r="9525" b="952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4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科技类非企业单位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" fillcolor="white" stroked="t" o:allowincell="f" style="position:absolute;margin-left:264.6pt;margin-top:7.8pt;width:192.7pt;height:58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科技类非企业单位申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0420</wp:posOffset>
                </wp:positionH>
                <wp:positionV relativeFrom="paragraph">
                  <wp:posOffset>2352675</wp:posOffset>
                </wp:positionV>
                <wp:extent cx="2447925" cy="575945"/>
                <wp:effectExtent l="10160" t="10160" r="9525" b="9525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县教科局实地考察并审核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64.6pt;margin-top:185.25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县教科局实地考察并审核认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2795</wp:posOffset>
                </wp:positionH>
                <wp:positionV relativeFrom="paragraph">
                  <wp:posOffset>53975</wp:posOffset>
                </wp:positionV>
                <wp:extent cx="1270" cy="417830"/>
                <wp:effectExtent l="37465" t="635" r="38100" b="0"/>
                <wp:wrapNone/>
                <wp:docPr id="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60.85pt;margin-top:4.25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125095</wp:posOffset>
                </wp:positionV>
                <wp:extent cx="2876550" cy="575945"/>
                <wp:effectExtent l="9525" t="10160" r="10160" b="9525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50.65pt;margin-top:9.85pt;width:226.4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</w: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0</wp:posOffset>
                </wp:positionV>
                <wp:extent cx="1270" cy="417830"/>
                <wp:effectExtent l="37465" t="635" r="38100" b="0"/>
                <wp:wrapNone/>
                <wp:docPr id="5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360.75pt;margin-top:11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4855</wp:posOffset>
                </wp:positionH>
                <wp:positionV relativeFrom="paragraph">
                  <wp:posOffset>1143000</wp:posOffset>
                </wp:positionV>
                <wp:extent cx="1270" cy="417830"/>
                <wp:effectExtent l="37465" t="635" r="38100" b="0"/>
                <wp:wrapNone/>
                <wp:docPr id="6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358.65pt;margin-top:90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161925</wp:posOffset>
                </wp:positionV>
                <wp:extent cx="2571750" cy="575945"/>
                <wp:effectExtent l="9525" t="10160" r="10160" b="9525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资格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58.15pt;margin-top:12.75pt;width:202.4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资格审查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970</wp:posOffset>
                </wp:positionH>
                <wp:positionV relativeFrom="paragraph">
                  <wp:posOffset>160655</wp:posOffset>
                </wp:positionV>
                <wp:extent cx="4318635" cy="400050"/>
                <wp:effectExtent l="635" t="0" r="0" b="0"/>
                <wp:wrapNone/>
                <wp:docPr id="8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02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02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191.05pt;margin-top:12.65pt;width:340.1pt;height:31.45pt" coordorigin="3821,253" coordsize="6802,62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51" fillcolor="#a5a5a5" stroked="f" o:allowincell="f" style="position:absolute;left:3822;top:514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8;top:253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3" fillcolor="#a5a5a5" stroked="f" o:allowincell="f" style="position:absolute;left:9156;top:514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46;top:253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3335</wp:posOffset>
                </wp:positionV>
                <wp:extent cx="2206625" cy="768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768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应审查通过的不予通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应审查通过的予以通过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75pt;height:60.5pt;mso-wrap-distance-left:9.05pt;mso-wrap-distance-right:9.05pt;mso-wrap-distance-top:0pt;mso-wrap-distance-bottom:0pt;margin-top:1.0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应审查通过的不予通过；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应审查通过的予以通过。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1155</wp:posOffset>
                </wp:positionH>
                <wp:positionV relativeFrom="paragraph">
                  <wp:posOffset>40640</wp:posOffset>
                </wp:positionV>
                <wp:extent cx="2378075" cy="7524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52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初审通过的准备进一步审核，不予通过的说明相关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9.25pt;mso-wrap-distance-left:9.05pt;mso-wrap-distance-right:9.05pt;mso-wrap-distance-top:0pt;mso-wrap-distance-bottom:0pt;margin-top:3.2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初审通过的准备进一步审核，不予通过的说明相关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/>
      </w:pPr>
      <w:r>
        <w:rPr>
          <w:rFonts w:eastAsia="Calibri" w:cs="Calibri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dcterms:modified xsi:type="dcterms:W3CDTF">2019-05-14T08:00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