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新绛县教科局对职业教育工作先进单位、先进个人的奖励廉政风险防控图（行政奖励类）（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  <w:lang w:val="en-US" w:eastAsia="zh-CN"/>
        </w:rPr>
        <w:t>6</w:t>
      </w: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pacing w:val="-10"/>
          <w:sz w:val="32"/>
          <w:szCs w:val="32"/>
        </w:rPr>
      </w:pPr>
      <w:r>
        <w:rPr>
          <w:rFonts w:eastAsia="楷体;楷体_GB2312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6T09:18:47Z</dcterms:modified>
  <cp:revision>1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