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28"/>
          <w:szCs w:val="28"/>
          <w:shd w:fill="FFFFFF" w:val="clear"/>
        </w:rPr>
      </w:pPr>
      <w:r>
        <w:rPr>
          <w:rFonts w:ascii="楷体" w:hAnsi="楷体" w:cs="楷体" w:eastAsia="楷体"/>
          <w:sz w:val="28"/>
          <w:szCs w:val="28"/>
          <w:shd w:fill="FFFFFF" w:val="clear"/>
        </w:rPr>
        <w:t>新绛县教科局对拒绝或者妨碍学校卫生监督员监督活动，情节严重的处罚权力运行流程图</w:t>
      </w:r>
    </w:p>
    <w:p>
      <w:pPr>
        <w:pStyle w:val="Normal"/>
        <w:rPr>
          <w:rFonts w:ascii="楷体" w:hAnsi="楷体" w:eastAsia="楷体" w:cs="楷体"/>
          <w:sz w:val="28"/>
          <w:szCs w:val="28"/>
          <w:shd w:fill="FFFFFF" w:val="clear"/>
        </w:rPr>
      </w:pPr>
      <w:r>
        <w:rPr>
          <w:rFonts w:eastAsia="楷体" w:cs="楷体" w:ascii="楷体" w:hAnsi="楷体"/>
          <w:sz w:val="28"/>
          <w:szCs w:val="28"/>
          <w:shd w:fill="FFFFFF" w:val="clear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20040</wp:posOffset>
                </wp:positionV>
                <wp:extent cx="6324600" cy="7504430"/>
                <wp:effectExtent l="5080" t="0" r="5715" b="5080"/>
                <wp:wrapNone/>
                <wp:docPr id="1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7504560"/>
                          <a:chOff x="0" y="0"/>
                          <a:chExt cx="6324480" cy="7504560"/>
                        </a:xfrm>
                      </wpg:grpSpPr>
                      <wps:wsp>
                        <wps:cNvSpPr txBox="1"/>
                        <wps:spPr>
                          <a:xfrm>
                            <a:off x="5423400" y="2752200"/>
                            <a:ext cx="833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权利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400" y="3083400"/>
                            <a:ext cx="828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时间、地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400" y="3378240"/>
                            <a:ext cx="833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主持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840" y="3807360"/>
                            <a:ext cx="861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质证辩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400" y="4114080"/>
                            <a:ext cx="833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24480" cy="750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55320" y="3316680"/>
                              <a:ext cx="8809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组织听证（情节复杂或重大处罚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7000" y="2630880"/>
                              <a:ext cx="928440" cy="498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听取陈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 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00" y="3750480"/>
                              <a:ext cx="6310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集体讨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280" y="4207680"/>
                              <a:ext cx="933480" cy="230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处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280" y="4523760"/>
                              <a:ext cx="933480" cy="230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移送司法机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280" y="4850280"/>
                              <a:ext cx="933480" cy="4230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1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需给予纪律处分的，报告有管理权的机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400" y="4617000"/>
                              <a:ext cx="34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4312800"/>
                              <a:ext cx="72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4306680"/>
                              <a:ext cx="21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5106600"/>
                              <a:ext cx="21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720" y="3879720"/>
                              <a:ext cx="1023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24480" cy="750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31080" y="87372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制作笔录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抽样取证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61280" y="1437120"/>
                                <a:ext cx="763200" cy="352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登记保全（7日内决定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080" y="131004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收集书证、物证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080" y="170640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鉴定、勘验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080" y="210240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其他取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方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35120" cy="750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01160" y="501480"/>
                                  <a:ext cx="91944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般程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235120" cy="7504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23960" y="6315120"/>
                                    <a:ext cx="919440" cy="33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逾期不履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处罚决定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35120" cy="7504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088360" y="5337720"/>
                                      <a:ext cx="919440" cy="27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提出复议或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讼请求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35120" cy="75045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961720" y="4677480"/>
                                        <a:ext cx="343080" cy="693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13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给予处罚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235120" cy="7504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01000" y="2075040"/>
                                          <a:ext cx="928440" cy="5061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审查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05320" y="1486080"/>
                                          <a:ext cx="91944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0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调查取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0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（2人以上）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40160" y="2644920"/>
                                          <a:ext cx="1070640" cy="5205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处罚前告知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1000" y="437184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决定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1000" y="538560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送达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7480" y="633168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行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21160" y="848520"/>
                                          <a:ext cx="919440" cy="334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立（受）案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2440" y="5423400"/>
                                          <a:ext cx="831960" cy="45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56" w:after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行政复议或诉讼流程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14080" y="6391440"/>
                                          <a:ext cx="833040" cy="45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复议决定或行政判（裁）决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53400" y="6355080"/>
                                          <a:ext cx="981720" cy="519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强制执行程序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60600" y="7136640"/>
                                          <a:ext cx="1190160" cy="367560"/>
                                        </a:xfrm>
                                        <a:prstGeom prst="flowChartAlternate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 案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5760" y="1204560"/>
                                          <a:ext cx="720" cy="295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59280" y="410040"/>
                                          <a:ext cx="720" cy="453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73320" y="1846440"/>
                                          <a:ext cx="6840" cy="2343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084840" y="2491920"/>
                                          <a:ext cx="1440" cy="199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060000" y="3105720"/>
                                          <a:ext cx="8280" cy="126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59280" y="4867200"/>
                                          <a:ext cx="720" cy="536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59280" y="5878080"/>
                                          <a:ext cx="720" cy="441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59280" y="6824520"/>
                                          <a:ext cx="720" cy="285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4480" y="5878080"/>
                                          <a:ext cx="720" cy="4960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26920" cy="47041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414000" y="600120"/>
                                            <a:ext cx="1136160" cy="2646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firstLine="2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3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已改正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22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3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申辩理由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80"/>
                                                <w:ind w:firstLine="45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  成立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58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提出复议或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58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诉论请求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526920" cy="47041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9000" y="0"/>
                                              <a:ext cx="919440" cy="251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3"/>
                                                    <w:szCs w:val="13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简易程序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04760"/>
                                              <a:ext cx="3526920" cy="4599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12520" y="0"/>
                                                <a:ext cx="914400" cy="29736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发现违法事实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541880"/>
                                                <a:ext cx="808920" cy="37224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2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不予处罚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66840" y="475560"/>
                                                <a:ext cx="101340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9"/>
                                                      <w:szCs w:val="22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表明执法身份、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9"/>
                                                      <w:szCs w:val="22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指出违法事实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23640" y="2227680"/>
                                                <a:ext cx="1309320" cy="60588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11"/>
                                                      <w:sz w:val="13"/>
                                                      <w:szCs w:val="13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制作处罚决定书，当场交付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360" y="2970720"/>
                                                <a:ext cx="831960" cy="459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22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复议决定或行政判（裁）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3645720"/>
                                                <a:ext cx="902160" cy="334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62600" y="2948400"/>
                                                <a:ext cx="831960" cy="635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4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3"/>
                                                      <w:szCs w:val="13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当事人15日内到指定银行缴纳罚款，在事后难以执行的以及特殊情况下当场收缴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71600" y="3780720"/>
                                                <a:ext cx="831960" cy="302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2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报告备案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360" y="2295000"/>
                                                <a:ext cx="831960" cy="459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156" w:after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22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进入行政复议或诉讼流程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60360" y="1528920"/>
                                                <a:ext cx="120888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7"/>
                                                      <w:sz w:val="11"/>
                                                      <w:szCs w:val="1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说明处罚理由，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7"/>
                                                      <w:sz w:val="11"/>
                                                      <w:szCs w:val="1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听取陈述申辩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203000"/>
                                                <a:ext cx="876240" cy="39636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2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结 案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1560" y="116280"/>
                                                <a:ext cx="720" cy="381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73000" y="117360"/>
                                                <a:ext cx="817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4800" y="977760"/>
                                                <a:ext cx="720" cy="509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46080" y="1978560"/>
                                                <a:ext cx="720" cy="302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3920" y="727560"/>
                                                <a:ext cx="720" cy="809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6440" y="275724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2920" y="343332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2200" y="397332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1280" y="2759040"/>
                                                <a:ext cx="720" cy="17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7320" y="3596040"/>
                                                <a:ext cx="720" cy="17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3920" y="72720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10360" y="1730520"/>
                                                <a:ext cx="45792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47080" y="2524320"/>
                                                <a:ext cx="38988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54640" y="4401360"/>
                                                <a:ext cx="9360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4520" y="4116600"/>
                                                <a:ext cx="720" cy="297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2250360" y="5635080"/>
                                          <a:ext cx="349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79520" y="6586920"/>
                                          <a:ext cx="316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30520" y="6591960"/>
                                          <a:ext cx="7124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534480" y="169560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1023120"/>
                                <a:ext cx="720" cy="125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10134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145656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186876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22878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7840" y="1626840"/>
                                <a:ext cx="267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6840" y="102312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6840" y="224352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3520" y="1018440"/>
                                <a:ext cx="72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8360" y="2883600"/>
                              <a:ext cx="36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360" y="3152160"/>
                              <a:ext cx="720" cy="175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360" y="3639960"/>
                              <a:ext cx="720" cy="11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5680" y="3139560"/>
                              <a:ext cx="1401480" cy="42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72320" y="294696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2320" y="326448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2320" y="367596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2320" y="39877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28440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31590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35164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38988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42076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842200"/>
                            <a:ext cx="720" cy="13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0" y="35164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-36pt;margin-top:-25.2pt;width:498pt;height:590.9pt" coordorigin="-720,-504" coordsize="9960,118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21;top:3830;width:131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权利告知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821;top:4352;width:130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时间、地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821;top:4816;width:131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主持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837;top:5492;width:135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质证辩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821;top:5975;width:131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alt="组合 104" style="position:absolute;left:-720;top:-504;width:9960;height:11818">
                  <v:shape id="shape_0" fillcolor="white" stroked="t" o:allowincell="f" style="position:absolute;left:5509;top:4719;width:1386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组织听证（情节复杂或重大处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106" fillcolor="white" stroked="t" o:allowincell="f" style="position:absolute;left:5559;top:3639;width:1461;height:7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听取陈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 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43;top:5402;width:993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集体讨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108" fillcolor="white" stroked="t" o:allowincell="f" style="position:absolute;left:5359;top:6122;width:1469;height:3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予处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09" fillcolor="white" stroked="t" o:allowincell="f" style="position:absolute;left:5359;top:6620;width:1469;height:3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移送司法机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10" fillcolor="white" stroked="t" o:allowincell="f" style="position:absolute;left:5359;top:7134;width:1469;height:665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1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需给予纪律处分的，报告有管理权的机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30,6767" to="5369,6767" ID="直线 111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040,6288" to="5040,7535" ID="直线 11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037,6278" to="5369,6278" ID="直线 113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037,7538" to="5369,7538" ID="直线 114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100,5606" to="5710,5606" ID="直线 115" stroked="t" o:allowincell="f" style="position:absolute;flip:x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group id="shape_0" alt="组合 116" style="position:absolute;left:-720;top:-504;width:9960;height:11818">
                    <v:shape id="shape_0" fillcolor="white" stroked="t" o:allowincell="f" style="position:absolute;left:5943;top:872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笔录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抽样取证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118" fillcolor="white" stroked="t" o:allowincell="f" style="position:absolute;left:8038;top:1759;width:1201;height:554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43;top:1559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集书证、物证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43;top:2183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鉴定、勘验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43;top:2807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其他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方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122" style="position:absolute;left:-720;top:-504;width:8244;height:11818">
                      <v:shape id="shape_0" stroked="f" o:allowincell="f" style="position:absolute;left:3691;top:286;width:1447;height:5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124" style="position:absolute;left:-720;top:-504;width:8244;height:11818">
                        <v:shape id="shape_0" stroked="f" o:allowincell="f" style="position:absolute;left:4672;top:9441;width:1447;height:5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逾期不履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处罚决定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126" style="position:absolute;left:-720;top:-504;width:8244;height:11818">
                          <v:shape id="shape_0" stroked="f" o:allowincell="f" style="position:absolute;left:2569;top:7902;width:1447;height:42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出复议或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讼请求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128" style="position:absolute;left:-720;top:-504;width:8244;height:11818">
                            <v:shape id="shape_0" stroked="f" o:allowincell="f" style="position:absolute;left:3944;top:6862;width:539;height:109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给予处罚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组合 130" style="position:absolute;left:-720;top:-504;width:8244;height:11818">
                              <v:shape id="shape_0" ID="自选图形 131" fillcolor="white" stroked="t" o:allowincell="f" style="position:absolute;left:3376;top:2764;width:1461;height:796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审查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383;top:1836;width:1447;height:56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调查取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2人以上）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133" fillcolor="white" stroked="t" o:allowincell="f" style="position:absolute;left:3280;top:3661;width:1685;height:819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处罚前告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134" fillcolor="white" stroked="t" o:allowincell="f" style="position:absolute;left:3376;top:6381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决定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135" fillcolor="white" stroked="t" o:allowincell="f" style="position:absolute;left:3376;top:7977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送达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136" fillcolor="white" stroked="t" o:allowincell="f" style="position:absolute;left:3386;top:9467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执行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408;top:832;width:1447;height:52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立（受）案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536;top:8037;width:1309;height:72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56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进入行政复议或诉讼流程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507;top:9561;width:1311;height:72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复议决定或行政判（裁）决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oval id="shape_0" ID="椭圆 140" fillcolor="white" stroked="t" o:allowincell="f" style="position:absolute;left:5978;top:9504;width:1545;height:817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进入强制执行程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shape id="shape_0" ID="自选图形 141" fillcolor="white" stroked="t" o:allowincell="f" style="position:absolute;left:3155;top:10735;width:1873;height:578;mso-wrap-style:square;v-text-anchor:top" type="_x0000_t176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结 案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108,1393" to="4108,1858" ID="直线 142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098,142" to="4098,856" ID="直线 143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120,2404" to="4130,2772" ID="直线 144" stroked="t" o:allowincell="f" style="position:absolute">
                                <v:stroke color="black" weight="648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138,3420" to="4139,3733" ID="直线 145" stroked="t" o:allowincell="f" style="position:absolute;flip:x">
                                <v:stroke color="black" weight="648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099,4387" to="4111,6373" ID="直线 146" stroked="t" o:allowincell="f" style="position:absolute;flip:x">
                                <v:stroke color="black" weight="648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098,7161" to="4098,8004" ID="直线 147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098,8753" to="4098,9447" ID="直线 148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098,10243" to="4098,10692" ID="直线 149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153,8753" to="2153,9533" ID="直线 150" stroked="t" o:allowincell="f" style="position:absolute">
                                <v:stroke color="black" weight="648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group id="shape_0" alt="组合 151" style="position:absolute;left:-720;top:-504;width:5554;height:7408">
                                <v:shape id="shape_0" stroked="f" o:allowincell="f" style="position:absolute;left:-68;top:441;width:1788;height:41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已改正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kern w:val="2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申辩理由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80"/>
                                          <w:ind w:firstLine="45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成立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5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提出复议或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5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诉论请求的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alt="组合 153" style="position:absolute;left:-720;top:-504;width:5554;height:7408">
                                  <v:shape id="shape_0" stroked="f" o:allowincell="f" style="position:absolute;left:1987;top:-504;width:1447;height:39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13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简易程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alt="组合 155" style="position:absolute;left:-720;top:-339;width:5554;height:7243">
                                    <v:shape id="shape_0" ID="自选图形 156" fillcolor="white" stroked="t" o:allowincell="f" style="position:absolute;left:3394;top:-339;width:1439;height:467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发现违法事实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157" fillcolor="white" stroked="t" o:allowincell="f" style="position:absolute;left:-720;top:2089;width:1273;height:585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不予处罚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158" fillcolor="white" stroked="t" o:allowincell="f" style="position:absolute;left:1275;top:410;width:1595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表明执法身份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指出违法事实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159" fillcolor="white" stroked="t" o:allowincell="f" style="position:absolute;left:1207;top:3169;width:2061;height:953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11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制作处罚决定书，当场交付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663;top:4339;width:1309;height:72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复议决定或行政判（裁）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720;top:5402;width:1420;height:52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行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426;top:4304;width:1309;height:99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4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行当事人15日内到指定银行缴纳罚款，在事后难以执行的以及特殊情况下当场收缴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440;top:5615;width:1309;height:476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报告备案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663;top:3275;width:1309;height:72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56" w:after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行政复议或诉讼流程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165" fillcolor="white" stroked="t" o:allowincell="f" style="position:absolute;left:1265;top:2069;width:1903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7"/>
                                                <w:sz w:val="11"/>
                                                <w:szCs w:val="1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说明处罚理由，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7"/>
                                                <w:sz w:val="11"/>
                                                <w:szCs w:val="1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听取陈述申辩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166" fillcolor="white" stroked="t" o:allowincell="f" style="position:absolute;left:-720;top:6280;width:1379;height:623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 案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2070,-156" to="2070,444" ID="直线 167" stroked="t" o:allowincell="f" style="position:absolute">
                                      <v:stroke color="black" weight="648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2072,-154" to="3358,-154" ID="直线 168" stroked="t" o:allowincell="f" style="position:absolute;flip:x">
                                      <v:stroke color="black" weight="9360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2075,1201" to="2075,2003" ID="直线 169" stroked="t" o:allowincell="f" style="position:absolute">
                                      <v:stroke color="black" weight="936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2187,2777" to="2187,3253" ID="直线 170" stroked="t" o:allowincell="f" style="position:absolute">
                                      <v:stroke color="black" weight="936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-84,807" to="-84,2081" ID="直线 171" stroked="t" o:allowincell="f" style="position:absolute">
                                      <v:stroke color="black" weight="936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-80,4003" to="-80,4346" ID="直线 172" stroked="t" o:allowincell="f" style="position:absolute">
                                      <v:stroke color="black" weight="648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-70,5068" to="-70,5411" ID="直线 173" stroked="t" o:allowincell="f" style="position:absolute">
                                      <v:stroke color="black" weight="648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-71,5918" to="-71,6261" ID="直线 174" stroked="t" o:allowincell="f" style="position:absolute">
                                      <v:stroke color="black" weight="648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2085,4006" to="2085,4284" ID="直线 175" stroked="t" o:allowincell="f" style="position:absolute">
                                      <v:stroke color="black" weight="936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2079,5324" to="2079,5602" ID="直线 176" stroked="t" o:allowincell="f" style="position:absolute">
                                      <v:stroke color="black" weight="648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-84,806" to="1285,806" ID="直线 177" stroked="t" o:allowincell="f" style="position:absolute">
                                      <v:stroke color="black" weight="9360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556,2386" to="1276,2386" ID="直线 178" stroked="t" o:allowincell="f" style="position:absolute;flip:x">
                                      <v:stroke color="black" weight="648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614,3636" to="1227,3636" ID="直线 179" stroked="t" o:allowincell="f" style="position:absolute;flip:x">
                                      <v:stroke color="black" weight="648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626,6592" to="2099,6592" ID="直线 180" stroked="t" o:allowincell="f" style="position:absolute;flip:x">
                                      <v:stroke color="black" weight="936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2090,6144" to="2090,6611" ID="直线 181" stroked="t" o:allowincell="f" style="position:absolute">
                                      <v:stroke color="black" weight="9360" joinstyle="round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line id="shape_0" from="2824,8370" to="3374,8370" ID="直线 182" stroked="t" o:allowincell="f" style="position:absolute;flip:x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870,9869" to="3367,9869" ID="直线 183" stroked="t" o:allowincell="f" style="position:absolute">
                                <v:stroke color="black" weight="648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840,9877" to="5961,9877" ID="直线 184" stroked="t" o:allowincell="f" style="position:absolute">
                                <v:stroke color="black" weight="648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line id="shape_0" from="4846,2166" to="5382,2166" ID="直线 18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400,1107" to="5400,3087" ID="直线 18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400,1092" to="5932,1092" ID="直线 187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400,1790" to="5932,1790" ID="直线 188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400,2439" to="5932,2439" ID="直线 189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400,3099" to="5932,3099" ID="直线 190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7639,2058" to="8059,2058" ID="直线 191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7086,1107" to="7622,1107" ID="直线 19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086,3029" to="7622,3029" ID="直线 19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632,1100" to="7632,3021" ID="直线 19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4978,4037" to="5544,4037" ID="直线 195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282,4460" to="6282,4735" ID="直线 196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282,5228" to="6282,5413" ID="直线 197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92,4440" to="6298,5116" ID="直线 198" stroked="t" o:allowincell="f" style="position:absolute;flip:x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line id="shape_0" from="8528,4137" to="8528,4351" ID="直线 1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528,4637" to="8528,4851" ID="直线 2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528,5285" to="8528,5499" ID="直线 20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528,5776" to="8528,5990" ID="直线 20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97,3975" to="7836,3975" ID="直线 203" stroked="t" o:allowincell="f" style="position:absolute">
                  <v:stroke color="black" weight="9360" dashstyle="dash" endarrow="block" endarrowwidth="medium" endarrowlength="medium" joinstyle="round" endcap="flat"/>
                  <v:fill o:detectmouseclick="t" on="false"/>
                  <w10:wrap type="none"/>
                </v:line>
                <v:line id="shape_0" from="7397,4471" to="7836,4471" ID="直线 204" stroked="t" o:allowincell="f" style="position:absolute">
                  <v:stroke color="black" weight="9360" dashstyle="dash" endarrow="block" endarrowwidth="medium" endarrowlength="medium" joinstyle="round" endcap="flat"/>
                  <v:fill o:detectmouseclick="t" on="false"/>
                  <w10:wrap type="none"/>
                </v:line>
                <v:line id="shape_0" from="7397,5034" to="7836,5034" ID="直线 205" stroked="t" o:allowincell="f" style="position:absolute">
                  <v:stroke color="black" weight="9360" dashstyle="dash" endarrow="block" endarrowwidth="medium" endarrowlength="medium" joinstyle="round" endcap="flat"/>
                  <v:fill o:detectmouseclick="t" on="false"/>
                  <w10:wrap type="none"/>
                </v:line>
                <v:line id="shape_0" from="7397,5636" to="7836,5636" ID="直线 206" stroked="t" o:allowincell="f" style="position:absolute">
                  <v:stroke color="black" weight="9360" dashstyle="dash" endarrow="block" endarrowwidth="medium" endarrowlength="medium" joinstyle="round" endcap="flat"/>
                  <v:fill o:detectmouseclick="t" on="false"/>
                  <w10:wrap type="none"/>
                </v:line>
                <v:line id="shape_0" from="7397,6122" to="7836,6122" ID="直线 207" stroked="t" o:allowincell="f" style="position:absolute">
                  <v:stroke color="black" weight="9360" dashstyle="dash" endarrow="block" endarrowwidth="medium" endarrowlength="medium" joinstyle="round" endcap="flat"/>
                  <v:fill o:detectmouseclick="t" on="false"/>
                  <w10:wrap type="none"/>
                </v:line>
                <v:line id="shape_0" from="7380,3972" to="7380,6123" ID="直线 208" stroked="t" o:allowincell="f" style="position:absolute">
                  <v:stroke color="black" weight="9360" dashstyle="dash" joinstyle="round" endcap="flat"/>
                  <v:fill o:detectmouseclick="t" on="false"/>
                  <w10:wrap type="none"/>
                </v:line>
                <v:line id="shape_0" from="6905,5034" to="7344,5034" ID="直线 209" stroked="t" o:allowincell="f" style="position:absolute">
                  <v:stroke color="black" weight="9360" dashstyle="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5360</wp:posOffset>
                </wp:positionH>
                <wp:positionV relativeFrom="paragraph">
                  <wp:posOffset>57785</wp:posOffset>
                </wp:positionV>
                <wp:extent cx="2338705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64.35pt;mso-wrap-distance-left:9.05pt;mso-wrap-distance-right:9.05pt;mso-wrap-distance-top:0pt;mso-wrap-distance-bottom:0pt;margin-top:4.55pt;mso-position-vertical-relative:text;margin-left:27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18:00Z</dcterms:created>
  <dc:creator>Administrator</dc:creator>
  <dc:description/>
  <dc:language>en-US</dc:language>
  <cp:lastModifiedBy>123</cp:lastModifiedBy>
  <dcterms:modified xsi:type="dcterms:W3CDTF">2019-05-24T02:55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