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对教师资格考试中作弊行为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58820</wp:posOffset>
                </wp:positionH>
                <wp:positionV relativeFrom="paragraph">
                  <wp:posOffset>51371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40.45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3:41Z</dcterms:modified>
  <cp:revision>2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