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绛县教育科技局普通话水平测试组织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其他权力类）（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rPr>
          <w:rFonts w:ascii="楷体" w:hAnsi="楷体" w:eastAsia="楷体" w:cs="宋体"/>
          <w:sz w:val="32"/>
          <w:szCs w:val="32"/>
        </w:rPr>
      </w:pPr>
      <w:r>
        <w:rPr>
          <w:rFonts w:eastAsia="楷体" w:cs="宋体" w:ascii="楷体" w:hAnsi="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594296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942880"/>
                          <a:chOff x="0" y="0"/>
                          <a:chExt cx="52570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296640"/>
                            <a:ext cx="1028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23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286640"/>
                            <a:ext cx="1143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98000"/>
                            <a:ext cx="1714680" cy="79236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36067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：不属于本单位职权；材料逾期未补正的。并告知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97360"/>
                            <a:ext cx="1370880" cy="59364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8488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正：材料不全或不符合要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88136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87000"/>
                            <a:ext cx="1828080" cy="89172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34168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及时告知参加普通话水平测试人员的时间、地点及注意事项等相关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88000"/>
                            <a:ext cx="1370880" cy="891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5622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普通话水平测试人员个人信息及资格进行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913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78440"/>
                            <a:ext cx="1599480" cy="79236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364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规定时间内将普通话水平测试人员信息上报市语委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773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36744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070800"/>
                            <a:ext cx="1828080" cy="89172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34168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市语委办通知，及时通知合格人员领取普通话水平测试等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467.95pt" coordorigin="0,0" coordsize="8279,9359">
                <v:rect id="shape_0" stroked="f" o:allowincell="f" style="position:absolute;left:0;top:0;width:82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467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248" to="4139,2026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026;width:179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ID="自选图形 8" fillcolor="white" stroked="t" o:allowincell="f" style="position:absolute;left:4859;top:312;width:2699;height:1247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：不属于本单位职权；材料逾期未补正的。并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ID="自选图形 9" fillcolor="white" stroked="t" o:allowincell="f" style="position:absolute;left:1079;top:468;width:2158;height:934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正：材料不全或不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963" to="4139,3587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3" fillcolor="white" stroked="t" o:allowincell="f" style="position:absolute;left:5040;top:2027;width:2878;height:1403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及时告知参加普通话水平测试人员的时间、地点及注意事项等相关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fillcolor="white" stroked="t" o:allowincell="f" style="position:absolute;left:1079;top:1871;width:2158;height:1403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普通话水平测试人员个人信息及资格进行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43;width:143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" fillcolor="white" stroked="t" o:allowincell="f" style="position:absolute;left:900;top:3588;width:2518;height:1247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规定时间内将普通话水平测试人员信息上报市语委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4367" to="4139,5146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5303;width:10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4680;top:4836;width:2878;height:1403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市语委办通知，及时通知合格人员领取普通话水平测试等级证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2405</wp:posOffset>
                </wp:positionH>
                <wp:positionV relativeFrom="paragraph">
                  <wp:posOffset>5477510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431.3pt;mso-position-vertical-relative:text;margin-left:2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8:00Z</dcterms:created>
  <dc:creator>User</dc:creator>
  <dc:description/>
  <dc:language>en-US</dc:language>
  <cp:lastModifiedBy>123</cp:lastModifiedBy>
  <dcterms:modified xsi:type="dcterms:W3CDTF">2019-05-24T03:46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