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民办学校的设立、分立、合并变更、终止审批廉政风险防控图</w:t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9-11T13:46:0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