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非法举办国家教育考试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的处罚</w:t>
      </w: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283210</wp:posOffset>
                </wp:positionV>
                <wp:extent cx="1303655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违反《国家教育考试违规处理办法》有关规定，提交相关的材料、工具、证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62.65pt;mso-wrap-distance-left:9.05pt;mso-wrap-distance-right:9.05pt;mso-wrap-distance-top:0pt;mso-wrap-distance-bottom:0pt;margin-top:22.3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违反《国家教育考试违规处理办法》有关规定，提交相关的材料、工具、证据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报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报 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构成犯罪的移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司法部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构成犯罪的移交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司法部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02870</wp:posOffset>
                </wp:positionV>
                <wp:extent cx="1775460" cy="689610"/>
                <wp:effectExtent l="13335" t="5715" r="13970" b="635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8.1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257300" cy="0"/>
                <wp:effectExtent l="0" t="38100" r="0" b="38100"/>
                <wp:wrapNone/>
                <wp:docPr id="2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76.95pt,4.2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1791970" cy="3479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查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>县招生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12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查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>县招生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介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公安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介入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75018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5:00Z</dcterms:created>
  <dc:creator>微软用户</dc:creator>
  <dc:description/>
  <dc:language>en-US</dc:language>
  <cp:lastModifiedBy>123</cp:lastModifiedBy>
  <dcterms:modified xsi:type="dcterms:W3CDTF">2019-05-24T03:00:23Z</dcterms:modified>
  <cp:revision>3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