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违反教师资格管理规定行为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22930</wp:posOffset>
                </wp:positionH>
                <wp:positionV relativeFrom="paragraph">
                  <wp:posOffset>56324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44.3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3:22Z</dcterms:modified>
  <cp:revision>2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