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对学校体育、艺术、卫生工作中成绩显著的单位和个人表彰权力运行流程图</w:t>
      </w:r>
    </w:p>
    <w:p>
      <w:pPr>
        <w:pStyle w:val="Normal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31445</wp:posOffset>
                </wp:positionV>
                <wp:extent cx="4591050" cy="6892290"/>
                <wp:effectExtent l="5080" t="5080" r="5080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6892200"/>
                          <a:chOff x="0" y="0"/>
                          <a:chExt cx="4591080" cy="689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1080" cy="689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1080" cy="689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7680" y="2807280"/>
                                <a:ext cx="2171880" cy="376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未通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11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无异议且属于县级表彰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91080" cy="689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6160" y="1316520"/>
                                  <a:ext cx="1924200" cy="519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527" w:hanging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7" w:hanging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属于本机关职权；条件不具备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9" w:firstLine="1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逾期申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5" w:hanging="5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5" w:hanging="5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5" w:hanging="5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6" w:hanging="4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逾期未补正的；提供虚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材料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29" w:firstLine="2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情况不实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first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存在问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first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first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first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  情况属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9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存在问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91080" cy="6892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0080" y="3893760"/>
                                    <a:ext cx="9100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拟 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7720" y="4601880"/>
                                    <a:ext cx="1057320" cy="53784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公 示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21200" y="4690800"/>
                                    <a:ext cx="923760" cy="36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受理举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5209560"/>
                                    <a:ext cx="8812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报县委、县政府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9480" y="5646600"/>
                                    <a:ext cx="929160" cy="37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 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38400" y="5487840"/>
                                    <a:ext cx="1071720" cy="5436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调查核实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00200" y="6537960"/>
                                    <a:ext cx="910080" cy="354240"/>
                                  </a:xfrm>
                                  <a:prstGeom prst="roundRect">
                                    <a:avLst>
                                      <a:gd name="adj" fmla="val 4767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奖 励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9120" y="6537960"/>
                                    <a:ext cx="910080" cy="354240"/>
                                  </a:xfrm>
                                  <a:prstGeom prst="roundRect">
                                    <a:avLst>
                                      <a:gd name="adj" fmla="val 4767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予奖励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80440" y="4301640"/>
                                    <a:ext cx="72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5400" y="4866480"/>
                                    <a:ext cx="5068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480" y="5052240"/>
                                    <a:ext cx="72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91080" cy="3962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59000" y="2914560"/>
                                      <a:ext cx="9619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部门评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000" y="2549520"/>
                                      <a:ext cx="9619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专家评审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000" y="3283560"/>
                                      <a:ext cx="9619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9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有关部门审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1520" y="3674880"/>
                                      <a:ext cx="9619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其 他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09560" y="2981880"/>
                                      <a:ext cx="929160" cy="38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4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评 审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71800"/>
                                      <a:ext cx="914400" cy="39636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予奖励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41440" y="0"/>
                                      <a:ext cx="3149640" cy="264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80"/>
                                        <a:ext cx="1282680" cy="44712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4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确定奖励项目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71560" y="0"/>
                                        <a:ext cx="1378080" cy="536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审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7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（县评比达标表彰工作协调小组审核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640" y="792360"/>
                                        <a:ext cx="1200240" cy="35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发布公告或通知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720" y="1434600"/>
                                        <a:ext cx="981000" cy="48636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申 报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640" y="2158920"/>
                                        <a:ext cx="981000" cy="48636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受 理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3320" y="149760"/>
                                        <a:ext cx="48564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82680" y="337680"/>
                                        <a:ext cx="480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6560" y="453240"/>
                                        <a:ext cx="5040" cy="339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6160" y="1882080"/>
                                        <a:ext cx="905040" cy="352440"/>
                                      </a:xfrm>
                                      <a:prstGeom prst="roundRect">
                                        <a:avLst>
                                          <a:gd name="adj" fmla="val 4252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不予受理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6840" y="113724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6840" y="1916280"/>
                                        <a:ext cx="720" cy="245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62120" y="1684080"/>
                                      <a:ext cx="1552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360" y="2402280"/>
                                      <a:ext cx="155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8280" y="2644200"/>
                                      <a:ext cx="720" cy="3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7360" y="26748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7360" y="30517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34308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7360" y="38253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14840" y="2674800"/>
                                      <a:ext cx="1800" cy="11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9440" y="3118320"/>
                                      <a:ext cx="28368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45200" y="3228840"/>
                                      <a:ext cx="26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8280" y="3368160"/>
                                      <a:ext cx="72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3680" y="3180240"/>
                                      <a:ext cx="6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85480" y="5151240"/>
                                    <a:ext cx="720" cy="40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6042600"/>
                                    <a:ext cx="20880" cy="50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2640" y="6030720"/>
                                    <a:ext cx="720" cy="51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4600" y="5745600"/>
                                    <a:ext cx="50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1160" y="4853160"/>
                                    <a:ext cx="720" cy="35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4862880"/>
                                    <a:ext cx="102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349240"/>
                                    <a:ext cx="10807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CnPr/>
                          <wps:spPr>
                            <a:xfrm>
                              <a:off x="4124160" y="188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124160" y="22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2.5pt;margin-top:10.35pt;width:361.5pt;height:542.7pt" coordorigin="450,207" coordsize="7230,10854">
                <v:group id="shape_0" alt="组合 3" style="position:absolute;left:450;top:207;width:7230;height:10854">
                  <v:group id="shape_0" alt="组合 4" style="position:absolute;left:450;top:207;width:7230;height:1085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82;top:4628;width:3419;height:59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1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75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无异议且属于县级表彰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" style="position:absolute;left:450;top:207;width:7230;height:10854">
                      <v:shape id="shape_0" stroked="f" o:allowincell="f" style="position:absolute;left:4365;top:2280;width:3029;height:81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27" w:hanging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7" w:hanging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；条件不具备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9"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5" w:hanging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5" w:hanging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5" w:hanging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6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未补正的；提供虚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29"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情况不实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存在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情况属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问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8" style="position:absolute;left:450;top:207;width:7230;height:10854">
                        <v:shape id="shape_0" fillcolor="white" stroked="t" o:allowincell="f" style="position:absolute;left:3017;top:6339;width:1432;height: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拟 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ID="自选图形 10" fillcolor="white" stroked="t" o:allowincell="f" style="position:absolute;left:2903;top:7454;width:1664;height:846;mso-wrap-style:square;v-text-anchor:top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65;top:7594;width:1454;height:5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举报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0;top:8411;width:1387;height:8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报县委、县政府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969;top:9099;width:1462;height:5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 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4" fillcolor="white" stroked="t" o:allowincell="f" style="position:absolute;left:5235;top:8849;width:1687;height:855;mso-wrap-style:square;v-text-anchor:top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调查核实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ID="自选图形 15" fillcolor="white" stroked="t" o:allowincell="f" style="position:absolute;left:2970;top:10503;width:1432;height:55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奖 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round" endcap="flat"/>
                          <w10:wrap type="none"/>
                        </v:roundrect>
                        <v:roundrect id="shape_0" ID="自选图形 16" fillcolor="white" stroked="t" o:allowincell="f" style="position:absolute;left:5378;top:10503;width:1432;height:55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奖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round" endcap="flat"/>
                          <w10:wrap type="none"/>
                        </v:roundrect>
                        <v:line id="shape_0" from="3726,6981" to="3726,7448" ID="直线 1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569,7871" to="5366,7873" ID="直线 18" stroked="t" o:allowincell="f" style="position:absolute;flip:y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030,8163" to="6030,8786" ID="直线 19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alt="组合 20" style="position:absolute;left:450;top:207;width:7230;height:6240">
                          <v:shape id="shape_0" fillcolor="white" stroked="t" o:allowincell="f" style="position:absolute;left:5425;top:4797;width:1514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部门评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425;top:4222;width:1514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专家评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425;top:5378;width:1514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有关部门审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429;top:5994;width:1514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 他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985;top:4903;width:1462;height:6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评 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oundrect id="shape_0" ID="自选图形 26" fillcolor="white" stroked="t" o:allowincell="f" style="position:absolute;left:450;top:4887;width:1439;height:623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予奖励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roundrect>
                          <v:group id="shape_0" alt="组合 27" style="position:absolute;left:2720;top:207;width:4960;height:4166">
                            <v:roundrect id="shape_0" ID="自选图形 28" fillcolor="white" stroked="t" o:allowincell="f" style="position:absolute;left:2720;top:217;width:2019;height:703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确定奖励项目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roundrect>
                            <v:shape id="shape_0" fillcolor="white" stroked="t" o:allowincell="f" style="position:absolute;left:5510;top:207;width:2169;height:84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审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县评比达标表彰工作协调小组审核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790;top:1455;width:1889;height:5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布公告或通知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ID="自选图形 31" fillcolor="white" stroked="t" o:allowincell="f" style="position:absolute;left:2948;top:2466;width:1544;height:765;mso-wrap-style:square;v-text-anchor:top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申 报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ID="自选图形 32" fillcolor="white" stroked="t" o:allowincell="f" style="position:absolute;left:2946;top:3607;width:1544;height:765;mso-wrap-style:square;v-text-anchor:top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 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725,443" to="5489,445" ID="直线 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40,739" to="5495,739" ID="直线 3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38,921" to="3745,1454" ID="直线 35" stroked="t" o:allowincell="f" style="position:absolute;flip:x">
                              <v:stroke color="black" weight="648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oundrect id="shape_0" ID="自选图形 36" fillcolor="white" stroked="t" o:allowincell="f" style="position:absolute;left:6210;top:3171;width:1424;height:554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受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roundrect>
                            <v:line id="shape_0" from="3723,1998" to="3723,2465" ID="直线 3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23,3225" to="3723,3611" ID="直线 3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  <v:line id="shape_0" from="4485,2859" to="6929,2859" ID="直线 39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476,3990" to="6929,3990" ID="直线 40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3723,4371" to="3723,4886" ID="直线 41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887,4419" to="5426,4419" ID="直线 42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887,5013" to="5426,5013" ID="直线 43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884,5610" to="5423,5610" ID="直线 44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887,6231" to="5426,6231" ID="直线 4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883,4419" to="4885,6227" ID="直线 46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4449,5118" to="4895,5123" ID="直线 47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458,5292" to="4871,5292" ID="直线 48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3723,5511" to="3723,6356" ID="直线 49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1889,5215" to="2941,5215" ID="直线 50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3734,8319" to="3734,8953" ID="直线 51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690,9723" to="3722,10517" ID="直线 52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076,9704" to="6076,10511" ID="直线 53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410,9255" to="5205,9255" ID="直线 54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318,7850" to="1318,8410" ID="直线 55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301,7865" to="2922,7865" ID="直线 5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070,8631" to="3771,8637" ID="直线 5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8" stroked="t" o:allowincell="f" style="position:absolute;left:6945;top:3171;width:0;height:0" type="_x0000_t32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shape>
                </v:group>
                <v:shape id="shape_0" ID="自选图形 59" stroked="t" o:allowincell="f" style="position:absolute;left:6945;top:3726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0287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8.1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1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