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高中违反国家招生管理规定行为的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36925</wp:posOffset>
                </wp:positionH>
                <wp:positionV relativeFrom="paragraph">
                  <wp:posOffset>350520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27.6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2:36Z</dcterms:modified>
  <cp:revision>2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