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对县教育系统先进集体、模范（优秀）教师和先进（优秀）工作者评选表彰、奖励廉政风险防控图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2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6T09:17:10Z</dcterms:modified>
  <cp:revision>10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