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 w:bidi="en-US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县</w:t>
      </w:r>
      <w:r>
        <w:rPr>
          <w:rFonts w:ascii="黑体" w:hAnsi="黑体" w:cs="黑体" w:eastAsia="黑体"/>
          <w:sz w:val="36"/>
          <w:szCs w:val="36"/>
          <w:shd w:fill="FFFFFF" w:val="clear"/>
        </w:rPr>
        <w:t>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sz w:val="36"/>
          <w:szCs w:val="36"/>
          <w:lang w:bidi="en-US"/>
        </w:rPr>
        <w:t>科普基地</w:t>
      </w:r>
      <w:r>
        <w:rPr>
          <w:rFonts w:ascii="黑体" w:hAnsi="黑体" w:cs="黑体" w:eastAsia="黑体"/>
          <w:sz w:val="36"/>
          <w:szCs w:val="36"/>
          <w:lang w:val="en-US" w:eastAsia="zh-CN" w:bidi="en-US"/>
        </w:rPr>
        <w:t>申报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权力运行流程图</w:t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91440</wp:posOffset>
                </wp:positionV>
                <wp:extent cx="5149850" cy="7334885"/>
                <wp:effectExtent l="5080" t="5080" r="227330" b="5715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7335000"/>
                          <a:chOff x="0" y="0"/>
                          <a:chExt cx="5149800" cy="733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1640" cy="34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省科技厅发布年度科普基地认定通知，申请单位向县科技行政主管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申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88600"/>
                            <a:ext cx="511164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科技行政主管部门向市科技局报送申报材料，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335240"/>
                            <a:ext cx="509904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科技局报省科技厅政策法规处对申报材料进行形式审查（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88784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926000"/>
                            <a:ext cx="57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19324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7840" y="1910160"/>
                            <a:ext cx="64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42000"/>
                            <a:ext cx="1021680" cy="2229480"/>
                          </a:xfrm>
                          <a:custGeom>
                            <a:avLst/>
                            <a:gdLst>
                              <a:gd name="textAreaLeft" fmla="*/ 28080 w 579240"/>
                              <a:gd name="textAreaRight" fmla="*/ 551160 w 579240"/>
                              <a:gd name="textAreaTop" fmla="*/ 28080 h 1263960"/>
                              <a:gd name="textAreaBottom" fmla="*/ 1235880 h 126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1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518"/>
                                </a:lnTo>
                                <a:arcTo wR="3600" hR="3600" stAng="10800000" swAng="-5400000"/>
                                <a:lnTo>
                                  <a:pt x="18000" y="471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报材料包括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山西省科普基地申报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有关附件及证明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上述材料一式4份，装订成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《山西省科普基地推荐汇总表》一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157120"/>
                            <a:ext cx="2543040" cy="221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报条件：1、面向公众从事《科普法》所规定的科普活动，有稳定的科普活动投入；2、有适合常年向公众开放的科普设施、器材和场所；3、每年开放时间累计不能少于200天；对中小学生实行优惠或免费开放的时间每年不少于30天（含法定节假日）；4、有常设内部科普工作机构并配备有必要的专职科普工作人员；5、有明确的科普工作规划和年度科普工作计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0640" y="2161440"/>
                            <a:ext cx="1044720" cy="2238480"/>
                          </a:xfrm>
                          <a:custGeom>
                            <a:avLst/>
                            <a:gdLst>
                              <a:gd name="textAreaLeft" fmla="*/ 28800 w 592200"/>
                              <a:gd name="textAreaRight" fmla="*/ 563400 w 592200"/>
                              <a:gd name="textAreaTop" fmla="*/ 28800 h 1269000"/>
                              <a:gd name="textAreaBottom" fmla="*/ 1240200 h 126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2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671"/>
                                </a:lnTo>
                                <a:arcTo wR="3600" hR="3600" stAng="10800000" swAng="-5400000"/>
                                <a:lnTo>
                                  <a:pt x="18000" y="462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齐全的，要求5个工作日内返还材料并与10个工作日内补齐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申报条件的，5个工作日内反馈给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435852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685040"/>
                            <a:ext cx="307332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政策法规处授权专家组赴申报地实地考察，在25个工作日内完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2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4632840"/>
                            <a:ext cx="156204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察后，专家组提出书面考察报告和审查意见。（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37040" y="509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4878000"/>
                            <a:ext cx="330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70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819760"/>
                            <a:ext cx="49719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科技厅办公会审核及正式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认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，在15个工作日内完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214680"/>
                            <a:ext cx="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462360"/>
                            <a:ext cx="32511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6503040"/>
                            <a:ext cx="64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6496560"/>
                            <a:ext cx="64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738120"/>
                            <a:ext cx="1498680" cy="59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正式认定文件，并告知申请单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6729840"/>
                            <a:ext cx="237492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如没有通过审核，在5个工作日内，形成书面意见，并告知申请单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107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2.3pt;margin-top:7.2pt;width:405.5pt;height:577.55pt" coordorigin="446,144" coordsize="8110,11551">
                <v:roundrect id="shape_0" ID="AutoShape 26" fillcolor="white" stroked="t" o:allowincell="f" style="position:absolute;left:446;top:144;width:8049;height:5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省科技厅发布年度科普基地认定通知，申请单位向县科技行政主管部门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申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4" fillcolor="white" stroked="t" o:allowincell="f" style="position:absolute;left:481;top:1071;width:8049;height:7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科技行政主管部门向市科技局报送申报材料，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526;top:2247;width:8029;height:8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科技局报省科技厅政策法规处对申报材料进行形式审查（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546,3117" to="1546,3466" ID="箭头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2,3177" to="4450,3516" ID="箭头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2,3187" to="7082,3486" ID="箭头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3152" to="7680,3491" ID="箭头 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564;top:3517;width:1608;height:3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报材料包括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山西省科普基地申报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有关附件及证明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上述材料一式4份，装订成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《山西省科普基地推荐汇总表》一份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6" fillcolor="white" stroked="t" o:allowincell="f" style="position:absolute;left:2517;top:3541;width:4004;height:3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报条件：1、面向公众从事《科普法》所规定的科普活动，有稳定的科普活动投入；2、有适合常年向公众开放的科普设施、器材和场所；3、每年开放时间累计不能少于200天；对中小学生实行优惠或免费开放的时间每年不少于30天（含法定节假日）；4、有常设内部科普工作机构并配备有必要的专职科普工作人员；5、有明确的科普工作规划和年度科普工作计划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6809;top:3548;width:1644;height:3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齐全的，要求5个工作日内返还材料并与10个工作日内补齐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申报条件的，5个工作日内反馈给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16,7008" to="4016,7397" ID="箭头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526;top:7522;width:4839;height:11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政策法规处授权专家组赴申报地实地考察，在25个工作日内完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06,731" to="4406,1090" ID="箭头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23" fillcolor="white" stroked="t" o:allowincell="f" style="position:absolute;left:5956;top:7440;width:2459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察后，专家组提出书面考察报告和审查意见。（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386,8165" to="5925,8165" ID="箭头 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7826" to="5925,7835" ID="箭头 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6,8759" to="4046,9298" ID="箭头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20" fillcolor="white" stroked="t" o:allowincell="f" style="position:absolute;left:506;top:9309;width:7829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科技厅办公会审核及正式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认定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，在15个工作日内完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46,9931" to="4046,1030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6,10321" to="6905,10330" ID="Line 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6,10385" to="1765,10704" ID="箭头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6,10375" to="6905,10674" ID="箭头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526;top:10755;width:2359;height:9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正式认定文件，并告知申请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4" fillcolor="white" stroked="t" o:allowincell="f" style="position:absolute;left:4656;top:10742;width:3739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如没有通过审核，在5个工作日内，形成书面意见，并告知申请单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51,1841" to="4451,2200" ID="箭头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  <w:lang w:bidi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  <w:lang w:bidi="en-US"/>
        </w:rPr>
      </w:r>
    </w:p>
    <w:p>
      <w:pPr>
        <w:pStyle w:val="Normal"/>
        <w:tabs>
          <w:tab w:val="clear" w:pos="420"/>
          <w:tab w:val="left" w:pos="666" w:leader="none"/>
        </w:tabs>
        <w:jc w:val="left"/>
        <w:rPr>
          <w:rFonts w:ascii="方正小标宋简体;黑体" w:hAnsi="方正小标宋简体;黑体" w:eastAsia="方正小标宋简体;黑体" w:cs="方正小标宋简体;黑体"/>
          <w:sz w:val="21"/>
          <w:szCs w:val="44"/>
          <w:lang w:bidi="en-US"/>
        </w:rPr>
      </w:pPr>
      <w:r>
        <w:rPr>
          <w:rFonts w:eastAsia="方正小标宋简体;黑体" w:cs="方正小标宋简体;黑体" w:ascii="方正小标宋简体;黑体" w:hAnsi="方正小标宋简体;黑体"/>
          <w:sz w:val="21"/>
          <w:szCs w:val="44"/>
          <w:lang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9585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4:00Z</dcterms:created>
  <dc:creator>Wang Qiang</dc:creator>
  <dc:description/>
  <dc:language>en-US</dc:language>
  <cp:lastModifiedBy>123</cp:lastModifiedBy>
  <cp:lastPrinted>2015-12-28T18:53:00Z</cp:lastPrinted>
  <dcterms:modified xsi:type="dcterms:W3CDTF">2019-05-24T03:51:14Z</dcterms:modified>
  <cp:revision>4</cp:revision>
  <dc:subject/>
  <dc:title>实验动物许可证核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