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1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2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2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2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新绛县教科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县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县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对发展教育事业做出突出贡献的奖励</w: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w:t>流程图</w: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行政奖励类</w: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0650</wp:posOffset>
                </wp:positionH>
                <wp:positionV relativeFrom="paragraph">
                  <wp:posOffset>255270</wp:posOffset>
                </wp:positionV>
                <wp:extent cx="3810" cy="240030"/>
                <wp:effectExtent l="37465" t="635" r="35560" b="0"/>
                <wp:wrapNone/>
                <wp:docPr id="3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20.1pt" to="209.75pt,38.9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3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7.8pt" to="208.65pt,23.3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24050" cy="51930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报：相关单位和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报：相关单位和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3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3575</wp:posOffset>
                </wp:positionH>
                <wp:positionV relativeFrom="paragraph">
                  <wp:posOffset>34925</wp:posOffset>
                </wp:positionV>
                <wp:extent cx="1219200" cy="3708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2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、市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、市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4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8.9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85725</wp:posOffset>
                </wp:positionV>
                <wp:extent cx="1390650" cy="4191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拟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定：表彰、奖励领导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pt;mso-wrap-distance-left:9.05pt;mso-wrap-distance-right:9.05pt;mso-wrap-distance-top:0pt;mso-wrap-distance-bottom:0pt;margin-top:6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拟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定：表彰、奖励领导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176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4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8pt" to="208.8pt,31.1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57300" cy="537845"/>
                <wp:effectExtent l="12700" t="6350" r="13335" b="5715"/>
                <wp:wrapNone/>
                <wp:docPr id="4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53pt;margin-top:0pt;width:98.95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2680</wp:posOffset>
                </wp:positionH>
                <wp:positionV relativeFrom="paragraph">
                  <wp:posOffset>40005</wp:posOffset>
                </wp:positionV>
                <wp:extent cx="635" cy="356235"/>
                <wp:effectExtent l="38100" t="635" r="38100" b="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3.15pt" to="88.4pt,31.1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61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161925</wp:posOffset>
                </wp:positionV>
                <wp:extent cx="900430" cy="5410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报省委、省政府，市委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市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12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报省委、省政府，市委</w:t>
                      </w:r>
                      <w:r>
                        <w:rPr/>
                        <w:t>、</w:t>
                      </w:r>
                      <w:r>
                        <w:rPr>
                          <w:sz w:val="15"/>
                          <w:szCs w:val="15"/>
                        </w:rPr>
                        <w:t>市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8255</wp:posOffset>
                </wp:positionV>
                <wp:extent cx="1077595" cy="3975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县委、县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3pt;mso-wrap-distance-left:9.05pt;mso-wrap-distance-right:9.05pt;mso-wrap-distance-top:0pt;mso-wrap-distance-bottom:0pt;margin-top: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  <w:r>
                        <w:rPr>
                          <w:sz w:val="15"/>
                          <w:szCs w:val="15"/>
                        </w:rPr>
                        <w:t>:</w:t>
                      </w:r>
                      <w:r>
                        <w:rPr>
                          <w:sz w:val="15"/>
                          <w:szCs w:val="15"/>
                        </w:rPr>
                        <w:t>县委、县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2400300" cy="6261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6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123</cp:lastModifiedBy>
  <dcterms:modified xsi:type="dcterms:W3CDTF">2019-05-24T03:22:43Z</dcterms:modified>
  <cp:revision>13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