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 w:val="false"/>
          <w:b w:val="false"/>
          <w:bCs w:val="false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2425</wp:posOffset>
                </wp:positionH>
                <wp:positionV relativeFrom="paragraph">
                  <wp:posOffset>1070610</wp:posOffset>
                </wp:positionV>
                <wp:extent cx="6325235" cy="7504430"/>
                <wp:effectExtent l="5080" t="0" r="5715" b="5080"/>
                <wp:wrapNone/>
                <wp:docPr id="1" name="组合 6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5200" cy="7504560"/>
                          <a:chOff x="0" y="0"/>
                          <a:chExt cx="6325200" cy="7504560"/>
                        </a:xfrm>
                      </wpg:grpSpPr>
                      <wps:wsp>
                        <wps:cNvSpPr txBox="1"/>
                        <wps:spPr>
                          <a:xfrm>
                            <a:off x="5424120" y="2752200"/>
                            <a:ext cx="83304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听证权利告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4120" y="3083400"/>
                            <a:ext cx="82800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告知时间、地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4120" y="3378240"/>
                            <a:ext cx="833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听证主持人主持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34200" y="3807360"/>
                            <a:ext cx="86184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质证辩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4120" y="4114080"/>
                            <a:ext cx="83304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作听证笔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325200" cy="7504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956040" y="3316680"/>
                              <a:ext cx="880920" cy="32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组织听证（情节复杂或重大处罚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87720" y="2630880"/>
                              <a:ext cx="928440" cy="49896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听取陈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申 辩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04720" y="3750480"/>
                              <a:ext cx="631080" cy="26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集体讨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60640" y="4207680"/>
                              <a:ext cx="933480" cy="23040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不予处罚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60640" y="4523760"/>
                              <a:ext cx="933480" cy="23040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移送司法机关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60640" y="4850280"/>
                              <a:ext cx="933480" cy="42300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11"/>
                                    <w:sz w:val="13"/>
                                    <w:szCs w:val="13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需给予纪律处分的，报告有管理权的机关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24760" y="4617000"/>
                              <a:ext cx="343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8320" y="4312800"/>
                              <a:ext cx="720" cy="79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6160" y="4306680"/>
                              <a:ext cx="211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6160" y="5106600"/>
                              <a:ext cx="211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61440" y="3879720"/>
                              <a:ext cx="1023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25200" cy="7504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231800" y="873720"/>
                                <a:ext cx="720000" cy="29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制作笔录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抽样取证等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562000" y="1437120"/>
                                <a:ext cx="763200" cy="35244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7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登记保全（7日内决定）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31800" y="1310040"/>
                                <a:ext cx="720000" cy="29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收集书证、物证等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31800" y="1706400"/>
                                <a:ext cx="720000" cy="29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鉴定、勘验等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31800" y="2102400"/>
                                <a:ext cx="720000" cy="29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其他取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方式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014080" cy="7504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801520" y="501480"/>
                                  <a:ext cx="919440" cy="33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3"/>
                                        <w:szCs w:val="13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一般程序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014080" cy="7504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424680" y="6315120"/>
                                    <a:ext cx="919440" cy="334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3"/>
                                          <w:szCs w:val="13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逾期不履行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3"/>
                                          <w:szCs w:val="13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处罚决定的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014080" cy="75045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2089080" y="5337720"/>
                                      <a:ext cx="919440" cy="272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1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3"/>
                                            <w:szCs w:val="13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提出复议或诉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1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3"/>
                                            <w:szCs w:val="13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讼请求的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014080" cy="750456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962440" y="4677480"/>
                                        <a:ext cx="343080" cy="693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exact" w:line="1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exact" w:line="1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exact" w:line="1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3"/>
                                              <w:szCs w:val="13"/>
                                              <w:rFonts w:ascii="Times New Roman" w:hAnsi="Times New Roman" w:eastAsia="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给予处罚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014080" cy="75045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2601720" y="2075040"/>
                                          <a:ext cx="928440" cy="424080"/>
                                        </a:xfrm>
                                        <a:prstGeom prst="flowChartDecision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1"/>
                                                <w:szCs w:val="20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审 查</w:t>
                                            </w:r>
                                          </w:p>
                                        </w:txbxContent>
                                      </wps:txbx>
                                      <wps:bodyPr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606040" y="1486080"/>
                                          <a:ext cx="919440" cy="36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lineRule="exact" w:line="20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1"/>
                                                <w:szCs w:val="20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调查取证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lineRule="exact" w:line="20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5"/>
                                                <w:szCs w:val="15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（2人以上）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40520" y="2682720"/>
                                          <a:ext cx="1070640" cy="412920"/>
                                        </a:xfrm>
                                        <a:prstGeom prst="flowChartDecision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3"/>
                                                <w:szCs w:val="13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处罚前告知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sz w:val="24"/>
                                                <w:szCs w:val="24"/>
                                                <w:rFonts w:ascii="Liberation Serif" w:hAnsi="Liberation Serif" w:eastAsia="Noto Sans" w:cs="Noto Sans Devanagari"/>
                                                <w:lang w:bidi="hi-IN"/>
                                              </w:rPr>
                                            </w:r>
                                          </w:p>
                                        </w:txbxContent>
                                      </wps:txbx>
                                      <wps:bodyPr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601720" y="4371840"/>
                                          <a:ext cx="928440" cy="498960"/>
                                        </a:xfrm>
                                        <a:prstGeom prst="flowChartDecision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1"/>
                                                <w:szCs w:val="20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决 定</w:t>
                                            </w:r>
                                          </w:p>
                                        </w:txbxContent>
                                      </wps:txbx>
                                      <wps:bodyPr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601720" y="5385600"/>
                                          <a:ext cx="928440" cy="498960"/>
                                        </a:xfrm>
                                        <a:prstGeom prst="flowChartDecision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1"/>
                                                <w:szCs w:val="20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送 达</w:t>
                                            </w:r>
                                          </w:p>
                                        </w:txbxContent>
                                      </wps:txbx>
                                      <wps:bodyPr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607840" y="6331680"/>
                                          <a:ext cx="928440" cy="498960"/>
                                        </a:xfrm>
                                        <a:prstGeom prst="flowChartDecision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1"/>
                                                <w:szCs w:val="20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执 行</w:t>
                                            </w:r>
                                          </w:p>
                                        </w:txbxContent>
                                      </wps:txbx>
                                      <wps:bodyPr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621880" y="848520"/>
                                          <a:ext cx="919440" cy="334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1"/>
                                                <w:szCs w:val="20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立（受）案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433160" y="5423400"/>
                                          <a:ext cx="831960" cy="459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156" w:after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5"/>
                                                <w:szCs w:val="15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进入行政复议或诉讼流程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414800" y="6391440"/>
                                          <a:ext cx="833040" cy="459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sz w:val="24"/>
                                                <w:szCs w:val="24"/>
                                                <w:rFonts w:ascii="Liberation Serif" w:hAnsi="Liberation Serif" w:eastAsia="Noto Sans" w:cs="Noto Sans Devanagari"/>
                                                <w:lang w:bidi="hi-IN"/>
                                              </w:rPr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5"/>
                                                <w:szCs w:val="15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复议决定或行政判（裁）决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253760" y="6355080"/>
                                          <a:ext cx="759960" cy="51948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5"/>
                                                <w:szCs w:val="15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进入强制执行程序</w:t>
                                            </w:r>
                                          </w:p>
                                        </w:txbxContent>
                                      </wps:txbx>
                                      <wps:bodyPr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461320" y="7136640"/>
                                          <a:ext cx="1190160" cy="367560"/>
                                        </a:xfrm>
                                        <a:prstGeom prst="flowChartAlternateProcess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1"/>
                                                <w:szCs w:val="20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结 案</w:t>
                                            </w:r>
                                          </w:p>
                                        </w:txbxContent>
                                      </wps:txbx>
                                      <wps:bodyPr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066480" y="1204560"/>
                                          <a:ext cx="720" cy="2959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060000" y="410040"/>
                                          <a:ext cx="720" cy="4539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074040" y="1846440"/>
                                          <a:ext cx="6840" cy="23436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3085560" y="2491920"/>
                                          <a:ext cx="1440" cy="19944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3060720" y="3105720"/>
                                          <a:ext cx="8280" cy="126180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060000" y="4867200"/>
                                          <a:ext cx="720" cy="5360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060000" y="5878080"/>
                                          <a:ext cx="720" cy="4413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060000" y="6824520"/>
                                          <a:ext cx="720" cy="2858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24840" y="5878080"/>
                                          <a:ext cx="720" cy="49608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527280" cy="470412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414720" y="600120"/>
                                            <a:ext cx="1136160" cy="26467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ind w:firstLine="26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3"/>
                                                  <w:szCs w:val="13"/>
                                                  <w:rFonts w:ascii="Times New Roman" w:hAnsi="Times New Roman" w:eastAsia="宋体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已改正的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18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15"/>
                                                  <w:kern w:val="2"/>
                                                  <w:szCs w:val="20"/>
                                                  <w:rFonts w:ascii="Times New Roman" w:hAnsi="Times New Roman" w:eastAsia="宋体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 xml:space="preserve">       </w:t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 w:val="13"/>
                                                  <w:szCs w:val="13"/>
                                                  <w:rFonts w:ascii="Times New Roman" w:hAnsi="Times New Roman" w:eastAsia="宋体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 xml:space="preserve"> 申辩理由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180"/>
                                                <w:ind w:firstLine="455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13"/>
                                                  <w:kern w:val="2"/>
                                                  <w:szCs w:val="13"/>
                                                  <w:rFonts w:ascii="Times New Roman" w:hAnsi="Times New Roman" w:eastAsia="宋体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 xml:space="preserve">   成立的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160"/>
                                                <w:ind w:firstLine="675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160"/>
                                                <w:ind w:firstLine="675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160"/>
                                                <w:ind w:firstLine="675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160"/>
                                                <w:ind w:firstLine="585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13"/>
                                                  <w:kern w:val="2"/>
                                                  <w:szCs w:val="13"/>
                                                  <w:rFonts w:ascii="Times New Roman" w:hAnsi="Times New Roman" w:eastAsia="宋体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 xml:space="preserve"> 提出复议或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160"/>
                                                <w:ind w:firstLine="585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13"/>
                                                  <w:kern w:val="2"/>
                                                  <w:szCs w:val="13"/>
                                                  <w:rFonts w:ascii="Times New Roman" w:hAnsi="Times New Roman" w:eastAsia="宋体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 xml:space="preserve"> 诉论请求的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3527280" cy="470412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719720" y="0"/>
                                              <a:ext cx="919440" cy="251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3"/>
                                                    <w:szCs w:val="13"/>
                                                    <w:rFonts w:ascii="Times New Roman" w:hAnsi="Times New Roman" w:eastAsia="宋体" w:cs="Times New Roma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简易程序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104760"/>
                                              <a:ext cx="3527280" cy="459936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612880" y="0"/>
                                                <a:ext cx="914400" cy="297360"/>
                                              </a:xfrm>
                                              <a:prstGeom prst="flowChartAlternateProcess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8"/>
                                                      <w:szCs w:val="18"/>
                                                      <w:rFonts w:ascii="Times New Roman" w:hAnsi="Times New Roman" w:eastAsia="宋体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发现违法事实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720" y="1541880"/>
                                                <a:ext cx="808920" cy="372240"/>
                                              </a:xfrm>
                                              <a:prstGeom prst="flowChartAlternateProcess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1"/>
                                                      <w:szCs w:val="20"/>
                                                      <w:rFonts w:ascii="Times New Roman" w:hAnsi="Times New Roman" w:eastAsia="宋体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不予处罚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267560" y="475560"/>
                                                <a:ext cx="1013400" cy="498960"/>
                                              </a:xfrm>
                                              <a:prstGeom prst="flowChartDecision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lineRule="exact" w:line="160"/>
                                                    <w:jc w:val="both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9"/>
                                                      <w:szCs w:val="20"/>
                                                      <w:rFonts w:ascii="Times New Roman" w:hAnsi="Times New Roman" w:eastAsia="宋体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表明执法身份、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lineRule="exact" w:line="160"/>
                                                    <w:jc w:val="both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9"/>
                                                      <w:szCs w:val="20"/>
                                                      <w:rFonts w:ascii="Times New Roman" w:hAnsi="Times New Roman" w:eastAsia="宋体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指出违法事实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242720" y="2265120"/>
                                                <a:ext cx="1082520" cy="498960"/>
                                              </a:xfrm>
                                              <a:prstGeom prst="flowChartDecision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lineRule="exact" w:line="160"/>
                                                    <w:jc w:val="both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pacing w:val="-11"/>
                                                      <w:sz w:val="13"/>
                                                      <w:szCs w:val="13"/>
                                                      <w:rFonts w:ascii="Times New Roman" w:hAnsi="Times New Roman" w:eastAsia="宋体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制作处罚决定书，当场交付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both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sz w:val="24"/>
                                                      <w:szCs w:val="24"/>
                                                      <w:rFonts w:ascii="Liberation Serif" w:hAnsi="Liberation Serif" w:eastAsia="Noto Sans" w:cs="Noto Sans Devanagari"/>
                                                      <w:lang w:bidi="hi-IN"/>
                                                    </w:rPr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36720" y="2970720"/>
                                                <a:ext cx="831960" cy="4590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both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5"/>
                                                      <w:szCs w:val="20"/>
                                                      <w:rFonts w:ascii="Times New Roman" w:hAnsi="Times New Roman" w:eastAsia="宋体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复议决定或行政判（裁）决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0" y="3645720"/>
                                                <a:ext cx="902160" cy="33408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1"/>
                                                      <w:szCs w:val="21"/>
                                                      <w:rFonts w:ascii="Times New Roman" w:hAnsi="Times New Roman" w:eastAsia="宋体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执行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1363320" y="2948400"/>
                                                <a:ext cx="831960" cy="6350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lineRule="exact" w:line="140"/>
                                                    <w:jc w:val="both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3"/>
                                                      <w:szCs w:val="13"/>
                                                      <w:rFonts w:ascii="Times New Roman" w:hAnsi="Times New Roman" w:eastAsia="宋体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执行当事人15日内到指定银行缴纳罚款，在事后难以执行的以及特殊情况下当场收缴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1372320" y="3780720"/>
                                                <a:ext cx="831960" cy="3027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1"/>
                                                      <w:szCs w:val="20"/>
                                                      <w:rFonts w:ascii="Times New Roman" w:hAnsi="Times New Roman" w:eastAsia="宋体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报告备案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36720" y="2295000"/>
                                                <a:ext cx="831960" cy="4590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before="156" w:after="0"/>
                                                    <w:jc w:val="both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5"/>
                                                      <w:szCs w:val="20"/>
                                                      <w:rFonts w:ascii="Times New Roman" w:hAnsi="Times New Roman" w:eastAsia="宋体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进入行政复议或诉讼流程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267560" y="1472040"/>
                                                <a:ext cx="1012320" cy="498960"/>
                                              </a:xfrm>
                                              <a:prstGeom prst="flowChartDecision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lineRule="exact" w:line="160"/>
                                                    <w:jc w:val="both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pacing w:val="-7"/>
                                                      <w:sz w:val="11"/>
                                                      <w:szCs w:val="11"/>
                                                      <w:rFonts w:ascii="Times New Roman" w:hAnsi="Times New Roman" w:eastAsia="宋体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说明处罚理由，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lineRule="exact" w:line="160"/>
                                                    <w:jc w:val="both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pacing w:val="-7"/>
                                                      <w:sz w:val="11"/>
                                                      <w:szCs w:val="11"/>
                                                      <w:rFonts w:ascii="Times New Roman" w:hAnsi="Times New Roman" w:eastAsia="宋体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听取陈述申辩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both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sz w:val="24"/>
                                                      <w:szCs w:val="24"/>
                                                      <w:rFonts w:ascii="Liberation Serif" w:hAnsi="Liberation Serif" w:eastAsia="Noto Sans" w:cs="Noto Sans Devanagari"/>
                                                      <w:lang w:bidi="hi-IN"/>
                                                    </w:rPr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720" y="4203000"/>
                                                <a:ext cx="876240" cy="396360"/>
                                              </a:xfrm>
                                              <a:prstGeom prst="flowChartAlternateProcess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1"/>
                                                      <w:szCs w:val="20"/>
                                                      <w:rFonts w:ascii="Times New Roman" w:hAnsi="Times New Roman" w:eastAsia="宋体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结 案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sz w:val="24"/>
                                                      <w:szCs w:val="24"/>
                                                      <w:rFonts w:ascii="Liberation Serif" w:hAnsi="Liberation Serif" w:eastAsia="Noto Sans" w:cs="Noto Sans Devanagari"/>
                                                      <w:lang w:bidi="hi-IN"/>
                                                    </w:rPr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772280" y="116280"/>
                                                <a:ext cx="720" cy="3816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1773720" y="117360"/>
                                                <a:ext cx="81720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775520" y="977760"/>
                                                <a:ext cx="720" cy="5097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789560" y="1978560"/>
                                                <a:ext cx="720" cy="3027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404640" y="727560"/>
                                                <a:ext cx="720" cy="80964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407160" y="2757240"/>
                                                <a:ext cx="720" cy="2185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413280" y="3433320"/>
                                                <a:ext cx="720" cy="2185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412920" y="3973320"/>
                                                <a:ext cx="720" cy="2185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781640" y="2759040"/>
                                                <a:ext cx="720" cy="1771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778040" y="3596040"/>
                                                <a:ext cx="720" cy="1771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404640" y="727200"/>
                                                <a:ext cx="87012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810720" y="1730520"/>
                                                <a:ext cx="457920" cy="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847800" y="2524320"/>
                                                <a:ext cx="389880" cy="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855360" y="4401360"/>
                                                <a:ext cx="936000" cy="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784880" y="4116600"/>
                                                <a:ext cx="720" cy="2973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</wpg:grpSp>
                                    <wps:wsp>
                                      <wps:cNvSpPr/>
                                      <wps:spPr>
                                        <a:xfrm flipH="1">
                                          <a:off x="2251080" y="5635080"/>
                                          <a:ext cx="3499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280240" y="6586920"/>
                                          <a:ext cx="3160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531240" y="6591960"/>
                                          <a:ext cx="712440" cy="72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3535200" y="1695600"/>
                                <a:ext cx="340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6920" y="1023120"/>
                                <a:ext cx="720" cy="125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6920" y="1013400"/>
                                <a:ext cx="338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6920" y="1456560"/>
                                <a:ext cx="338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6920" y="1868760"/>
                                <a:ext cx="3384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6920" y="2287800"/>
                                <a:ext cx="3384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08560" y="1626840"/>
                                <a:ext cx="2674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57560" y="1023120"/>
                                <a:ext cx="340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57560" y="2243520"/>
                                <a:ext cx="340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04240" y="1018440"/>
                                <a:ext cx="720" cy="122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618720" y="2883600"/>
                              <a:ext cx="3600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7080" y="3152160"/>
                              <a:ext cx="720" cy="175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7080" y="3639960"/>
                              <a:ext cx="720" cy="11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56400" y="3139560"/>
                              <a:ext cx="1401480" cy="429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873040" y="2946960"/>
                            <a:ext cx="72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3040" y="3264480"/>
                            <a:ext cx="72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3040" y="3675960"/>
                            <a:ext cx="72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3040" y="3987720"/>
                            <a:ext cx="72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4840" y="284400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4840" y="315900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4840" y="351648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4840" y="389880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4840" y="420768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040" y="2842200"/>
                            <a:ext cx="720" cy="136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2360" y="351648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20" style="position:absolute;margin-left:-27.75pt;margin-top:84.3pt;width:498.05pt;height:590.9pt" coordorigin="-555,1686" coordsize="9961,1181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987;top:6020;width:1311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听证权利告知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7987;top:6542;width:1303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告知时间、地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7987;top:7006;width:1311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听证主持人主持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8003;top:7682;width:1356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质证辩论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7987;top:8165;width:1311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作听证笔录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group id="shape_0" alt="组合 626" style="position:absolute;left:-555;top:1686;width:9961;height:11818">
                  <v:shape id="shape_0" fillcolor="white" stroked="t" o:allowincell="f" style="position:absolute;left:5675;top:6909;width:1386;height:5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组织听证（情节复杂或重大处罚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10" coordsize="21600,21600" o:spt="110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ID="自选图形 628" fillcolor="white" stroked="t" o:allowincell="f" style="position:absolute;left:5725;top:5829;width:1461;height:785;mso-wrap-style:square;v-text-anchor:top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听取陈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申 辩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09;top:7592;width:993;height:4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7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集体讨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ID="自选图形 630" fillcolor="white" stroked="t" o:allowincell="f" style="position:absolute;left:5525;top:8312;width:1469;height:362;mso-wrap-style:square;v-text-anchor:top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7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不予处罚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631" fillcolor="white" stroked="t" o:allowincell="f" style="position:absolute;left:5525;top:8810;width:1469;height:362;mso-wrap-style:square;v-text-anchor:top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移送司法机关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632" fillcolor="white" stroked="t" o:allowincell="f" style="position:absolute;left:5525;top:9324;width:1469;height:665;mso-wrap-style:square;v-text-anchor:top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11"/>
                              <w:sz w:val="13"/>
                              <w:szCs w:val="13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需给予纪律处分的，报告有管理权的机关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996,8957" to="5535,8957" ID="直线 633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206,8478" to="5206,9725" ID="直线 6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03,8468" to="5535,8468" ID="直线 635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203,9728" to="5535,9728" ID="直线 636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266,7796" to="5876,7796" ID="直线 637" stroked="t" o:allowincell="f" style="position:absolute;flip:x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group id="shape_0" alt="组合 638" style="position:absolute;left:-555;top:1686;width:9961;height:11818">
                    <v:shape id="shape_0" fillcolor="white" stroked="t" o:allowincell="f" style="position:absolute;left:6109;top:3062;width:1133;height:4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笔录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抽样取证等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自选图形 640" fillcolor="white" stroked="t" o:allowincell="f" style="position:absolute;left:8204;top:3949;width:1201;height:554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109;top:3749;width:1133;height:4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收集书证、物证等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109;top:4373;width:1133;height:4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鉴定、勘验等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109;top:4997;width:1133;height:4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其他取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方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alt="组合 644" style="position:absolute;left:-555;top:1686;width:7896;height:11818">
                      <v:shape id="shape_0" stroked="f" o:allowincell="f" style="position:absolute;left:3857;top:2476;width:1447;height:5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般程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alt="组合 646" style="position:absolute;left:-555;top:1686;width:7896;height:11818">
                        <v:shape id="shape_0" stroked="f" o:allowincell="f" style="position:absolute;left:4838;top:11631;width:1447;height:52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逾期不履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处罚决定的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组合 648" style="position:absolute;left:-555;top:1686;width:7896;height:11818">
                          <v:shape id="shape_0" stroked="f" o:allowincell="f" style="position:absolute;left:2735;top:10092;width:1447;height:42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13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提出复议或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13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讼请求的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alt="组合 650" style="position:absolute;left:-555;top:1686;width:7896;height:11818">
                            <v:shape id="shape_0" stroked="f" o:allowincell="f" style="position:absolute;left:4110;top:9052;width:539;height:109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3"/>
                                        <w:szCs w:val="13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给予处罚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组合 652" style="position:absolute;left:-555;top:1686;width:7896;height:11818">
                              <v:shape id="shape_0" ID="自选图形 653" fillcolor="white" stroked="t" o:allowincell="f" style="position:absolute;left:3542;top:4954;width:1461;height:667;mso-wrap-style:square;v-text-anchor:top" type="_x0000_t110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0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审 查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shape id="shape_0" fillcolor="white" stroked="t" o:allowincell="f" style="position:absolute;left:3549;top:4026;width:1447;height:566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0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0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调查取证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0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（2人以上）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shape id="shape_0" ID="自选图形 655" fillcolor="white" stroked="t" o:allowincell="f" style="position:absolute;left:3446;top:5911;width:1685;height:649;mso-wrap-style:square;v-text-anchor:top" type="_x0000_t110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3"/>
                                          <w:szCs w:val="13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处罚前告知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shape id="shape_0" ID="自选图形 656" fillcolor="white" stroked="t" o:allowincell="f" style="position:absolute;left:3542;top:8571;width:1461;height:785;mso-wrap-style:square;v-text-anchor:top" type="_x0000_t110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0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决 定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shape id="shape_0" ID="自选图形 657" fillcolor="white" stroked="t" o:allowincell="f" style="position:absolute;left:3542;top:10167;width:1461;height:785;mso-wrap-style:square;v-text-anchor:top" type="_x0000_t110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0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送 达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shape id="shape_0" ID="自选图形 658" fillcolor="white" stroked="t" o:allowincell="f" style="position:absolute;left:3552;top:11657;width:1461;height:785;mso-wrap-style:square;v-text-anchor:top" type="_x0000_t110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0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执 行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shape id="shape_0" fillcolor="white" stroked="t" o:allowincell="f" style="position:absolute;left:3574;top:3022;width:1447;height:526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0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立（受）案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shape id="shape_0" fillcolor="white" stroked="t" o:allowincell="f" style="position:absolute;left:1702;top:10227;width:1309;height:722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56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进入行政复议或诉讼流程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shape id="shape_0" fillcolor="white" stroked="t" o:allowincell="f" style="position:absolute;left:1673;top:11751;width:1311;height:722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复议决定或行政判（裁）决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oval id="shape_0" ID="椭圆 662" fillcolor="white" stroked="t" o:allowincell="f" style="position:absolute;left:6144;top:11694;width:1196;height:817;mso-wrap-style:square;v-text-anchor:top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进入强制执行程序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  <v:shape id="shape_0" ID="自选图形 663" fillcolor="white" stroked="t" o:allowincell="f" style="position:absolute;left:3321;top:12925;width:1873;height:578;mso-wrap-style:square;v-text-anchor:top" type="_x0000_t176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0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结 案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line id="shape_0" from="4274,3583" to="4274,4048" ID="直线 664" stroked="t" o:allowincell="f" style="position:absolute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4264,2332" to="4264,3046" ID="直线 665" stroked="t" o:allowincell="f" style="position:absolute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4286,4594" to="4296,4962" ID="直线 666" stroked="t" o:allowincell="f" style="position:absolute">
                                <v:stroke color="black" weight="648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4304,5610" to="4305,5923" ID="直线 667" stroked="t" o:allowincell="f" style="position:absolute;flip:x">
                                <v:stroke color="black" weight="648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4265,6577" to="4277,8563" ID="直线 668" stroked="t" o:allowincell="f" style="position:absolute;flip:x">
                                <v:stroke color="black" weight="648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4264,9351" to="4264,10194" ID="直线 669" stroked="t" o:allowincell="f" style="position:absolute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4264,10943" to="4264,11637" ID="直线 670" stroked="t" o:allowincell="f" style="position:absolute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4264,12433" to="4264,12882" ID="直线 671" stroked="t" o:allowincell="f" style="position:absolute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2319,10943" to="2319,11723" ID="直线 672" stroked="t" o:allowincell="f" style="position:absolute">
                                <v:stroke color="black" weight="648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group id="shape_0" alt="组合 673" style="position:absolute;left:-555;top:1686;width:5555;height:7408">
                                <v:shape id="shape_0" stroked="f" o:allowincell="f" style="position:absolute;left:98;top:2631;width:1788;height:4167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firstLine="2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3"/>
                                            <w:szCs w:val="13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已改正的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18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5"/>
                                            <w:kern w:val="2"/>
                                            <w:szCs w:val="20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kern w:val="2"/>
                                            <w:sz w:val="13"/>
                                            <w:szCs w:val="13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 xml:space="preserve"> 申辩理由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180"/>
                                          <w:ind w:firstLine="455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3"/>
                                            <w:kern w:val="2"/>
                                            <w:szCs w:val="13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 xml:space="preserve">   成立的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160"/>
                                          <w:ind w:firstLine="675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160"/>
                                          <w:ind w:firstLine="675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160"/>
                                          <w:ind w:firstLine="675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160"/>
                                          <w:ind w:firstLine="585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3"/>
                                            <w:kern w:val="2"/>
                                            <w:szCs w:val="13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 xml:space="preserve"> 提出复议或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160"/>
                                          <w:ind w:firstLine="585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3"/>
                                            <w:kern w:val="2"/>
                                            <w:szCs w:val="13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 xml:space="preserve"> 诉论请求的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  <v:group id="shape_0" alt="组合 675" style="position:absolute;left:-555;top:1686;width:5555;height:7408">
                                  <v:shape id="shape_0" stroked="f" o:allowincell="f" style="position:absolute;left:2153;top:1686;width:1447;height:395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3"/>
                                              <w:szCs w:val="13"/>
                                              <w:rFonts w:ascii="Times New Roman" w:hAnsi="Times New Roman" w:eastAsia="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简易程序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group id="shape_0" alt="组合 677" style="position:absolute;left:-555;top:1851;width:5555;height:7243">
                                    <v:shape id="shape_0" ID="自选图形 678" fillcolor="white" stroked="t" o:allowincell="f" style="position:absolute;left:3560;top:1851;width:1439;height:467;mso-wrap-style:square;v-text-anchor:top" type="_x0000_t176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8"/>
                                                <w:szCs w:val="18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发现违法事实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ID="自选图形 679" fillcolor="white" stroked="t" o:allowincell="f" style="position:absolute;left:-554;top:4279;width:1273;height:585;mso-wrap-style:square;v-text-anchor:top" type="_x0000_t176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1"/>
                                                <w:szCs w:val="20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不予处罚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ID="自选图形 680" fillcolor="white" stroked="t" o:allowincell="f" style="position:absolute;left:1441;top:2600;width:1595;height:785;mso-wrap-style:square;v-text-anchor:top" type="_x0000_t110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lineRule="exact" w:line="16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9"/>
                                                <w:szCs w:val="20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表明执法身份、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lineRule="exact" w:line="16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9"/>
                                                <w:szCs w:val="20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指出违法事实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ID="自选图形 681" fillcolor="white" stroked="t" o:allowincell="f" style="position:absolute;left:1402;top:5418;width:1704;height:785;mso-wrap-style:square;v-text-anchor:top" type="_x0000_t110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lineRule="exact" w:line="16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pacing w:val="-11"/>
                                                <w:sz w:val="13"/>
                                                <w:szCs w:val="13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制作处罚决定书，当场交付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sz w:val="24"/>
                                                <w:szCs w:val="24"/>
                                                <w:rFonts w:ascii="Liberation Serif" w:hAnsi="Liberation Serif" w:eastAsia="Noto Sans" w:cs="Noto Sans Devanagari"/>
                                                <w:lang w:bidi="hi-IN"/>
                                              </w:rPr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white" stroked="t" o:allowincell="f" style="position:absolute;left:-497;top:6529;width:1309;height:722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5"/>
                                                <w:szCs w:val="20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复议决定或行政判（裁）决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white" stroked="t" o:allowincell="f" style="position:absolute;left:-555;top:7592;width:1420;height:525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1"/>
                                                <w:szCs w:val="21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执行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white" stroked="t" o:allowincell="f" style="position:absolute;left:1592;top:6494;width:1309;height:999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lineRule="exact" w:line="14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3"/>
                                                <w:szCs w:val="13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执行当事人15日内到指定银行缴纳罚款，在事后难以执行的以及特殊情况下当场收缴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white" stroked="t" o:allowincell="f" style="position:absolute;left:1606;top:7805;width:1309;height:476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1"/>
                                                <w:szCs w:val="20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报告备案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white" stroked="t" o:allowincell="f" style="position:absolute;left:-497;top:5465;width:1309;height:722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156" w:after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5"/>
                                                <w:szCs w:val="20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进入行政复议或诉讼流程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ID="自选图形 687" fillcolor="white" stroked="t" o:allowincell="f" style="position:absolute;left:1441;top:4169;width:1593;height:785;mso-wrap-style:square;v-text-anchor:top" type="_x0000_t110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lineRule="exact" w:line="16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pacing w:val="-7"/>
                                                <w:sz w:val="11"/>
                                                <w:szCs w:val="11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说明处罚理由，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lineRule="exact" w:line="16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pacing w:val="-7"/>
                                                <w:sz w:val="11"/>
                                                <w:szCs w:val="11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听取陈述申辩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sz w:val="24"/>
                                                <w:szCs w:val="24"/>
                                                <w:rFonts w:ascii="Liberation Serif" w:hAnsi="Liberation Serif" w:eastAsia="Noto Sans" w:cs="Noto Sans Devanagari"/>
                                                <w:lang w:bidi="hi-IN"/>
                                              </w:rPr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ID="自选图形 688" fillcolor="white" stroked="t" o:allowincell="f" style="position:absolute;left:-554;top:8470;width:1379;height:623;mso-wrap-style:square;v-text-anchor:top" type="_x0000_t176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1"/>
                                                <w:szCs w:val="20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结 案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sz w:val="24"/>
                                                <w:szCs w:val="24"/>
                                                <w:rFonts w:ascii="Liberation Serif" w:hAnsi="Liberation Serif" w:eastAsia="Noto Sans" w:cs="Noto Sans Devanagari"/>
                                                <w:lang w:bidi="hi-IN"/>
                                              </w:rPr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shape>
                                    <v:line id="shape_0" from="2236,2034" to="2236,2634" ID="直线 689" stroked="t" o:allowincell="f" style="position:absolute">
                                      <v:stroke color="black" weight="6480" endarrow="block" endarrowwidth="medium" endarrowlength="medium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2238,2036" to="3524,2036" ID="直线 690" stroked="t" o:allowincell="f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2241,3391" to="2241,4193" ID="直线 691" stroked="t" o:allowincell="f" style="position:absolute">
                                      <v:stroke color="black" weight="9360" endarrow="block" endarrowwidth="medium" endarrowlength="medium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2263,4967" to="2263,5443" ID="直线 692" stroked="t" o:allowincell="f" style="position:absolute">
                                      <v:stroke color="black" weight="9360" endarrow="block" endarrowwidth="medium" endarrowlength="medium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82,2997" to="82,4271" ID="直线 693" stroked="t" o:allowincell="f" style="position:absolute">
                                      <v:stroke color="black" weight="9360" endarrow="block" endarrowwidth="medium" endarrowlength="medium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86,6193" to="86,6536" ID="直线 694" stroked="t" o:allowincell="f" style="position:absolute">
                                      <v:stroke color="black" weight="6480" endarrow="block" endarrowwidth="medium" endarrowlength="medium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96,7258" to="96,7601" ID="直线 695" stroked="t" o:allowincell="f" style="position:absolute">
                                      <v:stroke color="black" weight="6480" endarrow="block" endarrowwidth="medium" endarrowlength="medium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95,8108" to="95,8451" ID="直线 696" stroked="t" o:allowincell="f" style="position:absolute">
                                      <v:stroke color="black" weight="6480" endarrow="block" endarrowwidth="medium" endarrowlength="medium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2251,6196" to="2251,6474" ID="直线 697" stroked="t" o:allowincell="f" style="position:absolute">
                                      <v:stroke color="black" weight="9360" endarrow="block" endarrowwidth="medium" endarrowlength="medium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2245,7514" to="2245,7792" ID="直线 698" stroked="t" o:allowincell="f" style="position:absolute">
                                      <v:stroke color="black" weight="6480" endarrow="block" endarrowwidth="medium" endarrowlength="medium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82,2996" to="1451,2996" ID="直线 699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722,4576" to="1442,4576" ID="直线 700" stroked="t" o:allowincell="f" style="position:absolute;flip:x">
                                      <v:stroke color="black" weight="6480" endarrow="block" endarrowwidth="medium" endarrowlength="medium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780,5826" to="1393,5826" ID="直线 701" stroked="t" o:allowincell="f" style="position:absolute;flip:x">
                                      <v:stroke color="black" weight="6480" endarrow="block" endarrowwidth="medium" endarrowlength="medium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792,8782" to="2265,8782" ID="直线 702" stroked="t" o:allowincell="f" style="position:absolute;flip:x">
                                      <v:stroke color="black" weight="9360" endarrow="block" endarrowwidth="medium" endarrowlength="medium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2256,8334" to="2256,8801" ID="直线 703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</v:group>
                              <v:line id="shape_0" from="2990,10560" to="3540,10560" ID="直线 704" stroked="t" o:allowincell="f" style="position:absolute;flip:x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3036,12059" to="3533,12059" ID="直线 705" stroked="t" o:allowincell="f" style="position:absolute">
                                <v:stroke color="black" weight="648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5006,12067" to="6127,12067" ID="直线 706" stroked="t" o:allowincell="f" style="position:absolute">
                                <v:stroke color="black" weight="648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</v:group>
                    <v:line id="shape_0" from="5012,4356" to="5548,4356" ID="直线 7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66,3297" to="5566,5277" ID="直线 7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66,3282" to="6098,3282" ID="直线 709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566,3980" to="6098,3980" ID="直线 71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566,4629" to="6098,4629" ID="直线 711" stroked="t" o:allowincell="f" style="position:absolute">
                      <v:stroke color="black" weight="64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566,5289" to="6098,5289" ID="直线 712" stroked="t" o:allowincell="f" style="position:absolute">
                      <v:stroke color="black" weight="64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805,4248" to="8225,4248" ID="直线 713" stroked="t" o:allowincell="f" style="position:absolute">
                      <v:stroke color="black" weight="64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252,3297" to="7788,3297" ID="直线 7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52,5219" to="7788,5219" ID="直线 7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98,3290" to="7798,5211" ID="直线 7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5144,6227" to="5710,6227" ID="直线 717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448,6650" to="6448,6925" ID="直线 718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448,7418" to="6448,7603" ID="直线 719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258,6630" to="6464,7306" ID="直线 720" stroked="t" o:allowincell="f" style="position:absolute;flip:x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8694,6327" to="8694,6541" ID="直线 7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94,6827" to="8694,7041" ID="直线 7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94,7475" to="8694,7689" ID="直线 7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94,7966" to="8694,8180" ID="直线 7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3,6165" to="8002,6165" ID="直线 725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7563,6661" to="8002,6661" ID="直线 726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7563,7224" to="8002,7224" ID="直线 727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7563,7826" to="8002,7826" ID="直线 728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7563,8312" to="8002,8312" ID="直线 729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7546,6162" to="7546,8313" ID="直线 73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071,7224" to="7510,7224" ID="直线 731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楷体" w:hAnsi="楷体" w:cs="楷体" w:eastAsia="楷体"/>
          <w:b w:val="false"/>
          <w:bCs w:val="false"/>
          <w:sz w:val="32"/>
          <w:szCs w:val="32"/>
          <w:shd w:fill="FFFFFF" w:val="clear"/>
        </w:rPr>
        <w:t>新绛县教科局</w:t>
      </w:r>
      <w:r>
        <w:rPr>
          <w:rFonts w:ascii="楷体" w:hAnsi="楷体" w:cs="楷体" w:eastAsia="楷体"/>
          <w:b w:val="false"/>
          <w:bCs w:val="false"/>
          <w:sz w:val="32"/>
          <w:szCs w:val="32"/>
          <w:shd w:fill="FFFFFF" w:val="clear"/>
          <w:lang w:bidi="en-US"/>
        </w:rPr>
        <w:t>对</w:t>
      </w:r>
      <w:r>
        <w:rPr>
          <w:rFonts w:ascii="楷体" w:hAnsi="楷体" w:cs="楷体" w:eastAsia="楷体"/>
          <w:b w:val="false"/>
          <w:bCs w:val="false"/>
          <w:sz w:val="32"/>
          <w:szCs w:val="32"/>
        </w:rPr>
        <w:t>适龄儿童、少年的父母或者其他法定监护人无正当理由未依法送适龄儿童、少年入学接受义务教育的处罚</w:t>
      </w:r>
      <w:r>
        <w:rPr>
          <w:rFonts w:ascii="楷体" w:hAnsi="楷体" w:cs="楷体" w:eastAsia="楷体"/>
          <w:b w:val="false"/>
          <w:bCs w:val="false"/>
          <w:sz w:val="32"/>
          <w:szCs w:val="32"/>
          <w:shd w:fill="FFFFFF" w:val="clear"/>
          <w:lang w:bidi="en-US"/>
        </w:rPr>
        <w:t>权力运行流程图</w:t>
      </w:r>
    </w:p>
    <w:p>
      <w:pPr>
        <w:pStyle w:val="Normal"/>
        <w:rPr>
          <w:rFonts w:ascii="楷体" w:hAnsi="楷体" w:eastAsia="楷体" w:cs="楷体"/>
          <w:b w:val="false"/>
          <w:b w:val="false"/>
          <w:bCs w:val="false"/>
          <w:sz w:val="32"/>
          <w:szCs w:val="32"/>
        </w:rPr>
      </w:pPr>
      <w:r>
        <w:rPr>
          <w:rFonts w:eastAsia="楷体" w:cs="楷体" w:ascii="楷体" w:hAnsi="楷体"/>
          <w:b w:val="false"/>
          <w:bCs w:val="false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1875</wp:posOffset>
                </wp:positionH>
                <wp:positionV relativeFrom="paragraph">
                  <wp:posOffset>72390</wp:posOffset>
                </wp:positionV>
                <wp:extent cx="2118995" cy="6610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8995" cy="661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新绛县教科局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教育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863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86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85pt;height:52.05pt;mso-wrap-distance-left:9.05pt;mso-wrap-distance-right:9.05pt;mso-wrap-distance-top:0pt;mso-wrap-distance-bottom:0pt;margin-top:5.7pt;mso-position-vertical-relative:text;margin-left:28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新绛县教科局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教育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8632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8601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Grame">
    <w:name w:val="gr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w">
    <w:name w:val="zw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2:22:00Z</dcterms:created>
  <dc:creator>dreamsummit</dc:creator>
  <dc:description/>
  <dc:language>en-US</dc:language>
  <cp:lastModifiedBy>123</cp:lastModifiedBy>
  <dcterms:modified xsi:type="dcterms:W3CDTF">2019-05-24T03:01:48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