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中小学幼儿教师培训基地核准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35:1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