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新绛县教育科技局对家庭经济困难的适龄儿童、少年、青年提供资助廉政风险防控图</w:t>
      </w:r>
    </w:p>
    <w:p>
      <w:pPr>
        <w:pStyle w:val="Normal"/>
        <w:jc w:val="center"/>
        <w:rPr>
          <w:rFonts w:eastAsia="宋体"/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（行政给付类）（</w:t>
      </w:r>
      <w:r>
        <w:rPr>
          <w:sz w:val="44"/>
          <w:szCs w:val="44"/>
          <w:lang w:val="en-US" w:eastAsia="zh-CN"/>
        </w:rPr>
        <w:t>1</w:t>
      </w:r>
      <w:r>
        <w:rPr>
          <w:sz w:val="44"/>
          <w:szCs w:val="44"/>
          <w:lang w:eastAsia="zh-CN"/>
        </w:rPr>
        <w:t>）</w:t>
      </w:r>
    </w:p>
    <w:p>
      <w:pPr>
        <w:pStyle w:val="Normal"/>
        <w:jc w:val="center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jc w:val="center"/>
        <w:rPr>
          <w:sz w:val="32"/>
          <w:szCs w:val="21"/>
          <w:lang w:val="en-US" w:eastAsia="en-US"/>
        </w:rPr>
      </w:pPr>
      <w:r>
        <w:rPr>
          <w:sz w:val="3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5075</wp:posOffset>
                </wp:positionH>
                <wp:positionV relativeFrom="paragraph">
                  <wp:posOffset>89535</wp:posOffset>
                </wp:positionV>
                <wp:extent cx="1226820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28.45pt;mso-wrap-distance-left:9.05pt;mso-wrap-distance-right:9.05pt;mso-wrap-distance-top:0pt;mso-wrap-distance-bottom:0pt;margin-top:7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0" cy="1386840"/>
                <wp:effectExtent l="38100" t="0" r="38100" b="0"/>
                <wp:wrapSquare wrapText="bothSides"/>
                <wp:docPr id="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4pt" to="243pt,132.5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6360160" cy="6238875"/>
                <wp:effectExtent l="0" t="0" r="417830" b="0"/>
                <wp:wrapSquare wrapText="bothSides"/>
                <wp:docPr id="3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0120" cy="6238800"/>
                          <a:chOff x="0" y="0"/>
                          <a:chExt cx="6360120" cy="623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60120" cy="623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04040"/>
                            <a:ext cx="1783800" cy="163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故意刁难申请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不按规定程序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不能一次告知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.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103680"/>
                            <a:ext cx="1713960" cy="173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建立健全资助工作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严格管理制度，坚持公示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明确工作程序，时限等，按照项目核准规定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.内部监督检查、投诉举报受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2320" y="8413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5400" y="1138680"/>
                            <a:ext cx="720" cy="168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2320" y="2876400"/>
                            <a:ext cx="8002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979280"/>
                            <a:ext cx="1714680" cy="198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擅自增加或减少审查条件、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对申请材料的审核把关不严，疏忽或故意隐瞒材料不合理之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故意刁难，附加有偿服务或指定中介服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.审核认定过程不够透明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4840" y="2031840"/>
                            <a:ext cx="17132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严格受助资格审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根据报送材料实地抽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设立举报电话、举报邮箱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2880" y="3220560"/>
                            <a:ext cx="324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47599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158000"/>
                            <a:ext cx="1714680" cy="158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利用职权干扰或擅自改变审查结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违反程序、规定越权审核、审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对符合条件的不批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4012560"/>
                            <a:ext cx="1666800" cy="163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强化事后管理，及时发现并纠正审批过程中存在的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严格执行责任追究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691560"/>
                            <a:ext cx="5709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691560"/>
                            <a:ext cx="685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77164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771640"/>
                            <a:ext cx="685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653360"/>
                            <a:ext cx="685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4653360"/>
                            <a:ext cx="685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95400" y="3021840"/>
                            <a:ext cx="916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6120" y="942480"/>
                            <a:ext cx="914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3021840"/>
                            <a:ext cx="91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951080"/>
                            <a:ext cx="91440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4950000"/>
                            <a:ext cx="91368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0440" y="941760"/>
                            <a:ext cx="9158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3" style="position:absolute;margin-left:-9pt;margin-top:23.4pt;width:500.8pt;height:491.25pt" coordorigin="-180,468" coordsize="10016,9825">
                <v:rect id="shape_0" stroked="f" o:allowincell="f" style="position:absolute;left:-180;top:468;width:10015;height:982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;top:632;width:2808;height:2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故意刁难申请人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不按规定程序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不能一次告知所需材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.不严格审查或故意让虚假资料通过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947;top:632;width:2698;height:2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建立健全资助工作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严格管理制度，坚持公示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明确工作程序，时限等，按照项目核准规定办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.内部监督检查、投诉举报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249;top:1793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789,2261" to="4789,4912" ID="直线 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249;top:4998;width:125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0;top:3585;width:2699;height:3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擅自增加或减少审查条件、程序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对申请材料的审核把关不严，疏忽或故意隐瞒材料不合理之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故意刁难，附加有偿服务或指定中介服务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.审核认定过程不够透明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945;top:3668;width:2697;height:2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严格受助资格审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根据报送材料实地抽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设立举报电话、举报邮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785,5540" to="4789,7878" ID="直线 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320;top:796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0;top:7016;width:2699;height:2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利用职权干扰或擅自改变审查结论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违反程序、规定越权审核、审批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对符合条件的不批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19;top:6787;width:2624;height:2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强化事后管理，及时发现并纠正审批过程中存在的问题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严格执行责任追究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3059;top:1557;width:89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579;top:1557;width:107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60;top:4833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60;top:4833;width:107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60;top:7796;width:107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59;top:7796;width:107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805,5227" to="4247,5227" ID="直线 1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2806,1953" to="4245,1954" ID="直线 12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5509,5227" to="6945,5227" ID="直线 1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2880,8265" to="4319,8270" ID="直线 21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5580,8264" to="7018,8268" ID="直线 2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5505,1951" to="6946,1953" ID="直线 13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sectPr>
      <w:type w:val="nextPage"/>
      <w:pgSz w:w="11906" w:h="16838"/>
      <w:pgMar w:left="1077" w:right="1134" w:gutter="0" w:header="0" w:top="136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21:00Z</dcterms:created>
  <dc:creator>PC</dc:creator>
  <dc:description/>
  <dc:language>en-US</dc:language>
  <cp:lastModifiedBy>Administrator</cp:lastModifiedBy>
  <dcterms:modified xsi:type="dcterms:W3CDTF">2017-11-17T02:18:23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