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民办学校以捐赠者姓名或名称作为校名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的批准</w:t>
      </w:r>
      <w:r>
        <w:rPr>
          <w:rFonts w:ascii="仿宋" w:hAnsi="仿宋" w:cs="宋体" w:eastAsia="仿宋"/>
          <w:sz w:val="32"/>
          <w:szCs w:val="32"/>
        </w:rPr>
        <w:t>运行流程图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方正小标宋简体;微软雅黑"/>
          <w:b/>
          <w:b/>
          <w:sz w:val="44"/>
          <w:szCs w:val="21"/>
        </w:rPr>
      </w:pPr>
      <w:r>
        <w:rPr>
          <w:rFonts w:eastAsia="仿宋_GB2312" w:cs="方正小标宋简体;微软雅黑" w:ascii="仿宋_GB2312" w:hAnsi="仿宋_GB2312"/>
          <w:b/>
          <w:sz w:val="44"/>
          <w:szCs w:val="21"/>
        </w:rPr>
      </w:r>
    </w:p>
    <w:p>
      <w:pPr>
        <w:pStyle w:val="Normal"/>
        <w:rPr>
          <w:rFonts w:eastAsia="方正仿宋简体;宋体"/>
          <w:szCs w:val="21"/>
        </w:rPr>
      </w:pPr>
      <w:r>
        <w:rPr>
          <w:rFonts w:eastAsia="仿宋_GB2312" w:ascii="仿宋_GB2312" w:hAnsi="仿宋_GB2312"/>
          <w:szCs w:val="21"/>
        </w:rPr>
        <mc:AlternateContent>
          <mc:Choice Requires="wpg">
            <w:drawing>
              <wp:inline distT="0" distB="0" distL="0" distR="0">
                <wp:extent cx="5828665" cy="574484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744880"/>
                          <a:chOff x="0" y="0"/>
                          <a:chExt cx="5828760" cy="574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7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226080"/>
                            <a:ext cx="11422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提交申请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3400" y="68832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8000" y="1018080"/>
                            <a:ext cx="1772280" cy="6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核申请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捐赠协议及相关有效证明文件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927720"/>
                            <a:ext cx="885960" cy="77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一次性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申请人补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792000"/>
                            <a:ext cx="1142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申请材料不齐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80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9160" y="1268640"/>
                            <a:ext cx="111492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737360"/>
                            <a:ext cx="936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1749600"/>
                            <a:ext cx="1142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申请材料齐备，符合法定形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当场决定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2362680"/>
                            <a:ext cx="308556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提交局领导研究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（限5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2862720"/>
                            <a:ext cx="72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3324240"/>
                            <a:ext cx="311472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拟定变更名称批复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（限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个工作日，不计入承诺办结时限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920" y="3867120"/>
                            <a:ext cx="900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4374000"/>
                            <a:ext cx="31338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通知申请人领取批复文件并上报省厅予以变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58.95pt;height:452.35pt" coordorigin="0,0" coordsize="9179,9047">
                <v:rect id="shape_0" stroked="t" o:allowincell="f" style="position:absolute;left:0;top:0;width:9178;height:9046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356;width:1798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提交申请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9,1084" to="4289,1552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63;top:1603;width:2790;height:10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核申请资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捐赠协议及相关有效证明文件等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461;width:1394;height:1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一次性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申请人补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758;top:1247;width:17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申请材料不齐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或不符合法定形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3119" to="4319,3119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5,1998" to="7470,2029" ID="直线 1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736" to="4334,3646" ID="直线 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44;top:2755;width:179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申请材料齐备，符合法定形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当场决定受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18;top:3721;width:4858;height:7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提交局领导研究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（限5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5,4508" to="4305,5214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90;top:5235;width:4904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拟定变更名称批复文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（限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个工作日，不计入承诺办结时限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6090" to="4334,6779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4;top:6888;width:4934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通知申请人领取批复文件并上报省厅予以变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eastAsia="Times New Roman"/>
          <w:lang w:val="en-US" w:eastAsia="zh-CN"/>
        </w:rPr>
        <w:t xml:space="preserve">                     </w:t>
      </w:r>
      <w:r>
        <w:rPr>
          <w:rFonts w:ascii="黑体" w:hAnsi="黑体" w:cs="黑体" w:eastAsia="黑体"/>
          <w:szCs w:val="21"/>
        </w:rPr>
        <w:t>承办机构：新绛县教科局</w:t>
      </w:r>
      <w:r>
        <w:rPr>
          <w:rFonts w:ascii="黑体" w:hAnsi="黑体" w:cs="黑体" w:eastAsia="黑体"/>
          <w:szCs w:val="21"/>
          <w:lang w:val="en-US" w:eastAsia="zh-CN"/>
        </w:rPr>
        <w:t>审批股</w: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75</w:t>
      </w:r>
      <w:r>
        <w:rPr>
          <w:rFonts w:eastAsia="黑体" w:cs="黑体" w:ascii="黑体" w:hAnsi="黑体"/>
          <w:szCs w:val="21"/>
          <w:lang w:val="en-US" w:eastAsia="zh-CN"/>
        </w:rPr>
        <w:t xml:space="preserve">30052           </w: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75</w:t>
      </w:r>
      <w:r>
        <w:rPr>
          <w:rFonts w:eastAsia="黑体" w:cs="黑体" w:ascii="黑体" w:hAnsi="黑体"/>
          <w:szCs w:val="21"/>
          <w:lang w:val="en-US" w:eastAsia="zh-CN"/>
        </w:rPr>
        <w:t xml:space="preserve">30055           </w:t>
      </w:r>
    </w:p>
    <w:p>
      <w:pPr>
        <w:pStyle w:val="Normal"/>
        <w:tabs>
          <w:tab w:val="clear" w:pos="420"/>
          <w:tab w:val="left" w:pos="7110" w:leader="none"/>
        </w:tabs>
        <w:ind w:firstLine="1050"/>
        <w:jc w:val="both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0:40:00Z</dcterms:created>
  <dc:creator>999宝藏网</dc:creator>
  <dc:description/>
  <dc:language>en-US</dc:language>
  <cp:lastModifiedBy>三哥</cp:lastModifiedBy>
  <dcterms:modified xsi:type="dcterms:W3CDTF">2019-09-17T01:42:58Z</dcterms:modified>
  <cp:revision>3</cp:revision>
  <dc:subject/>
  <dc:title>民办（培训）学校分立、合并、变更名称、层次、类别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