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zh-CN"/>
        </w:rPr>
        <w:t xml:space="preserve">    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shd w:fill="FFFFFF" w:val="clear"/>
        </w:rPr>
      </w:pPr>
      <w:r>
        <w:rPr>
          <w:rFonts w:eastAsia="楷体" w:cs="楷体" w:ascii="楷体" w:hAnsi="楷体"/>
          <w:sz w:val="36"/>
          <w:szCs w:val="36"/>
          <w:lang w:bidi="zh-CN"/>
        </w:rPr>
        <w:t xml:space="preserve"> </w:t>
      </w:r>
      <w:r>
        <w:rPr>
          <w:rFonts w:ascii="楷体" w:hAnsi="楷体" w:cs="楷体" w:eastAsia="楷体"/>
          <w:sz w:val="36"/>
          <w:szCs w:val="36"/>
          <w:lang w:bidi="zh-CN"/>
        </w:rPr>
        <w:t>新绛</w:t>
      </w:r>
      <w:r>
        <w:rPr>
          <w:rFonts w:ascii="楷体" w:hAnsi="楷体" w:cs="楷体" w:eastAsia="楷体"/>
          <w:sz w:val="36"/>
          <w:szCs w:val="36"/>
          <w:shd w:fill="FFFFFF" w:val="clear"/>
        </w:rPr>
        <w:t>县教科局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科技类民办非企业单位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（科研机构）</w:t>
      </w:r>
      <w:r>
        <w:rPr>
          <w:rFonts w:ascii="楷体" w:hAnsi="楷体" w:cs="楷体" w:eastAsia="楷体"/>
          <w:sz w:val="36"/>
          <w:szCs w:val="36"/>
        </w:rPr>
        <w:t>审批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eastAsia="zh-CN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090</wp:posOffset>
                </wp:positionH>
                <wp:positionV relativeFrom="paragraph">
                  <wp:posOffset>196215</wp:posOffset>
                </wp:positionV>
                <wp:extent cx="4338320" cy="4427855"/>
                <wp:effectExtent l="5080" t="5080" r="5080" b="5080"/>
                <wp:wrapNone/>
                <wp:docPr id="1" name="组合 7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4428000"/>
                          <a:chOff x="0" y="0"/>
                          <a:chExt cx="4338360" cy="442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4320" cy="44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申报条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(一)业务范围和活动领域符合国家促进科技进步的相关法律法规和政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　　(二)有与业务范围和业务量相当的科技人员，关键业务岗位主要负责人由科技人员担任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　　(三)具备必要的科研设施和条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申请需提交以下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新绛县科技类民办非企业认定申请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从业人员中主要科技人员的专业技术资格证明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、场所使用权证明材料和与开展业务相关的设备清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、企业产权归属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5、有关行业资质许可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6、验资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7、单程草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30600"/>
                            <a:ext cx="15660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999000"/>
                            <a:ext cx="156600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级科技行政管理部门进行材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248560"/>
                            <a:ext cx="15660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地考察，做出认定与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3737520"/>
                            <a:ext cx="156600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抄送县民政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由民政局制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212760"/>
                            <a:ext cx="847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431280"/>
                            <a:ext cx="720" cy="57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1634400"/>
                            <a:ext cx="720" cy="57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3093120"/>
                            <a:ext cx="720" cy="57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2" style="position:absolute;margin-left:46.7pt;margin-top:15.45pt;width:341.6pt;height:348.65pt" coordorigin="934,309" coordsize="6832,6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4;top:309;width:2982;height:6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申报条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(一)业务范围和活动领域符合国家促进科技进步的相关法律法规和政策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　　(二)有与业务范围和业务量相当的科技人员，关键业务岗位主要负责人由科技人员担任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　　(三)具备必要的科研设施和条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申请需提交以下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新绛县科技类民办非企业认定申请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从业人员中主要科技人员的专业技术资格证明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、场所使用权证明材料和与开展业务相关的设备清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、企业产权归属证明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5、有关行业资质许可证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6、验资报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7、单程草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57;width:246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6;top:1882;width:2465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级科技行政管理部门进行材料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3;top:3850;width:2465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地考察，做出认定与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6195;width:2465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抄送县民政局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由民政局制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9,644" to="5282,644" ID="直线 76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499,988" to="6499,1893" ID="直线 76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483,2883" to="6483,3788" ID="直线 76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466,5180" to="6466,6085" ID="直线 76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66" w:leader="none"/>
        </w:tabs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700</wp:posOffset>
                </wp:positionH>
                <wp:positionV relativeFrom="paragraph">
                  <wp:posOffset>2311400</wp:posOffset>
                </wp:positionV>
                <wp:extent cx="176784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</w:t>
                            </w:r>
                            <w:r>
                              <w:rPr>
                                <w:lang w:eastAsia="zh-CN"/>
                              </w:rPr>
                              <w:t>股室</w:t>
                            </w:r>
                            <w:r>
                              <w:rPr/>
                              <w:t>：科技发展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pt;height:28.3pt;mso-wrap-distance-left:9.05pt;mso-wrap-distance-right:9.05pt;mso-wrap-distance-top:0pt;mso-wrap-distance-bottom:0pt;margin-top:182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</w:t>
                      </w:r>
                      <w:r>
                        <w:rPr>
                          <w:lang w:eastAsia="zh-CN"/>
                        </w:rPr>
                        <w:t>股室</w:t>
                      </w:r>
                      <w:r>
                        <w:rPr/>
                        <w:t>：科技发展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9320</wp:posOffset>
                </wp:positionH>
                <wp:positionV relativeFrom="paragraph">
                  <wp:posOffset>2263140</wp:posOffset>
                </wp:positionV>
                <wp:extent cx="2160905" cy="718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178.2pt;mso-position-vertical-relative:text;margin-left:2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7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cp:lastPrinted>2019-05-24T11:52:00Z</cp:lastPrinted>
  <dcterms:modified xsi:type="dcterms:W3CDTF">2019-05-24T03:52:2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