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185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shd w:fill="FFFFFF" w:val="clear"/>
                              </w:rPr>
                              <w:t>新绛县教科局适龄儿童、少年延缓入学和学生转学、升学、休学的确认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94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shd w:fill="FFFFFF" w:val="clear"/>
                        </w:rPr>
                        <w:t>新绛县教科局适龄儿童、少年延缓入学和学生转学、升学、休学的确认流程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9125</wp:posOffset>
                </wp:positionH>
                <wp:positionV relativeFrom="paragraph">
                  <wp:posOffset>99060</wp:posOffset>
                </wp:positionV>
                <wp:extent cx="6334125" cy="6537960"/>
                <wp:effectExtent l="5080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6537960"/>
                          <a:chOff x="0" y="0"/>
                          <a:chExt cx="6334200" cy="65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4200" cy="653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4200" cy="653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34200" cy="653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5080" y="2971800"/>
                                  <a:ext cx="813600" cy="27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有异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无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4200" cy="653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20520" y="3072600"/>
                                    <a:ext cx="1063800" cy="34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 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9640" y="4042440"/>
                                    <a:ext cx="1269360" cy="695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公 示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0800" y="4170600"/>
                                    <a:ext cx="1064160" cy="37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领导签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4920" y="5194440"/>
                                    <a:ext cx="1227960" cy="37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作出确认决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5400" y="6195600"/>
                                    <a:ext cx="1473840" cy="34236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 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2440" y="4028400"/>
                                    <a:ext cx="813600" cy="62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依法需要公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9600" y="2820600"/>
                                    <a:ext cx="1162080" cy="282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有特别程序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意见反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需进名录库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56200" y="2390040"/>
                                    <a:ext cx="720" cy="68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7560" y="3430440"/>
                                    <a:ext cx="720" cy="75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4680" y="4561200"/>
                                    <a:ext cx="720" cy="6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7120" y="5574600"/>
                                    <a:ext cx="720" cy="6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4200" cy="240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4200" cy="240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085040" y="2050560"/>
                                        <a:ext cx="15519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34200" cy="240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29160" y="240120"/>
                                          <a:ext cx="1045080" cy="46404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申 请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34000" y="0"/>
                                          <a:ext cx="1600200" cy="1188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申报材料：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：学籍证明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：转学、复学、休学申请表。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3：休学需提供休学材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886760"/>
                                          <a:ext cx="1085040" cy="357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补 正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000" y="1843560"/>
                                          <a:ext cx="1045800" cy="37836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予受理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1880" y="1708920"/>
                                          <a:ext cx="1269360" cy="69660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受 理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7080" y="1567080"/>
                                          <a:ext cx="139500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材料不全或不符合法定形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0760" y="1567080"/>
                                          <a:ext cx="1394640" cy="52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不属于职权范围不符合条件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4680" y="730800"/>
                                          <a:ext cx="720" cy="9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91960" y="2052360"/>
                                          <a:ext cx="1148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9600" y="49536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0560" y="474480"/>
                                          <a:ext cx="220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4440" y="485640"/>
                                      <a:ext cx="720" cy="1420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63040" y="3244680"/>
                                    <a:ext cx="124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0" y="3250080"/>
                                    <a:ext cx="720" cy="80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4880" y="4390920"/>
                                    <a:ext cx="65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440" y="4756320"/>
                                    <a:ext cx="720" cy="63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403240"/>
                                    <a:ext cx="11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7920" y="5380920"/>
                                    <a:ext cx="10497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34520" y="5250240"/>
                                    <a:ext cx="9417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名录库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987800" y="2611080"/>
                                <a:ext cx="1152000" cy="154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检测检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鉴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□法律法规规定的其他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所需时间不计入期限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981680" y="318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74600" y="32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8.75pt;margin-top:7.8pt;width:498.75pt;height:514.8pt" coordorigin="-975,156" coordsize="9975,10296">
                <v:group id="shape_0" alt="组合 3" style="position:absolute;left:-975;top:156;width:9975;height:10296">
                  <v:group id="shape_0" alt="组合 4" style="position:absolute;left:-975;top:156;width:9975;height:10296">
                    <v:group id="shape_0" alt="组合 5" style="position:absolute;left:-975;top:156;width:9975;height:10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38;top:4836;width:1280;height:4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有异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无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7" style="position:absolute;left:-975;top:156;width:9975;height:10296">
                        <v:shape id="shape_0" fillcolor="white" stroked="t" o:allowincell="f" style="position:absolute;left:3309;top:4995;width:167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 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ID="自选图形 9" fillcolor="white" stroked="t" o:allowincell="f" style="position:absolute;left:300;top:6522;width:1998;height:1095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294;top:6724;width:1675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领导签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190;top:8336;width:1933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作出确认决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ID="自选图形 12" fillcolor="white" stroked="t" o:allowincell="f" style="position:absolute;left:3002;top:9913;width:2320;height:538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 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2131;top:6500;width:1280;height:9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需要公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40;top:4598;width:1829;height:4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有特别程序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需进名录库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153,3920" to="4153,4994" ID="直线 15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139,5558" to="4139,6740" ID="直线 16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135,7339" to="4135,8310" ID="直线 1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123,8935" to="4123,9906" ID="直线 18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alt="组合 19" style="position:absolute;left:-975;top:156;width:9975;height:3788">
                          <v:group id="shape_0" alt="组合 20" style="position:absolute;left:-975;top:156;width:9975;height:3788">
                            <v:line id="shape_0" from="734,3385" to="3177,3385" ID="直线 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alt="组合 22" style="position:absolute;left:-975;top:156;width:9975;height:3788">
                              <v:shape id="shape_0" ID="自选图形 23" fillcolor="white" stroked="t" o:allowincell="f" style="position:absolute;left:3323;top:534;width:1645;height:730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申 请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480;top:156;width:2519;height:187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申报材料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：学籍证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：转学、复学、休学申请表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：休学需提供休学材料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-975;top:3127;width:1708;height:5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补 正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26" fillcolor="white" stroked="t" o:allowincell="f" style="position:absolute;left:6962;top:3059;width:1646;height:595;mso-wrap-style:square;v-text-anchor:top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予受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ID="自选图形 27" fillcolor="white" stroked="t" o:allowincell="f" style="position:absolute;left:3154;top:2847;width:1998;height:1096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受 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926;top:2624;width:2196;height:8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不全或不符合法定形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774;top:2624;width:2195;height:8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属于职权范围不符合条件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4135,1307" to="4135,2866" ID="直线 30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154,3388" to="6961,3388" ID="直线 31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040,936" to="6479,936" ID="直线 32" stroked="t" o:allowincell="f" style="position:absolute">
                                <v:stroke color="black" weight="9360" dashstyle="dash" joinstyle="round" endcap="flat"/>
                                <v:fill o:detectmouseclick="t" on="false"/>
                                <w10:wrap type="none"/>
                              </v:line>
                              <v:line id="shape_0" from="-155,903" to="3319,903" ID="直线 33" stroked="t" o:allowincell="f" style="position:absolute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-165,921" to="-165,3157" ID="直线 3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1329,5266" to="3289,5266" ID="直线 35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310,5274" to="1310,6539" ID="直线 3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261,7071" to="3285,7071" ID="直线 37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309,7646" to="1309,8650" ID="直线 3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18,8665" to="3165,8665" ID="直线 39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5132,8630" to="6784,8634" ID="直线 40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796;top:8424;width:148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名录库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6880;top:4268;width:1813;height:2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检测检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鉴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□法律法规规定的其他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所需时间不计入期限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3" stroked="t" o:allowincell="f" style="position:absolute;left:6870;top:5175;width:0;height:0" type="_x0000_t32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shape>
                </v:group>
                <v:shape id="shape_0" ID="自选图形 44" stroked="t" o:allowincell="f" style="position:absolute;left:4969;top:527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8495</wp:posOffset>
                </wp:positionH>
                <wp:positionV relativeFrom="paragraph">
                  <wp:posOffset>78105</wp:posOffset>
                </wp:positionV>
                <wp:extent cx="2596515" cy="793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教科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8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62.45pt;mso-wrap-distance-left:9.05pt;mso-wrap-distance-right:9.05pt;mso-wrap-distance-top:0pt;mso-wrap-distance-bottom:0pt;margin-top:6.15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教科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3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860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18:00Z</dcterms:created>
  <dc:creator>Administrator</dc:creator>
  <dc:description/>
  <dc:language>en-US</dc:language>
  <cp:lastModifiedBy>123</cp:lastModifiedBy>
  <cp:lastPrinted>2019-05-24T10:45:00Z</cp:lastPrinted>
  <dcterms:modified xsi:type="dcterms:W3CDTF">2019-05-24T02:4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