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对违反中小学校长培训规定行为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9140</wp:posOffset>
                </wp:positionH>
                <wp:positionV relativeFrom="paragraph">
                  <wp:posOffset>34353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27.0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4:01Z</dcterms:modified>
  <cp:revision>2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