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  <w:shd w:fill="FFFFFF" w:val="clear"/>
          <w:lang w:bidi="en-US"/>
        </w:rPr>
      </w:pPr>
      <w:r>
        <w:rPr>
          <w:rFonts w:ascii="楷体" w:hAnsi="楷体" w:cs="楷体" w:eastAsia="楷体"/>
          <w:sz w:val="32"/>
          <w:szCs w:val="32"/>
          <w:shd w:fill="FFFFFF" w:val="clear"/>
          <w:lang w:eastAsia="zh-CN"/>
        </w:rPr>
        <w:t>新绛</w:t>
      </w:r>
      <w:r>
        <w:rPr>
          <w:rFonts w:ascii="楷体" w:hAnsi="楷体" w:cs="楷体" w:eastAsia="楷体"/>
          <w:sz w:val="32"/>
          <w:szCs w:val="32"/>
          <w:shd w:fill="FFFFFF" w:val="clear"/>
        </w:rPr>
        <w:t>县教科局</w:t>
      </w:r>
      <w:r>
        <w:rPr>
          <w:rFonts w:ascii="楷体" w:hAnsi="楷体" w:cs="楷体" w:eastAsia="楷体"/>
          <w:bCs/>
          <w:sz w:val="32"/>
          <w:szCs w:val="32"/>
          <w:shd w:fill="FFFFFF" w:val="clear"/>
          <w:lang w:bidi="en-US"/>
        </w:rPr>
        <w:t>省、市科学技术奖励申报权力运行流程图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  <w:shd w:fill="FFFFFF" w:val="clear"/>
          <w:lang w:eastAsia="zh-CN" w:bidi="en-US"/>
        </w:rPr>
      </w:pPr>
      <w:r>
        <w:rPr>
          <w:rFonts w:eastAsia="黑体" w:cs="黑体" w:ascii="黑体" w:hAnsi="黑体"/>
          <w:bCs/>
          <w:sz w:val="32"/>
          <w:szCs w:val="32"/>
          <w:shd w:fill="FFFFFF" w:val="clear"/>
          <w:lang w:eastAsia="zh-CN" w:bidi="en-US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  <w:shd w:fill="FFFFFF" w:val="clear"/>
          <w:lang w:bidi="en-US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lang w:val="zh-CN"/>
        </w:rPr>
        <mc:AlternateContent>
          <mc:Choice Requires="wpg">
            <w:drawing>
              <wp:inline distT="0" distB="0" distL="0" distR="0">
                <wp:extent cx="6231890" cy="5484495"/>
                <wp:effectExtent l="0" t="0" r="0" b="0"/>
                <wp:docPr id="1" name="Group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960" cy="5484600"/>
                          <a:chOff x="0" y="0"/>
                          <a:chExt cx="6231960" cy="54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196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99000"/>
                            <a:ext cx="29718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省、市科技部门发布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48600"/>
                            <a:ext cx="29718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报人在集中申报时间内通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网络系统进行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2796480"/>
                            <a:ext cx="1308240" cy="76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报条件，不予推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3573720"/>
                            <a:ext cx="201348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单位报送书面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县教科局科技股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2773800"/>
                            <a:ext cx="130680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形式不符合申报要求的，退回完善材料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800" y="4530240"/>
                            <a:ext cx="2013480" cy="81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教科局签署推荐意见，报送市科技局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94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882080"/>
                            <a:ext cx="4343400" cy="693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科技部门网上初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188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3160" y="279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9080" y="277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8640" y="35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0080" y="453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880" y="12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1" style="position:absolute;margin-left:0pt;margin-top:0pt;width:490.7pt;height:431.85pt" coordorigin="0,0" coordsize="9814,8637">
                <v:rect id="shape_0" stroked="f" o:allowincell="f" style="position:absolute;left:0;top:0;width:9813;height:8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303" fillcolor="white" stroked="t" o:allowincell="f" style="position:absolute;left:2340;top:156;width:4679;height:8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省、市科技部门发布通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4" fillcolor="white" stroked="t" o:allowincell="f" style="position:absolute;left:2340;top:1494;width:4679;height:8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报人在集中申报时间内通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网络系统进行申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5" fillcolor="white" stroked="t" o:allowincell="f" style="position:absolute;left:235;top:4404;width:2059;height:121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申报条件，不予推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6" fillcolor="white" stroked="t" o:allowincell="f" style="position:absolute;left:3105;top:5628;width:3170;height:8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单位报送书面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县教科局科技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7" fillcolor="white" stroked="t" o:allowincell="f" style="position:absolute;left:7080;top:4368;width:2057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形式不符合申报要求的，退回完善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308" fillcolor="white" stroked="t" o:allowincell="f" style="position:absolute;left:3107;top:7134;width:3170;height:12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教科局签署推荐意见，报送市科技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09" stroked="t" o:allowincell="f" style="position:absolute;left:4681;top:14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10" fillcolor="white" stroked="t" o:allowincell="f" style="position:absolute;left:1260;top:2964;width:6839;height:109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科技部门网上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1" stroked="t" o:allowincell="f" style="position:absolute;left:4681;top:29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2" stroked="t" o:allowincell="f" style="position:absolute;left:1265;top:44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3" stroked="t" o:allowincell="f" style="position:absolute;left:8109;top:43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4" stroked="t" o:allowincell="f" style="position:absolute;left:4691;top:56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5" stroked="t" o:allowincell="f" style="position:absolute;left:4693;top:71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6" stroked="t" o:allowincell="f" style="position:absolute;left:7020;top:1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  <w:shd w:fill="FFFFFF" w:val="clear"/>
          <w:lang w:bidi="en-US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  <w:shd w:fill="FFFFFF" w:val="clear"/>
          <w:lang w:bidi="en-US"/>
        </w:rPr>
      </w:r>
    </w:p>
    <w:p>
      <w:pPr>
        <w:pStyle w:val="P0"/>
        <w:jc w:val="center"/>
        <w:rPr>
          <w:rFonts w:ascii="方正小标宋简体;黑体" w:hAnsi="方正小标宋简体;黑体" w:eastAsia="方正小标宋简体;黑体" w:cs="方正小标宋简体;黑体"/>
          <w:bCs/>
          <w:sz w:val="21"/>
          <w:szCs w:val="44"/>
          <w:shd w:fill="FFFFFF" w:val="clear"/>
          <w:lang w:bidi="en-US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21"/>
          <w:szCs w:val="44"/>
          <w:shd w:fill="FFFFFF" w:val="clear"/>
          <w:lang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9585</wp:posOffset>
                </wp:positionH>
                <wp:positionV relativeFrom="paragraph">
                  <wp:posOffset>3302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.6pt;mso-position-vertical-relative:text;margin-left:2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4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4:00Z</dcterms:created>
  <dc:creator>Wang Qiang</dc:creator>
  <dc:description/>
  <dc:language>en-US</dc:language>
  <cp:lastModifiedBy>123</cp:lastModifiedBy>
  <cp:lastPrinted>2015-12-28T17:18:00Z</cp:lastPrinted>
  <dcterms:modified xsi:type="dcterms:W3CDTF">2019-05-24T03:25:34Z</dcterms:modified>
  <cp:revision>5</cp:revision>
  <dc:subject/>
  <dc:title>实验动物许可证核发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