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幼儿园办园等级确认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49:0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