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中小学教师初级专业技术职务评审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23</cp:lastModifiedBy>
  <dcterms:modified xsi:type="dcterms:W3CDTF">2019-05-14T07:50:17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