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全县发展民办教育事业贡献突出的个人、单位的奖励廉政风险防控图（行政奖励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8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6T09:20:34Z</dcterms:modified>
  <cp:revision>9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