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Cs/>
          <w:sz w:val="36"/>
          <w:szCs w:val="36"/>
          <w:shd w:fill="FFFFFF" w:val="clear"/>
        </w:rPr>
      </w:pPr>
      <w:r>
        <w:rPr>
          <w:rFonts w:ascii="楷体" w:hAnsi="楷体" w:cs="楷体" w:eastAsia="楷体"/>
          <w:sz w:val="36"/>
          <w:szCs w:val="36"/>
          <w:shd w:fill="FFFFFF" w:val="clear"/>
        </w:rPr>
        <w:t>新绛县教科局颁发学业证书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  <w:shd w:fill="FFFFFF" w:val="clear"/>
        </w:rPr>
      </w:pPr>
      <w:r>
        <w:rPr>
          <w:rFonts w:ascii="楷体" w:hAnsi="楷体" w:cs="楷体" w:eastAsia="楷体"/>
          <w:sz w:val="36"/>
          <w:szCs w:val="36"/>
          <w:shd w:fill="FFFFFF" w:val="clear"/>
        </w:rPr>
        <w:t>权力运行流程图</w:t>
      </w:r>
    </w:p>
    <w:p>
      <w:pPr>
        <w:pStyle w:val="Normal"/>
        <w:rPr>
          <w:rFonts w:ascii="楷体" w:hAnsi="楷体" w:eastAsia="楷体" w:cs="楷体"/>
          <w:sz w:val="36"/>
          <w:szCs w:val="36"/>
          <w:shd w:fill="FFFFFF" w:val="clear"/>
        </w:rPr>
      </w:pPr>
      <w:r>
        <w:rPr>
          <w:rFonts w:eastAsia="楷体" w:cs="楷体" w:ascii="楷体" w:hAnsi="楷体"/>
          <w:sz w:val="36"/>
          <w:szCs w:val="36"/>
          <w:shd w:fill="FFFFFF" w:val="clear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5010</wp:posOffset>
                </wp:positionH>
                <wp:positionV relativeFrom="paragraph">
                  <wp:posOffset>103505</wp:posOffset>
                </wp:positionV>
                <wp:extent cx="6334125" cy="6537960"/>
                <wp:effectExtent l="5080" t="5080" r="5080" b="5080"/>
                <wp:wrapNone/>
                <wp:docPr id="1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4200" cy="6537960"/>
                          <a:chOff x="0" y="0"/>
                          <a:chExt cx="6334200" cy="65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4200" cy="6537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334200" cy="653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334200" cy="6537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05080" y="2971800"/>
                                  <a:ext cx="813600" cy="2773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有异议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无异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334200" cy="6537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720520" y="3072600"/>
                                    <a:ext cx="1063800" cy="34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审 核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09640" y="4042440"/>
                                    <a:ext cx="1269360" cy="69588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公 示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10800" y="4170600"/>
                                    <a:ext cx="1064160" cy="379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领导签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44920" y="5194440"/>
                                    <a:ext cx="1227960" cy="379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作出确认决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25400" y="6195600"/>
                                    <a:ext cx="1473840" cy="342360"/>
                                  </a:xfrm>
                                  <a:prstGeom prst="flowChartAlternate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发证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2440" y="4028400"/>
                                    <a:ext cx="813600" cy="62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依法需要公示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19600" y="2820600"/>
                                    <a:ext cx="1162080" cy="2820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56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有特别程序的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意见反馈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需进名录库的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256200" y="2390040"/>
                                    <a:ext cx="720" cy="682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7560" y="3430440"/>
                                    <a:ext cx="720" cy="751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4680" y="4561200"/>
                                    <a:ext cx="720" cy="61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37120" y="5574600"/>
                                    <a:ext cx="720" cy="61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334200" cy="240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334200" cy="240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085040" y="2050560"/>
                                        <a:ext cx="15519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334200" cy="2405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729160" y="240120"/>
                                          <a:ext cx="1045080" cy="464040"/>
                                        </a:xfrm>
                                        <a:prstGeom prst="flowChartAlternateProcess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szCs w:val="22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申 请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734000" y="0"/>
                                          <a:ext cx="1600200" cy="11887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申报材料：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kern w:val="2"/>
                                                <w:szCs w:val="2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1：学籍证明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kern w:val="2"/>
                                                <w:szCs w:val="2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2：会考合格证明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kern w:val="2"/>
                                                <w:szCs w:val="2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3：学生的基本信息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1886760"/>
                                          <a:ext cx="1085040" cy="3574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2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补 正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40000" y="1843560"/>
                                          <a:ext cx="1045800" cy="378360"/>
                                        </a:xfrm>
                                        <a:prstGeom prst="flowChartAlternateProcess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2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不予受理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21880" y="1708920"/>
                                          <a:ext cx="1269360" cy="696600"/>
                                        </a:xfrm>
                                        <a:prstGeom prst="flowChartDecis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2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受 理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07080" y="1567080"/>
                                          <a:ext cx="1395000" cy="522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材料不全或不符合法定形式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650760" y="1567080"/>
                                          <a:ext cx="1394640" cy="522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不属于职权范围不符合条件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44680" y="730800"/>
                                          <a:ext cx="720" cy="990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91960" y="2052360"/>
                                          <a:ext cx="11480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19600" y="495360"/>
                                          <a:ext cx="914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0560" y="474480"/>
                                          <a:ext cx="2206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514440" y="485640"/>
                                      <a:ext cx="720" cy="14205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63040" y="3244680"/>
                                    <a:ext cx="1245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0800" y="3250080"/>
                                    <a:ext cx="720" cy="80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54880" y="4390920"/>
                                    <a:ext cx="65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0440" y="4756320"/>
                                    <a:ext cx="720" cy="63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6200" y="5403240"/>
                                    <a:ext cx="1173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7920" y="5380920"/>
                                    <a:ext cx="10497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34520" y="5250240"/>
                                    <a:ext cx="94176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名录库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4987800" y="2611080"/>
                                <a:ext cx="1152000" cy="154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□检测检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□鉴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□法律法规规定的其他情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（所需时间不计入期限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4981680" y="3186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774240" y="324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56.3pt;margin-top:8.15pt;width:498.75pt;height:514.8pt" coordorigin="-1126,163" coordsize="9975,10296">
                <v:group id="shape_0" alt="组合 46" style="position:absolute;left:-1126;top:163;width:9975;height:10296">
                  <v:group id="shape_0" alt="组合 47" style="position:absolute;left:-1126;top:163;width:9975;height:10296">
                    <v:group id="shape_0" alt="组合 48" style="position:absolute;left:-1126;top:163;width:9975;height:1029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087;top:4843;width:1280;height:43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有异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无异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50" style="position:absolute;left:-1126;top:163;width:9975;height:10296">
                        <v:shape id="shape_0" fillcolor="white" stroked="t" o:allowincell="f" style="position:absolute;left:3158;top:5002;width:1674;height:5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审 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ID="自选图形 52" fillcolor="white" stroked="t" o:allowincell="f" style="position:absolute;left:149;top:6529;width:1998;height:1095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公 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143;top:6731;width:1675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领导签批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039;top:8343;width:1933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作出确认决定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176" coordsize="21600,21600" o:spt="176" path="m,3600qy@5@6l@0,qx@7@5l21600@1qy@8@9l3600,21600qx@6@8xe">
                          <v:stroke joinstyle="miter"/>
                          <v:formulas>
                            <v:f eqn="sum width 0 3600"/>
                            <v:f eqn="sum height 0 3600"/>
                            <v:f eqn="prod 3600 2929 10000"/>
                            <v:f eqn="sum width 0 @2"/>
                            <v:f eqn="sum height 0 @2"/>
                            <v:f eqn="sum 3600 0 0"/>
                            <v:f eqn="sum 0 3600 3600"/>
                            <v:f eqn="sum 3600 @0 0"/>
                            <v:f eqn="sum 0 21600 3600"/>
                            <v:f eqn="sum 3600 @1 0"/>
                          </v:formulas>
                          <v:path gradientshapeok="t" o:connecttype="rect" textboxrect="@2,@2,@3,@4"/>
                        </v:shapetype>
                        <v:shape id="shape_0" ID="自选图形 55" fillcolor="white" stroked="t" o:allowincell="f" style="position:absolute;left:2851;top:9920;width:2320;height:538;mso-wrap-style:square;v-text-anchor:top" type="_x0000_t17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发证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f" style="position:absolute;left:1980;top:6507;width:1280;height:9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依法需要公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89;top:4605;width:1829;height:44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56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有特别程序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意见反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需进名录库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002,3927" to="4002,5001" ID="直线 58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3988,5566" to="3988,6748" ID="直线 59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3984,7346" to="3984,8317" ID="直线 60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3972,8942" to="3972,9913" ID="直线 61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group id="shape_0" alt="组合 62" style="position:absolute;left:-1126;top:163;width:9975;height:3788">
                          <v:group id="shape_0" alt="组合 63" style="position:absolute;left:-1126;top:163;width:9975;height:3788">
                            <v:line id="shape_0" from="583,3393" to="3026,3393" ID="直线 6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alt="组合 65" style="position:absolute;left:-1126;top:163;width:9975;height:3788">
                              <v:shape id="shape_0" ID="自选图形 66" fillcolor="white" stroked="t" o:allowincell="f" style="position:absolute;left:3172;top:541;width:1645;height:730;mso-wrap-style:square;v-text-anchor:top" type="_x0000_t176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申 请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6329;top:163;width:2519;height:187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申报材料：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：学籍证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：会考合格证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：学生的基本信息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-1126;top:3135;width:1708;height:56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补 正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ID="自选图形 69" fillcolor="white" stroked="t" o:allowincell="f" style="position:absolute;left:6811;top:3067;width:1646;height:595;mso-wrap-style:square;v-text-anchor:top" type="_x0000_t176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不予受理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ID="自选图形 70" fillcolor="white" stroked="t" o:allowincell="f" style="position:absolute;left:3003;top:2854;width:1998;height:1096;mso-wrap-style:square;v-text-anchor:top" type="_x0000_t110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受 理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stroked="f" o:allowincell="f" style="position:absolute;left:775;top:2631;width:2196;height:82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材料不全或不符合法定形式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4623;top:2631;width:2195;height:82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不属于职权范围不符合条件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line id="shape_0" from="3984,1314" to="3984,2873" ID="直线 73" stroked="t" o:allowincell="f" style="position:absolute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5003,3395" to="6810,3395" ID="直线 74" stroked="t" o:allowincell="f" style="position:absolute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4889,943" to="6328,943" ID="直线 75" stroked="t" o:allowincell="f" style="position:absolute">
                                <v:stroke color="black" weight="9360" dashstyle="dash" joinstyle="round" endcap="flat"/>
                                <v:fill o:detectmouseclick="t" on="false"/>
                                <w10:wrap type="none"/>
                              </v:line>
                              <v:line id="shape_0" from="-306,910" to="3168,910" ID="直线 76" stroked="t" o:allowincell="f" style="position:absolute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line id="shape_0" from="-316,928" to="-316,3164" ID="直线 77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v:group>
                        <v:line id="shape_0" from="1178,5273" to="3138,5273" ID="直线 78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1159,5282" to="1159,6547" ID="直线 79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2110,7078" to="3134,7078" ID="直线 80" stroked="t" o:allowincell="f" style="position:absolute;flip:x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1158,7654" to="1158,8658" ID="直线 81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167,8672" to="3014,8672" ID="直线 82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4981,8637" to="6633,8641" ID="直线 83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6645;top:8431;width:1482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名录库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6729;top:4275;width:1813;height:24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□检测检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□鉴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□法律法规规定的其他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所需时间不计入期限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86" stroked="t" o:allowincell="f" style="position:absolute;left:6719;top:5182;width:0;height:0" type="_x0000_t32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shape>
                </v:group>
                <v:shape id="shape_0" ID="自选图形 87" stroked="t" o:allowincell="f" style="position:absolute;left:4818;top:5281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1755</wp:posOffset>
                </wp:positionH>
                <wp:positionV relativeFrom="paragraph">
                  <wp:posOffset>124460</wp:posOffset>
                </wp:positionV>
                <wp:extent cx="2160905" cy="718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1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教育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3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56.55pt;mso-wrap-distance-left:9.05pt;mso-wrap-distance-right:9.05pt;mso-wrap-distance-top:0pt;mso-wrap-distance-bottom:0pt;margin-top:9.8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教育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3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3:18:00Z</dcterms:created>
  <dc:creator>Administrator</dc:creator>
  <dc:description/>
  <dc:language>en-US</dc:language>
  <cp:lastModifiedBy>123</cp:lastModifiedBy>
  <dcterms:modified xsi:type="dcterms:W3CDTF">2019-05-24T03:50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