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县教育系统先进集体、模范（优秀）教师和先进（优秀）工作者评选表彰奖励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县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县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行政奖励类</w: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0</wp:posOffset>
                </wp:positionH>
                <wp:positionV relativeFrom="paragraph">
                  <wp:posOffset>255270</wp:posOffset>
                </wp:positionV>
                <wp:extent cx="3810" cy="240030"/>
                <wp:effectExtent l="37465" t="635" r="35560" b="0"/>
                <wp:wrapNone/>
                <wp:docPr id="3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0.1pt" to="209.75pt,38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8pt" to="208.65pt,23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24050" cy="51930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4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85725</wp:posOffset>
                </wp:positionV>
                <wp:extent cx="1390650" cy="419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表彰、奖励领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6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表彰、奖励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8pt" to="208.8pt,31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537845"/>
                <wp:effectExtent l="12700" t="6350" r="13335" b="5715"/>
                <wp:wrapNone/>
                <wp:docPr id="4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3pt;margin-top:0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40005</wp:posOffset>
                </wp:positionV>
                <wp:extent cx="635" cy="356235"/>
                <wp:effectExtent l="38100" t="635" r="38100" b="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.15pt" to="88.4pt,31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2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825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400300" cy="6261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17:49Z</dcterms:modified>
  <cp:revision>13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