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对教师资格考试中作弊行为的处罚廉政风险防控图（行政处罚类）（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6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17-11-16T09:12:05Z</dcterms:modified>
  <cp:revision>1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