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  <w:shd w:fill="FFFFFF" w:val="clear"/>
          <w:lang w:bidi="en-US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新绛县教科局</w:t>
      </w:r>
      <w:r>
        <w:rPr>
          <w:rFonts w:ascii="楷体" w:hAnsi="楷体" w:cs="楷体" w:eastAsia="楷体"/>
          <w:sz w:val="32"/>
          <w:szCs w:val="32"/>
          <w:shd w:fill="FFFFFF" w:val="clear"/>
          <w:lang w:bidi="en-US"/>
        </w:rPr>
        <w:t>对违法颁发学历证书或者其他学业证书的处罚权力运行流程图</w:t>
      </w:r>
    </w:p>
    <w:p>
      <w:pPr>
        <w:pStyle w:val="Normal"/>
        <w:rPr>
          <w:rFonts w:ascii="楷体" w:hAnsi="楷体" w:eastAsia="楷体" w:cs="楷体"/>
          <w:sz w:val="32"/>
          <w:szCs w:val="32"/>
          <w:shd w:fill="FFFFFF" w:val="clear"/>
          <w:lang w:val="en-US" w:eastAsia="en-US" w:bidi="en-US"/>
        </w:rPr>
      </w:pPr>
      <w:r>
        <w:rPr>
          <w:rFonts w:eastAsia="楷体" w:cs="楷体" w:ascii="楷体" w:hAnsi="楷体"/>
          <w:sz w:val="32"/>
          <w:szCs w:val="32"/>
          <w:shd w:fill="FFFFFF" w:val="clear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59055</wp:posOffset>
                </wp:positionV>
                <wp:extent cx="6325235" cy="7504430"/>
                <wp:effectExtent l="5080" t="0" r="5715" b="5080"/>
                <wp:wrapNone/>
                <wp:docPr id="1" name="组合 5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0" cy="7504560"/>
                          <a:chOff x="0" y="0"/>
                          <a:chExt cx="6325200" cy="7504560"/>
                        </a:xfrm>
                      </wpg:grpSpPr>
                      <wps:wsp>
                        <wps:cNvSpPr txBox="1"/>
                        <wps:spPr>
                          <a:xfrm>
                            <a:off x="5424120" y="275220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权利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3083400"/>
                            <a:ext cx="828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时间、地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3378240"/>
                            <a:ext cx="833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主持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4200" y="3807360"/>
                            <a:ext cx="861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质证辩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411408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25200" cy="750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56040" y="3316680"/>
                              <a:ext cx="8809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织听证（情节复杂或重大处罚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7720" y="2630880"/>
                              <a:ext cx="928440" cy="498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听取陈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 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720" y="3750480"/>
                              <a:ext cx="6310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集体讨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420768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处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452376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移送司法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4850280"/>
                              <a:ext cx="933480" cy="423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1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需给予纪律处分的，报告有管理权的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760" y="4617000"/>
                              <a:ext cx="34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8320" y="4312800"/>
                              <a:ext cx="72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430668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510660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1440" y="3879720"/>
                              <a:ext cx="1023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25200" cy="750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31800" y="87372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制作笔录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抽样取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62000" y="1437120"/>
                                <a:ext cx="763200" cy="352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登记保全（7日内决定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800" y="131004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收集书证、物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800" y="1706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鉴定、勘验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800" y="2102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其他取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方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14080" cy="750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01520" y="501480"/>
                                  <a:ext cx="91944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般程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14080" cy="7504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24680" y="6315120"/>
                                    <a:ext cx="91944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逾期不履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决定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14080" cy="750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089080" y="5337720"/>
                                      <a:ext cx="919440" cy="27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提出复议或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讼请求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14080" cy="7504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962440" y="4677480"/>
                                        <a:ext cx="343080" cy="693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给予处罚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014080" cy="750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01720" y="2075040"/>
                                          <a:ext cx="928440" cy="42408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审 查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06040" y="1486080"/>
                                          <a:ext cx="91944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调查取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（2人以上）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0520" y="2682720"/>
                                          <a:ext cx="1070640" cy="41292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处罚前告知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720" y="437184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决 定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720" y="538560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送 达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7840" y="633168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 行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21880" y="848520"/>
                                          <a:ext cx="919440" cy="334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立（受）案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3160" y="5423400"/>
                                          <a:ext cx="83196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14800" y="6391440"/>
                                          <a:ext cx="83304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53760" y="6355080"/>
                                          <a:ext cx="759960" cy="519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强制执行程序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61320" y="7136640"/>
                                          <a:ext cx="1190160" cy="36756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6480" y="1204560"/>
                                          <a:ext cx="720" cy="295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410040"/>
                                          <a:ext cx="720" cy="453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74040" y="1846440"/>
                                          <a:ext cx="6840" cy="2343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85560" y="2491920"/>
                                          <a:ext cx="1440" cy="199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60720" y="3105720"/>
                                          <a:ext cx="8280" cy="126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4867200"/>
                                          <a:ext cx="720" cy="536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5878080"/>
                                          <a:ext cx="720" cy="441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6824520"/>
                                          <a:ext cx="720" cy="285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4840" y="5878080"/>
                                          <a:ext cx="720" cy="496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27280" cy="47041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414720" y="600120"/>
                                            <a:ext cx="1136160" cy="2646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2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已改正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20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申辩理由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ind w:firstLine="45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成立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提出复议或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诉论请求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527280" cy="47041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9720" y="0"/>
                                              <a:ext cx="919440" cy="25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3"/>
                                                    <w:szCs w:val="13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简易程序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04760"/>
                                              <a:ext cx="3527280" cy="4599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12880" y="0"/>
                                                <a:ext cx="914400" cy="297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发现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1541880"/>
                                                <a:ext cx="808920" cy="37224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不予处罚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7560" y="475560"/>
                                                <a:ext cx="101340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表明执法身份、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指出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42720" y="2265120"/>
                                                <a:ext cx="108252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11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制作处罚决定书，当场交付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720" y="297072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复议决定或行政判（裁）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3645720"/>
                                                <a:ext cx="902160" cy="334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63320" y="2948400"/>
                                                <a:ext cx="831960" cy="635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4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当事人15日内到指定银行缴纳罚款，在事后难以执行的以及特殊情况下当场收缴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72320" y="3780720"/>
                                                <a:ext cx="831960" cy="302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报告备案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720" y="229500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156" w:after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进入行政复议或诉讼流程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7560" y="1472040"/>
                                                <a:ext cx="101232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说明处罚理由，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听取陈述申辩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4203000"/>
                                                <a:ext cx="876240" cy="396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结 案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2280" y="116280"/>
                                                <a:ext cx="720" cy="381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73720" y="117360"/>
                                                <a:ext cx="817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5520" y="977760"/>
                                                <a:ext cx="720" cy="509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9560" y="1978560"/>
                                                <a:ext cx="720" cy="302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4640" y="727560"/>
                                                <a:ext cx="720" cy="809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7160" y="275724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3280" y="343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2920" y="397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1640" y="2759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8040" y="3596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4640" y="72720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10720" y="1730520"/>
                                                <a:ext cx="45792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47800" y="2524320"/>
                                                <a:ext cx="38988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55360" y="4401360"/>
                                                <a:ext cx="9360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4880" y="4116600"/>
                                                <a:ext cx="720" cy="297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2251080" y="5635080"/>
                                          <a:ext cx="349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0240" y="6586920"/>
                                          <a:ext cx="316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31240" y="6591960"/>
                                          <a:ext cx="7124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35200" y="169560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023120"/>
                                <a:ext cx="720" cy="125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0134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4565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8687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22878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8560" y="1626840"/>
                                <a:ext cx="267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560" y="10231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560" y="22435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4240" y="1018440"/>
                                <a:ext cx="72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8720" y="2883600"/>
                              <a:ext cx="36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3152160"/>
                              <a:ext cx="720" cy="175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3639960"/>
                              <a:ext cx="720" cy="11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0" y="3139560"/>
                              <a:ext cx="1401480" cy="42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73040" y="2946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26448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675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9877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2844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3159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38988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42076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2842200"/>
                            <a:ext cx="720" cy="13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36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8" style="position:absolute;margin-left:-23.25pt;margin-top:4.65pt;width:498.05pt;height:590.9pt" coordorigin="-465,93" coordsize="9961,118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77;top:4427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权利告知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077;top:4949;width:130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时间、地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077;top:5413;width:131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主持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093;top:6089;width:135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质证辩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077;top:6572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alt="组合 514" style="position:absolute;left:-465;top:93;width:9961;height:11818">
                  <v:shape id="shape_0" fillcolor="white" stroked="t" o:allowincell="f" style="position:absolute;left:5765;top:5316;width:1386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织听证（情节复杂或重大处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516" fillcolor="white" stroked="t" o:allowincell="f" style="position:absolute;left:5815;top:4236;width:1461;height:7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听取陈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 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99;top:5999;width:993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集体讨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518" fillcolor="white" stroked="t" o:allowincell="f" style="position:absolute;left:5615;top:6719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处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519" fillcolor="white" stroked="t" o:allowincell="f" style="position:absolute;left:5615;top:7217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移送司法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520" fillcolor="white" stroked="t" o:allowincell="f" style="position:absolute;left:5615;top:7731;width:1469;height:66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1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需给予纪律处分的，报告有管理权的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86,7364" to="5625,7364" ID="直线 5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96,6885" to="5296,8132" ID="直线 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3,6875" to="5625,6875" ID="直线 523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93,8135" to="5625,8135" ID="直线 524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56,6203" to="5966,6203" ID="直线 525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526" style="position:absolute;left:-465;top:93;width:9961;height:11818">
                    <v:shape id="shape_0" fillcolor="white" stroked="t" o:allowincell="f" style="position:absolute;left:6199;top:1469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笔录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抽样取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528" fillcolor="white" stroked="t" o:allowincell="f" style="position:absolute;left:8294;top:2356;width:1201;height:554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99;top:2156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集书证、物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99;top:2780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鉴定、勘验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99;top:3404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他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方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532" style="position:absolute;left:-465;top:93;width:7896;height:11818">
                      <v:shape id="shape_0" stroked="f" o:allowincell="f" style="position:absolute;left:3947;top:883;width:1447;height:5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534" style="position:absolute;left:-465;top:93;width:7896;height:11818">
                        <v:shape id="shape_0" stroked="f" o:allowincell="f" style="position:absolute;left:4928;top:10038;width:1447;height:5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逾期不履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处罚决定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536" style="position:absolute;left:-465;top:93;width:7896;height:11818">
                          <v:shape id="shape_0" stroked="f" o:allowincell="f" style="position:absolute;left:2825;top:8499;width:1447;height:4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出复议或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讼请求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538" style="position:absolute;left:-465;top:93;width:7896;height:11818">
                            <v:shape id="shape_0" stroked="f" o:allowincell="f" style="position:absolute;left:4200;top:7459;width:539;height:109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给予处罚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组合 540" style="position:absolute;left:-465;top:93;width:7896;height:11818">
                              <v:shape id="shape_0" ID="自选图形 541" fillcolor="white" stroked="t" o:allowincell="f" style="position:absolute;left:3632;top:3361;width:1461;height:667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审 查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639;top:2433;width:1447;height:56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调查取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2人以上）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543" fillcolor="white" stroked="t" o:allowincell="f" style="position:absolute;left:3536;top:4318;width:1685;height:649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前告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544" fillcolor="white" stroked="t" o:allowincell="f" style="position:absolute;left:3632;top:6978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决 定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545" fillcolor="white" stroked="t" o:allowincell="f" style="position:absolute;left:3632;top:8574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送 达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546" fillcolor="white" stroked="t" o:allowincell="f" style="position:absolute;left:3642;top:10064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执 行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664;top:1429;width:1447;height:52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立（受）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792;top:8634;width:1309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56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行政复议或诉讼流程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763;top:10158;width:1311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复议决定或行政判（裁）决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ID="椭圆 550" fillcolor="white" stroked="t" o:allowincell="f" style="position:absolute;left:6234;top:10101;width:1196;height:817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强制执行程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ID="自选图形 551" fillcolor="white" stroked="t" o:allowincell="f" style="position:absolute;left:3411;top:11332;width:1873;height:578;mso-wrap-style:square;v-text-anchor:top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 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364,1990" to="4364,2455" ID="直线 552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54,739" to="4354,1453" ID="直线 5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76,3001" to="4386,3369" ID="直线 554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94,4017" to="4395,4330" ID="直线 555" stroked="t" o:allowincell="f" style="position:absolute;flip:x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55,4984" to="4367,6970" ID="直线 556" stroked="t" o:allowincell="f" style="position:absolute;flip:x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54,7758" to="4354,8601" ID="直线 557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54,9350" to="4354,10044" ID="直线 55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54,10840" to="4354,11289" ID="直线 559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409,9350" to="2409,10130" ID="直线 560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组合 561" style="position:absolute;left:-465;top:93;width:5555;height:7408">
                                <v:shape id="shape_0" stroked="f" o:allowincell="f" style="position:absolute;left:188;top:1038;width:1788;height:41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已改正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申辩理由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ind w:firstLine="45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成立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提出复议或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诉论请求的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alt="组合 563" style="position:absolute;left:-465;top:93;width:5555;height:7408">
                                  <v:shape id="shape_0" stroked="f" o:allowincell="f" style="position:absolute;left:2243;top:93;width:1447;height:39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简易程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alt="组合 565" style="position:absolute;left:-465;top:258;width:5555;height:7243">
                                    <v:shape id="shape_0" ID="自选图形 566" fillcolor="white" stroked="t" o:allowincell="f" style="position:absolute;left:3650;top:258;width:1439;height:467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发现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567" fillcolor="white" stroked="t" o:allowincell="f" style="position:absolute;left:-464;top:2686;width:1273;height:585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不予处罚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568" fillcolor="white" stroked="t" o:allowincell="f" style="position:absolute;left:1531;top:1007;width:1595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表明执法身份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指出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569" fillcolor="white" stroked="t" o:allowincell="f" style="position:absolute;left:1492;top:3825;width:1704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11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制作处罚决定书，当场交付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407;top:4936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465;top:5999;width:1420;height:52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682;top:4901;width:1309;height:99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当事人15日内到指定银行缴纳罚款，在事后难以执行的以及特殊情况下当场收缴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696;top:6212;width:1309;height:47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报告备案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407;top:3872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575" fillcolor="white" stroked="t" o:allowincell="f" style="position:absolute;left:1531;top:2576;width:1593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说明处罚理由，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听取陈述申辩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576" fillcolor="white" stroked="t" o:allowincell="f" style="position:absolute;left:-464;top:6877;width:1379;height:623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2326,441" to="2326,1041" ID="直线 577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28,443" to="3614,443" ID="直线 578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31,1798" to="2331,2600" ID="直线 579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53,3374" to="2353,3850" ID="直线 580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2,1404" to="172,2678" ID="直线 581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6,4600" to="176,4943" ID="直线 582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6,5665" to="186,6008" ID="直线 583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5,6515" to="185,6858" ID="直线 584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41,4603" to="2341,4881" ID="直线 585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35,5921" to="2335,6199" ID="直线 586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2,1403" to="1541,1403" ID="直线 58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12,2983" to="1532,2983" ID="直线 588" stroked="t" o:allowincell="f" style="position:absolute;flip:x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70,4233" to="1483,4233" ID="直线 589" stroked="t" o:allowincell="f" style="position:absolute;flip:x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82,7189" to="2355,7189" ID="直线 590" stroked="t" o:allowincell="f" style="position:absolute;flip:x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46,6741" to="2346,7208" ID="直线 59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line id="shape_0" from="3080,8967" to="3630,8967" ID="直线 592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126,10466" to="3623,10466" ID="直线 593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096,10474" to="6217,10474" ID="直线 594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5102,2763" to="5638,2763" ID="直线 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6,1704" to="5656,3684" ID="直线 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6,1689" to="6188,1689" ID="直线 59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56,2387" to="6188,2387" ID="直线 5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56,3036" to="6188,3036" ID="直线 599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56,3696" to="6188,3696" ID="直线 600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95,2655" to="8315,2655" ID="直线 601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42,1704" to="7878,1704" ID="直线 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2,3626" to="7878,3626" ID="直线 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8,1697" to="7888,3618" ID="直线 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34,4634" to="5800,4634" ID="直线 60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8,5057" to="6538,5332" ID="直线 606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8,5825" to="6538,6010" ID="直线 607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48,5037" to="6554,5713" ID="直线 608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84,4734" to="8784,4948" ID="直线 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4,5234" to="8784,5448" ID="直线 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4,5882" to="8784,6096" ID="直线 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4,6373" to="8784,6587" ID="直线 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3,4572" to="8092,4572" ID="直线 61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653,5068" to="8092,5068" ID="直线 61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653,5631" to="8092,5631" ID="直线 61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653,6233" to="8092,6233" ID="直线 61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653,6719" to="8092,6719" ID="直线 61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636,4569" to="7636,6720" ID="直线 6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61,5631" to="7600,5631" ID="直线 61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15875</wp:posOffset>
                </wp:positionV>
                <wp:extent cx="2082800" cy="703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55.4pt;mso-wrap-distance-left:9.05pt;mso-wrap-distance-right:9.05pt;mso-wrap-distance-top:0pt;mso-wrap-distance-bottom:0pt;margin-top:1.25pt;mso-position-vertical-relative:text;margin-left:27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22:00Z</dcterms:created>
  <dc:creator>dreamsummit</dc:creator>
  <dc:description/>
  <dc:language>en-US</dc:language>
  <cp:lastModifiedBy>123</cp:lastModifiedBy>
  <dcterms:modified xsi:type="dcterms:W3CDTF">2019-05-24T03:01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