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shd w:fill="FFFFFF" w:val="clear"/>
        </w:rPr>
        <w:t>新绛县教科局</w:t>
      </w:r>
      <w:r>
        <w:rPr>
          <w:rFonts w:ascii="楷体" w:hAnsi="楷体" w:cs="楷体" w:eastAsia="楷体"/>
          <w:sz w:val="32"/>
          <w:szCs w:val="32"/>
          <w:shd w:fill="FFFFFF" w:val="clear"/>
          <w:lang w:bidi="en-US"/>
        </w:rPr>
        <w:t>对</w:t>
      </w:r>
      <w:r>
        <w:rPr>
          <w:rFonts w:ascii="楷体" w:hAnsi="楷体" w:cs="楷体" w:eastAsia="楷体"/>
          <w:sz w:val="32"/>
          <w:szCs w:val="32"/>
          <w:shd w:fill="FFFFFF" w:val="clear"/>
          <w:lang w:eastAsia="zh-CN" w:bidi="en-US"/>
        </w:rPr>
        <w:t>违反校车安全管理规定导致发生学生伤亡事故的处罚</w:t>
      </w:r>
      <w:r>
        <w:rPr>
          <w:rFonts w:ascii="楷体" w:hAnsi="楷体" w:cs="楷体" w:eastAsia="楷体"/>
          <w:sz w:val="32"/>
          <w:szCs w:val="32"/>
          <w:shd w:fill="FFFFFF" w:val="clear"/>
          <w:lang w:bidi="en-US"/>
        </w:rPr>
        <w:t>流程图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  <w:lang w:val="en-US" w:eastAsia="en-US"/>
        </w:rPr>
      </w:pPr>
      <w:r>
        <w:rPr>
          <w:rFonts w:eastAsia="楷体" w:cs="楷体" w:ascii="楷体" w:hAnsi="楷体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5145</wp:posOffset>
                </wp:positionH>
                <wp:positionV relativeFrom="paragraph">
                  <wp:posOffset>-116205</wp:posOffset>
                </wp:positionV>
                <wp:extent cx="6324600" cy="7504430"/>
                <wp:effectExtent l="5080" t="0" r="5715" b="5080"/>
                <wp:wrapNone/>
                <wp:docPr id="1" name="组合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7504560"/>
                          <a:chOff x="0" y="0"/>
                          <a:chExt cx="6324480" cy="7504560"/>
                        </a:xfrm>
                      </wpg:grpSpPr>
                      <wps:wsp>
                        <wps:cNvSpPr txBox="1"/>
                        <wps:spPr>
                          <a:xfrm>
                            <a:off x="5423400" y="2752200"/>
                            <a:ext cx="833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权利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400" y="3083400"/>
                            <a:ext cx="828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时间、地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400" y="3378240"/>
                            <a:ext cx="833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主持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840" y="3807360"/>
                            <a:ext cx="861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质证辩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400" y="4114080"/>
                            <a:ext cx="833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24480" cy="750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55320" y="3316680"/>
                              <a:ext cx="8809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织听证（情节复杂或重大处罚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7000" y="2630880"/>
                              <a:ext cx="928440" cy="498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听取陈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 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0" y="3750480"/>
                              <a:ext cx="6310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集体讨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280" y="4207680"/>
                              <a:ext cx="933480" cy="230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处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280" y="4523760"/>
                              <a:ext cx="933480" cy="230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移送司法机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280" y="4850280"/>
                              <a:ext cx="933480" cy="423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1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需给予纪律处分的，报告有管理权的机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400" y="4617000"/>
                              <a:ext cx="34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4312800"/>
                              <a:ext cx="72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4306680"/>
                              <a:ext cx="21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5106600"/>
                              <a:ext cx="21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3879720"/>
                              <a:ext cx="1023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24480" cy="750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31080" y="87372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制作笔录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抽样取证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61280" y="1437120"/>
                                <a:ext cx="763200" cy="352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登记保全（7日内决定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080" y="131004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收集书证、物证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080" y="170640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鉴定、勘验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080" y="210240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其他取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方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13360" cy="750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01160" y="501480"/>
                                  <a:ext cx="91944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般程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13360" cy="7504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23960" y="6315120"/>
                                    <a:ext cx="91944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逾期不履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罚决定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13360" cy="7504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088360" y="5337720"/>
                                      <a:ext cx="919440" cy="27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提出复议或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讼请求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13360" cy="7504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961720" y="4677480"/>
                                        <a:ext cx="343080" cy="693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13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给予处罚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013360" cy="7504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01000" y="2075040"/>
                                          <a:ext cx="928440" cy="42408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审 查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05320" y="1486080"/>
                                          <a:ext cx="91944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调查取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（2人以上）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0160" y="2682720"/>
                                          <a:ext cx="1070640" cy="41292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处罚前告知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1000" y="437184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决 定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1000" y="538560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送 达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7480" y="633168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 行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21160" y="848520"/>
                                          <a:ext cx="919440" cy="334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立（受）案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2440" y="5423400"/>
                                          <a:ext cx="831960" cy="45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56" w:after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行政复议或诉讼流程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14080" y="6391440"/>
                                          <a:ext cx="833040" cy="45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复议决定或行政判（裁）决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53400" y="6355080"/>
                                          <a:ext cx="759960" cy="519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强制执行程序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60600" y="7136640"/>
                                          <a:ext cx="1190160" cy="36756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 案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5760" y="1204560"/>
                                          <a:ext cx="720" cy="295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59280" y="410040"/>
                                          <a:ext cx="720" cy="453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73320" y="1846440"/>
                                          <a:ext cx="6840" cy="2343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084840" y="2491920"/>
                                          <a:ext cx="1440" cy="199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060000" y="3105720"/>
                                          <a:ext cx="8280" cy="126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59280" y="4867200"/>
                                          <a:ext cx="720" cy="536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59280" y="5878080"/>
                                          <a:ext cx="720" cy="441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59280" y="6824520"/>
                                          <a:ext cx="720" cy="285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4480" y="5878080"/>
                                          <a:ext cx="720" cy="4960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26920" cy="47041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414000" y="600120"/>
                                            <a:ext cx="1136160" cy="2646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2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3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已改正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20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3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申辩理由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80"/>
                                                <w:ind w:firstLine="45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成立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58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提出复议或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58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诉论请求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526920" cy="47041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9000" y="0"/>
                                              <a:ext cx="919440" cy="251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3"/>
                                                    <w:szCs w:val="13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简易程序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04760"/>
                                              <a:ext cx="3526920" cy="4599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12520" y="0"/>
                                                <a:ext cx="914400" cy="29736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发现违法事实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541880"/>
                                                <a:ext cx="808920" cy="37224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不予处罚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66840" y="475560"/>
                                                <a:ext cx="101340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9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表明执法身份、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9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指出违法事实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42000" y="2265120"/>
                                                <a:ext cx="108252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11"/>
                                                      <w:sz w:val="13"/>
                                                      <w:szCs w:val="13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制作处罚决定书，当场交付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360" y="2970720"/>
                                                <a:ext cx="831960" cy="45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复议决定或行政判（裁）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3645720"/>
                                                <a:ext cx="902160" cy="334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62600" y="2948400"/>
                                                <a:ext cx="831960" cy="635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4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3"/>
                                                      <w:szCs w:val="13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当事人15日内到指定银行缴纳罚款，在事后难以执行的以及特殊情况下当场收缴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71600" y="3780720"/>
                                                <a:ext cx="831960" cy="302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报告备案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360" y="2295000"/>
                                                <a:ext cx="831960" cy="45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156" w:after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进入行政复议或诉讼流程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66840" y="1472040"/>
                                                <a:ext cx="101232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7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说明处罚理由，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7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听取陈述申辩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203000"/>
                                                <a:ext cx="876240" cy="39636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结 案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1560" y="116280"/>
                                                <a:ext cx="720" cy="381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73000" y="117360"/>
                                                <a:ext cx="817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4800" y="977760"/>
                                                <a:ext cx="720" cy="509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8840" y="1978560"/>
                                                <a:ext cx="720" cy="302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3920" y="727560"/>
                                                <a:ext cx="720" cy="809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6440" y="275724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2920" y="343332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2200" y="397332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1280" y="2759040"/>
                                                <a:ext cx="72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7320" y="3596040"/>
                                                <a:ext cx="72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3920" y="72720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10360" y="1730520"/>
                                                <a:ext cx="45792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47080" y="2524320"/>
                                                <a:ext cx="38988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54640" y="4401360"/>
                                                <a:ext cx="9360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4520" y="4116600"/>
                                                <a:ext cx="720" cy="297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2250360" y="5635080"/>
                                          <a:ext cx="349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79520" y="6586920"/>
                                          <a:ext cx="316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30520" y="6591960"/>
                                          <a:ext cx="7124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34480" y="169560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1023120"/>
                                <a:ext cx="720" cy="125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10134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14565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18687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22878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7840" y="1626840"/>
                                <a:ext cx="267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6840" y="102312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6840" y="224352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3520" y="1018440"/>
                                <a:ext cx="72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8360" y="2883600"/>
                              <a:ext cx="36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360" y="3152160"/>
                              <a:ext cx="720" cy="175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360" y="3639960"/>
                              <a:ext cx="720" cy="11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5680" y="3139560"/>
                              <a:ext cx="1401480" cy="42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72320" y="2946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326448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3675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39877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28440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31590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3516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38988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42076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842200"/>
                            <a:ext cx="720" cy="13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3516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2" style="position:absolute;margin-left:-41.35pt;margin-top:-9.15pt;width:498pt;height:590.85pt" coordorigin="-827,-183" coordsize="9960,118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14;top:4151;width:131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权利告知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714;top:4673;width:130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时间、地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714;top:5137;width:131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主持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730;top:5813;width:135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质证辩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714;top:6296;width:131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alt="组合 738" style="position:absolute;left:-827;top:-183;width:9960;height:11817">
                  <v:shape id="shape_0" fillcolor="white" stroked="t" o:allowincell="f" style="position:absolute;left:5402;top:5040;width:1386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织听证（情节复杂或重大处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740" fillcolor="white" stroked="t" o:allowincell="f" style="position:absolute;left:5452;top:3960;width:1461;height:7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听取陈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 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6;top:5723;width:993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集体讨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742" fillcolor="white" stroked="t" o:allowincell="f" style="position:absolute;left:5252;top:6443;width:1469;height:3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处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43" fillcolor="white" stroked="t" o:allowincell="f" style="position:absolute;left:5252;top:6941;width:1469;height:3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移送司法机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44" fillcolor="white" stroked="t" o:allowincell="f" style="position:absolute;left:5252;top:7455;width:1469;height:665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1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需给予纪律处分的，报告有管理权的机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23,7088" to="5262,7088" ID="直线 74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3,6609" to="4933,7856" ID="直线 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0,6599" to="5262,6599" ID="直线 747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0,7859" to="5262,7859" ID="直线 748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93,5927" to="5603,5927" ID="直线 749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750" style="position:absolute;left:-827;top:-183;width:9960;height:11817">
                    <v:shape id="shape_0" fillcolor="white" stroked="t" o:allowincell="f" style="position:absolute;left:5836;top:1193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笔录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抽样取证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752" fillcolor="white" stroked="t" o:allowincell="f" style="position:absolute;left:7931;top:2080;width:1201;height:554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36;top:1880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集书证、物证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36;top:2504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鉴定、勘验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36;top:3128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他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方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756" style="position:absolute;left:-827;top:-183;width:7895;height:11817">
                      <v:shape id="shape_0" stroked="f" o:allowincell="f" style="position:absolute;left:3584;top:607;width:1447;height:5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758" style="position:absolute;left:-827;top:-183;width:7895;height:11817">
                        <v:shape id="shape_0" stroked="f" o:allowincell="f" style="position:absolute;left:4565;top:9762;width:1447;height:5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逾期不履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处罚决定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760" style="position:absolute;left:-827;top:-183;width:7895;height:11817">
                          <v:shape id="shape_0" stroked="f" o:allowincell="f" style="position:absolute;left:2462;top:8223;width:1447;height:42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出复议或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讼请求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762" style="position:absolute;left:-827;top:-183;width:7895;height:11817">
                            <v:shape id="shape_0" stroked="f" o:allowincell="f" style="position:absolute;left:3837;top:7183;width:539;height:109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给予处罚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组合 764" style="position:absolute;left:-827;top:-183;width:7895;height:11817">
                              <v:shape id="shape_0" ID="自选图形 765" fillcolor="white" stroked="t" o:allowincell="f" style="position:absolute;left:3269;top:3085;width:1461;height:667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审 查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276;top:2157;width:1447;height:56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调查取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2人以上）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767" fillcolor="white" stroked="t" o:allowincell="f" style="position:absolute;left:3173;top:4042;width:1685;height:649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罚前告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768" fillcolor="white" stroked="t" o:allowincell="f" style="position:absolute;left:3269;top:6702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决 定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769" fillcolor="white" stroked="t" o:allowincell="f" style="position:absolute;left:3269;top:8298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送 达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770" fillcolor="white" stroked="t" o:allowincell="f" style="position:absolute;left:3279;top:9788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执 行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301;top:1153;width:1447;height:52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立（受）案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429;top:8358;width:1309;height:7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56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入行政复议或诉讼流程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400;top:9882;width:1311;height:7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复议决定或行政判（裁）决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oval id="shape_0" ID="椭圆 774" fillcolor="white" stroked="t" o:allowincell="f" style="position:absolute;left:5871;top:9825;width:1196;height:817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入强制执行程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ID="自选图形 775" fillcolor="white" stroked="t" o:allowincell="f" style="position:absolute;left:3048;top:11056;width:1873;height:578;mso-wrap-style:square;v-text-anchor:top" type="_x0000_t176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结 案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001,1714" to="4001,2179" ID="直线 776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991,463" to="3991,1177" ID="直线 777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013,2725" to="4023,3093" ID="直线 778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031,3741" to="4032,4054" ID="直线 779" stroked="t" o:allowincell="f" style="position:absolute;flip:x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992,4708" to="4004,6694" ID="直线 780" stroked="t" o:allowincell="f" style="position:absolute;flip:x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991,7482" to="3991,8325" ID="直线 781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991,9074" to="3991,9768" ID="直线 782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991,10564" to="3991,11013" ID="直线 78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046,9074" to="2046,9854" ID="直线 784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组合 785" style="position:absolute;left:-827;top:-183;width:5554;height:7408">
                                <v:shape id="shape_0" stroked="f" o:allowincell="f" style="position:absolute;left:-175;top:762;width:1788;height:41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已改正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申辩理由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ind w:firstLine="45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成立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5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提出复议或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5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诉论请求的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alt="组合 787" style="position:absolute;left:-827;top:-183;width:5554;height:7408">
                                  <v:shape id="shape_0" stroked="f" o:allowincell="f" style="position:absolute;left:1880;top:-183;width:1447;height:39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13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简易程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alt="组合 789" style="position:absolute;left:-827;top:-18;width:5554;height:7243">
                                    <v:shape id="shape_0" ID="自选图形 790" fillcolor="white" stroked="t" o:allowincell="f" style="position:absolute;left:3287;top:-18;width:1439;height:467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发现违法事实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791" fillcolor="white" stroked="t" o:allowincell="f" style="position:absolute;left:-827;top:2410;width:1273;height:585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不予处罚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792" fillcolor="white" stroked="t" o:allowincell="f" style="position:absolute;left:1168;top:731;width:1595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表明执法身份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指出违法事实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793" fillcolor="white" stroked="t" o:allowincell="f" style="position:absolute;left:1129;top:3549;width:1704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11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制作处罚决定书，当场交付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770;top:4660;width:1309;height:72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复议决定或行政判（裁）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827;top:5723;width:1420;height:52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319;top:4625;width:1309;height:99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当事人15日内到指定银行缴纳罚款，在事后难以执行的以及特殊情况下当场收缴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333;top:5936;width:1309;height:47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报告备案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770;top:3596;width:1309;height:72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56" w:after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行政复议或诉讼流程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799" fillcolor="white" stroked="t" o:allowincell="f" style="position:absolute;left:1168;top:2300;width:1593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7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说明处罚理由，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7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听取陈述申辩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800" fillcolor="white" stroked="t" o:allowincell="f" style="position:absolute;left:-827;top:6601;width:1379;height:623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 案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1963,165" to="1963,765" ID="直线 801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65,167" to="3251,167" ID="直线 802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68,1522" to="1968,2324" ID="直线 803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90,3098" to="1990,3574" ID="直线 804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91,1128" to="-191,2402" ID="直线 805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87,4324" to="-187,4667" ID="直线 806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77,5389" to="-177,5732" ID="直线 807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78,6239" to="-178,6582" ID="直线 808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78,4327" to="1978,4605" ID="直线 809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72,5645" to="1972,5923" ID="直线 810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91,1127" to="1178,1127" ID="直线 81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49,2707" to="1169,2707" ID="直线 812" stroked="t" o:allowincell="f" style="position:absolute;flip:x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07,3957" to="1120,3957" ID="直线 813" stroked="t" o:allowincell="f" style="position:absolute;flip:x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9,6913" to="1992,6913" ID="直线 814" stroked="t" o:allowincell="f" style="position:absolute;flip:x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83,6465" to="1983,6932" ID="直线 81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line id="shape_0" from="2717,8691" to="3267,8691" ID="直线 816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763,10190" to="3260,10190" ID="直线 817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733,10198" to="5854,10198" ID="直线 818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line id="shape_0" from="4739,2487" to="5275,2487" ID="直线 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3,1428" to="5293,3408" ID="直线 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3,1413" to="5825,1413" ID="直线 82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93,2111" to="5825,2111" ID="直线 8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93,2760" to="5825,2760" ID="直线 823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93,3420" to="5825,3420" ID="直线 824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2,2379" to="7952,2379" ID="直线 825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979,1428" to="7515,1428" ID="直线 8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3350" to="7515,3350" ID="直线 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5,1421" to="7525,3342" ID="直线 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71,4358" to="5437,4358" ID="直线 829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5,4781" to="6175,5056" ID="直线 83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5,5549" to="6175,5734" ID="直线 83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85,4761" to="6191,5437" ID="直线 832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421,4458" to="8421,4672" ID="直线 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1,4958" to="8421,5172" ID="直线 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1,5606" to="8421,5820" ID="直线 8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1,6097" to="8421,6311" ID="直线 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0,4296" to="7729,4296" ID="直线 83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290,4792" to="7729,4792" ID="直线 838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290,5355" to="7729,5355" ID="直线 83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290,5957" to="7729,5957" ID="直线 84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290,6443" to="7729,6443" ID="直线 84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273,4293" to="7273,6444" ID="直线 8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8,5355" to="7237,5355" ID="直线 84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                               </w:t>
      </w:r>
      <w:r>
        <w:rPr>
          <w:rFonts w:ascii="黑体" w:hAnsi="黑体" w:cs="黑体" w:eastAsia="黑体"/>
          <w:sz w:val="21"/>
          <w:szCs w:val="21"/>
          <w:lang w:eastAsia="zh-CN"/>
        </w:rPr>
        <w:t>承办机构：新绛县教科局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教育</w:t>
      </w:r>
      <w:r>
        <w:rPr>
          <w:rFonts w:ascii="黑体" w:hAnsi="黑体" w:cs="黑体" w:eastAsia="黑体"/>
          <w:sz w:val="21"/>
          <w:szCs w:val="21"/>
          <w:lang w:eastAsia="zh-CN"/>
        </w:rPr>
        <w:t>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                    </w:t>
      </w:r>
      <w:r>
        <w:rPr>
          <w:rFonts w:ascii="黑体" w:hAnsi="黑体" w:cs="黑体" w:eastAsia="黑体"/>
          <w:sz w:val="21"/>
          <w:szCs w:val="21"/>
          <w:lang w:eastAsia="zh-CN"/>
        </w:rPr>
        <w:t>服务电话：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75486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                    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监督电话：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75486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Grame">
    <w:name w:val="grame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22:00Z</dcterms:created>
  <dc:creator>dreamsummit</dc:creator>
  <dc:description/>
  <dc:language>en-US</dc:language>
  <cp:lastModifiedBy>123</cp:lastModifiedBy>
  <dcterms:modified xsi:type="dcterms:W3CDTF">2019-05-24T03:02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