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  <w:lang w:bidi="zh-CN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lang w:bidi="zh-CN"/>
        </w:rPr>
        <w:t xml:space="preserve">    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  <w:lang w:bidi="zh-CN"/>
        </w:rPr>
        <w:t xml:space="preserve"> </w:t>
      </w:r>
      <w:r>
        <w:rPr>
          <w:rFonts w:ascii="黑体" w:hAnsi="黑体" w:cs="黑体" w:eastAsia="黑体"/>
          <w:sz w:val="36"/>
          <w:szCs w:val="36"/>
          <w:shd w:fill="FFFFFF" w:val="clear"/>
          <w:lang w:eastAsia="zh-CN"/>
        </w:rPr>
        <w:t>新绛</w:t>
      </w:r>
      <w:r>
        <w:rPr>
          <w:rFonts w:ascii="黑体" w:hAnsi="黑体" w:cs="黑体" w:eastAsia="黑体"/>
          <w:sz w:val="36"/>
          <w:szCs w:val="36"/>
          <w:shd w:fill="FFFFFF" w:val="clear"/>
        </w:rPr>
        <w:t>县教科</w:t>
      </w:r>
      <w:r>
        <w:rPr>
          <w:rFonts w:ascii="黑体" w:hAnsi="黑体" w:cs="黑体" w:eastAsia="黑体"/>
          <w:sz w:val="36"/>
          <w:szCs w:val="36"/>
          <w:shd w:fill="FFFFFF" w:val="clear"/>
        </w:rPr>
        <w:t>局</w:t>
      </w:r>
      <w:r>
        <w:rPr>
          <w:rFonts w:ascii="黑体" w:hAnsi="黑体" w:cs="黑体" w:eastAsia="黑体"/>
          <w:sz w:val="36"/>
          <w:szCs w:val="36"/>
        </w:rPr>
        <w:t>民营科技企业申报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权力运行流程图</w:t>
      </w:r>
    </w:p>
    <w:p>
      <w:pPr>
        <w:pStyle w:val="Normal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4680</wp:posOffset>
                </wp:positionH>
                <wp:positionV relativeFrom="paragraph">
                  <wp:posOffset>241300</wp:posOffset>
                </wp:positionV>
                <wp:extent cx="4338320" cy="3661410"/>
                <wp:effectExtent l="5080" t="5080" r="165100" b="5080"/>
                <wp:wrapNone/>
                <wp:docPr id="1" name="组合 7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8360" cy="3661560"/>
                          <a:chOff x="0" y="0"/>
                          <a:chExt cx="4338360" cy="3661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94320" cy="366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申请需提交以下材料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1、山西省民营科技企业认定申请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2、企业工商营业执照副本（复印件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3、企业上年度财务会计报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4、企业章程及管理制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5、企业上年度资产负债和损益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6、企业主要管理人员（含法定代表人）学历及技术职称证明、本人身份证（复印件），本单位科技人员名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7、企业产权归属证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8、有关行业资质许可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2360" y="23400"/>
                            <a:ext cx="1566000" cy="31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单位提出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0760" y="825480"/>
                            <a:ext cx="1566000" cy="51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县级科技行政管理部门初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9880" y="1858680"/>
                            <a:ext cx="1566000" cy="67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市级科技行政管理部门对本区域企业资格认定审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9160" y="3090600"/>
                            <a:ext cx="1566000" cy="51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省科技厅审核批准，制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4480" y="175320"/>
                            <a:ext cx="847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3760" y="355680"/>
                            <a:ext cx="720" cy="475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3680" y="1350720"/>
                            <a:ext cx="720" cy="475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2880" y="2557080"/>
                            <a:ext cx="720" cy="475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72" style="position:absolute;margin-left:48.4pt;margin-top:19pt;width:341.6pt;height:288.3pt" coordorigin="968,380" coordsize="6832,576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68;top:380;width:2982;height:57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left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申请需提交以下材料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left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1、山西省民营科技企业认定申请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left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2、企业工商营业执照副本（复印件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left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3、企业上年度财务会计报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left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4、企业章程及管理制度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left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5、企业上年度资产负债和损益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left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6、企业主要管理人员（含法定代表人）学历及技术职称证明、本人身份证（复印件），本单位科技人员名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left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7、企业产权归属证明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8、有关行业资质许可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34;top:417;width:2465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单位提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00;top:1680;width:2465;height:8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县级科技行政管理部门初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67;top:3307;width:2465;height:10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市级科技行政管理部门对本区域企业资格认定审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66;top:5247;width:2465;height:8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省科技厅审核批准，制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83,656" to="5316,656" ID="直线 764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6533,940" to="6533,1688" ID="直线 76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6517,2507" to="6517,3255" ID="直线 76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6500,4407" to="6500,5155" ID="直线 76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tabs>
          <w:tab w:val="clear" w:pos="420"/>
          <w:tab w:val="left" w:pos="666" w:leader="none"/>
        </w:tabs>
        <w:jc w:val="left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8365</wp:posOffset>
                </wp:positionH>
                <wp:positionV relativeFrom="paragraph">
                  <wp:posOffset>188595</wp:posOffset>
                </wp:positionV>
                <wp:extent cx="1843405" cy="368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3405" cy="368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承办</w:t>
                            </w:r>
                            <w:r>
                              <w:rPr>
                                <w:lang w:eastAsia="zh-CN"/>
                              </w:rPr>
                              <w:t>科室</w:t>
                            </w:r>
                            <w:r>
                              <w:rPr/>
                              <w:t>：科技发展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15pt;height:29pt;mso-wrap-distance-left:9.05pt;mso-wrap-distance-right:9.05pt;mso-wrap-distance-top:0pt;mso-wrap-distance-bottom:0pt;margin-top:14.85pt;mso-position-vertical-relative:text;margin-left:26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承办</w:t>
                      </w:r>
                      <w:r>
                        <w:rPr>
                          <w:lang w:eastAsia="zh-CN"/>
                        </w:rPr>
                        <w:t>科室</w:t>
                      </w:r>
                      <w:r>
                        <w:rPr/>
                        <w:t>：科技发展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34360</wp:posOffset>
                </wp:positionH>
                <wp:positionV relativeFrom="paragraph">
                  <wp:posOffset>33020</wp:posOffset>
                </wp:positionV>
                <wp:extent cx="2160905" cy="7181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718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新绛县教科局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科技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61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6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56.55pt;mso-wrap-distance-left:9.05pt;mso-wrap-distance-right:9.05pt;mso-wrap-distance-top:0pt;mso-wrap-distance-bottom:0pt;margin-top:2.6pt;mso-position-vertical-relative:text;margin-left:24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新绛县教科局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科技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619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601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71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123</cp:lastModifiedBy>
  <dcterms:modified xsi:type="dcterms:W3CDTF">2019-05-24T03:51:2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