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对义务教育阶段学生毕业证书的确认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dcterms:modified xsi:type="dcterms:W3CDTF">2019-05-14T07:51:53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