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新绛县教科局对擅自举办民办学校的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63925</wp:posOffset>
                </wp:positionH>
                <wp:positionV relativeFrom="paragraph">
                  <wp:posOffset>541655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42.65pt;mso-position-vertical-relative:text;margin-left:2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1:36Z</dcterms:modified>
  <cp:revision>11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