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shd w:fill="FFFFFF" w:val="clear"/>
        </w:rPr>
      </w:pPr>
      <w:r>
        <w:rPr>
          <w:rFonts w:ascii="黑体" w:hAnsi="黑体" w:cs="黑体" w:eastAsia="黑体"/>
          <w:sz w:val="36"/>
          <w:szCs w:val="36"/>
          <w:shd w:fill="FFFFFF" w:val="clear"/>
        </w:rPr>
        <w:t>新绛县教科</w:t>
      </w:r>
      <w:r>
        <w:rPr>
          <w:rFonts w:ascii="黑体" w:hAnsi="黑体" w:cs="黑体" w:eastAsia="黑体"/>
          <w:sz w:val="36"/>
          <w:szCs w:val="36"/>
          <w:shd w:fill="FFFFFF" w:val="clear"/>
        </w:rPr>
        <w:t>局</w:t>
      </w:r>
      <w:r>
        <w:rPr>
          <w:rFonts w:ascii="黑体" w:hAnsi="黑体" w:cs="黑体" w:eastAsia="黑体"/>
          <w:sz w:val="36"/>
          <w:szCs w:val="36"/>
          <w:shd w:fill="FFFFFF" w:val="clear"/>
        </w:rPr>
        <w:t>普通高中学业水平考试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shd w:fill="FFFFFF" w:val="clear"/>
        </w:rPr>
        <w:t>权力运行流程图</w:t>
      </w:r>
      <w:r>
        <w:rPr>
          <w:rFonts w:ascii="黑体" w:hAnsi="黑体" w:cs="黑体" w:eastAsia="黑体"/>
          <w:sz w:val="36"/>
          <w:szCs w:val="36"/>
          <w:shd w:fill="FFFFFF" w:val="clear"/>
          <w:lang w:eastAsia="zh-CN"/>
        </w:rPr>
        <w:t>（行政征收）（</w:t>
      </w:r>
      <w:r>
        <w:rPr>
          <w:rFonts w:eastAsia="黑体" w:cs="黑体" w:ascii="黑体" w:hAnsi="黑体"/>
          <w:sz w:val="36"/>
          <w:szCs w:val="36"/>
          <w:shd w:fill="FFFFFF" w:val="clear"/>
          <w:lang w:val="en-US" w:eastAsia="zh-CN"/>
        </w:rPr>
        <w:t>5</w:t>
      </w:r>
      <w:r>
        <w:rPr>
          <w:rFonts w:ascii="黑体" w:hAnsi="黑体" w:cs="黑体" w:eastAsia="黑体"/>
          <w:sz w:val="36"/>
          <w:szCs w:val="36"/>
          <w:shd w:fill="FFFFFF" w:val="clear"/>
          <w:lang w:eastAsia="zh-CN"/>
        </w:rPr>
        <w:t>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83185</wp:posOffset>
                </wp:positionV>
                <wp:extent cx="5353050" cy="7016750"/>
                <wp:effectExtent l="0" t="6985" r="6985" b="6985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3200" cy="7016760"/>
                          <a:chOff x="0" y="0"/>
                          <a:chExt cx="5353200" cy="7016760"/>
                        </a:xfrm>
                      </wpg:grpSpPr>
                      <wps:wsp>
                        <wps:cNvSpPr/>
                        <wps:spPr>
                          <a:xfrm>
                            <a:off x="1012680" y="6599520"/>
                            <a:ext cx="160524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  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9720" y="5605200"/>
                            <a:ext cx="1583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720" y="5010840"/>
                            <a:ext cx="360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31960" cy="5358600"/>
                          </a:xfrm>
                        </wpg:grpSpPr>
                        <wps:wsp>
                          <wps:cNvSpPr/>
                          <wps:spPr>
                            <a:xfrm>
                              <a:off x="1010160" y="0"/>
                              <a:ext cx="1605240" cy="438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公  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9800" y="1165320"/>
                              <a:ext cx="1605240" cy="6897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申报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800" y="2335680"/>
                              <a:ext cx="160524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审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800" y="3128040"/>
                              <a:ext cx="160524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标准决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59680"/>
                              <a:ext cx="1123920" cy="103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符合征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标准、资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齐退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补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9000" y="443160"/>
                              <a:ext cx="720" cy="720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1852200"/>
                              <a:ext cx="720" cy="48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2710080"/>
                              <a:ext cx="720" cy="42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2479680"/>
                              <a:ext cx="755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515240"/>
                              <a:ext cx="720" cy="100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503000"/>
                              <a:ext cx="784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3416400"/>
                              <a:ext cx="720" cy="49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4400" y="3920400"/>
                              <a:ext cx="160524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送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9720" y="4217760"/>
                              <a:ext cx="720" cy="45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4669200"/>
                              <a:ext cx="1605240" cy="6897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征缴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27000" y="5363280"/>
                            <a:ext cx="720" cy="49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3400" y="5875560"/>
                            <a:ext cx="160524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出具结缴凭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9440" y="6190560"/>
                            <a:ext cx="720" cy="38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4713480"/>
                            <a:ext cx="118440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令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期改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5440" y="5011560"/>
                            <a:ext cx="333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0" y="4812840"/>
                            <a:ext cx="91440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行政强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9920" y="5307840"/>
                            <a:ext cx="72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7.1pt;margin-top:6.55pt;width:421.5pt;height:552.5pt" coordorigin="142,131" coordsize="8430,11050">
                <v:roundrect id="shape_0" ID="AutoShape 42" fillcolor="white" stroked="t" o:allowincell="f" style="position:absolute;left:1737;top:10524;width:2527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  结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roundrect>
                <v:line id="shape_0" from="2992,8958" to="5485,8958" ID="Line 38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225,8022" to="4791,8022" ID="Line 35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group id="shape_0" alt="组合 6" style="position:absolute;left:142;top:131;width:4144;height:8439">
                  <v:roundrect id="shape_0" ID="AutoShape 2" fillcolor="white" stroked="t" o:allowincell="f" style="position:absolute;left:1733;top:131;width:2527;height:69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公  告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roundrect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AutoShape 9" fillcolor="white" stroked="t" o:allowincell="f" style="position:absolute;left:1732;top:1966;width:2527;height:108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申报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732;top:3809;width:252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审核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732;top:5057;width:2527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标准决定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stroked="f" o:allowincell="f" style="position:absolute;left:142;top:2902;width:1769;height:16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符合征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标准、资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齐退回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补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91,829" to="2991,1963" ID="Line 3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992,3048" to="2992,3813" ID="Line 21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992,4399" to="2992,5065" ID="Line 26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26,4036" to="1715,4036" ID="Line 2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527,2517" to="527,4103" ID="Line 1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40,2498" to="1775,2498" ID="Line 13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019,5511" to="3019,6290" ID="Line 28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shape id="shape_0" fillcolor="white" stroked="t" o:allowincell="f" style="position:absolute;left:1723;top:6305;width:2527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送达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2992,6773" to="2992,7496" ID="Line 29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shape id="shape_0" ID="AutoShape 31" fillcolor="white" stroked="t" o:allowincell="f" style="position:absolute;left:1759;top:7484;width:2527;height:108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征缴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line id="shape_0" from="3019,8577" to="3019,9356" ID="Line 36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738;top:9384;width:2527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出具结缴凭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007,9880" to="3007,10489" ID="Line 40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shape id="shape_0" ID="AutoShape 33" fillcolor="white" stroked="t" o:allowincell="f" style="position:absolute;left:4792;top:7554;width:1864;height:93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责令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期改正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07,8023" to="7131,8023" ID="Line 34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roundrect id="shape_0" ID="AutoShape 32" fillcolor="white" stroked="t" o:allowincell="f" style="position:absolute;left:7132;top:7710;width:1439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行政强制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roundrect>
                <v:line id="shape_0" from="5512,8490" to="5512,8957" ID="Line 3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3245</wp:posOffset>
                </wp:positionH>
                <wp:positionV relativeFrom="paragraph">
                  <wp:posOffset>57785</wp:posOffset>
                </wp:positionV>
                <wp:extent cx="2259330" cy="817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81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招生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64.35pt;mso-wrap-distance-left:9.05pt;mso-wrap-distance-right:9.05pt;mso-wrap-distance-top:0pt;mso-wrap-distance-bottom:0pt;margin-top:4.55pt;mso-position-vertical-relative:text;margin-left:2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招生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5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3:28:00Z</dcterms:created>
  <dc:creator>Administrator</dc:creator>
  <dc:description/>
  <dc:language>en-US</dc:language>
  <cp:lastModifiedBy>123</cp:lastModifiedBy>
  <dcterms:modified xsi:type="dcterms:W3CDTF">2019-05-24T03:05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