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民用爆炸物品</w:t>
      </w:r>
      <w:r>
        <w:rPr>
          <w:rFonts w:ascii="黑体" w:hAnsi="黑体" w:cs="黑体" w:eastAsia="黑体"/>
          <w:sz w:val="36"/>
          <w:szCs w:val="36"/>
        </w:rPr>
        <w:t>道路运输许可证流程图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506095</wp:posOffset>
                </wp:positionV>
                <wp:extent cx="2283460" cy="750570"/>
                <wp:effectExtent l="8255" t="8255" r="8890" b="8890"/>
                <wp:wrapNone/>
                <wp:docPr id="1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6.65pt;margin-top:39.85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427480"/>
                <wp:effectExtent l="22225" t="8890" r="21590" b="9525"/>
                <wp:wrapNone/>
                <wp:docPr id="2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行政审批科人员对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进行审核，符合条件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行政审批科人员对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进行审核，符合条件的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3201670</wp:posOffset>
                </wp:positionV>
                <wp:extent cx="3500120" cy="1510030"/>
                <wp:effectExtent l="20320" t="8890" r="20955" b="9525"/>
                <wp:wrapNone/>
                <wp:docPr id="3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1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县公安局窗口首席代表审查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80pt;margin-top:252.1pt;width:275.55pt;height:11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县公安局窗口首席代表审查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230</wp:posOffset>
                </wp:positionH>
                <wp:positionV relativeFrom="paragraph">
                  <wp:posOffset>5033645</wp:posOffset>
                </wp:positionV>
                <wp:extent cx="3777615" cy="1485900"/>
                <wp:effectExtent l="22860" t="8890" r="22225" b="9525"/>
                <wp:wrapNone/>
                <wp:docPr id="4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县公安局窗口首席代表审查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74.9pt;margin-top:396.35pt;width:297.4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县公安局窗口首席代表审查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6777355</wp:posOffset>
                </wp:positionV>
                <wp:extent cx="2243455" cy="686435"/>
                <wp:effectExtent l="8890" t="8890" r="8255" b="8255"/>
                <wp:wrapNone/>
                <wp:docPr id="5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即办，窗口当场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0.65pt;margin-top:533.6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即办，窗口当场送达申请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3432175</wp:posOffset>
                </wp:positionV>
                <wp:extent cx="1165225" cy="1111250"/>
                <wp:effectExtent l="8890" t="8255" r="8255" b="8890"/>
                <wp:wrapNone/>
                <wp:docPr id="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知利害关系人，有权进行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28.55pt;margin-top:270.2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许可事项直接关系他人重大利益的，告知利害关系人，有权进行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6325235</wp:posOffset>
                </wp:positionV>
                <wp:extent cx="1767205" cy="328295"/>
                <wp:effectExtent l="8890" t="8890" r="8255" b="8255"/>
                <wp:wrapNone/>
                <wp:docPr id="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准予许可的，制作许可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4.2pt;margin-top:498.05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准予许可的，制作许可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320</wp:posOffset>
                </wp:positionH>
                <wp:positionV relativeFrom="paragraph">
                  <wp:posOffset>3456305</wp:posOffset>
                </wp:positionV>
                <wp:extent cx="1066800" cy="940435"/>
                <wp:effectExtent l="8255" t="8890" r="573405" b="8255"/>
                <wp:wrapNone/>
                <wp:docPr id="8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1.6pt;margin-top:272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6292215</wp:posOffset>
                </wp:positionV>
                <wp:extent cx="1610360" cy="342265"/>
                <wp:effectExtent l="8255" t="8890" r="8890" b="8255"/>
                <wp:wrapNone/>
                <wp:docPr id="9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13.1pt;margin-top:495.4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1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发放补正材料通告书或当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发放补正材料通告书或当面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256665</wp:posOffset>
                </wp:positionV>
                <wp:extent cx="2540" cy="238125"/>
                <wp:effectExtent l="37465" t="635" r="36830" b="0"/>
                <wp:wrapNone/>
                <wp:docPr id="11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16.4pt;margin-top:98.95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2938145</wp:posOffset>
                </wp:positionV>
                <wp:extent cx="7620" cy="249555"/>
                <wp:effectExtent l="36195" t="635" r="33020" b="0"/>
                <wp:wrapNone/>
                <wp:docPr id="12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19.75pt;margin-top:231.3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13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075</wp:posOffset>
                </wp:positionH>
                <wp:positionV relativeFrom="paragraph">
                  <wp:posOffset>4396105</wp:posOffset>
                </wp:positionV>
                <wp:extent cx="5033010" cy="385445"/>
                <wp:effectExtent l="8255" t="0" r="8255" b="8255"/>
                <wp:wrapNone/>
                <wp:docPr id="14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33160" cy="147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5" stroked="t" o:allowincell="f" style="position:absolute;margin-left:17.25pt;margin-top:346.15pt;width:396.25pt;height:11.5pt;flip: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2575</wp:posOffset>
                </wp:positionH>
                <wp:positionV relativeFrom="paragraph">
                  <wp:posOffset>6513830</wp:posOffset>
                </wp:positionV>
                <wp:extent cx="635" cy="254000"/>
                <wp:effectExtent l="38100" t="635" r="38100" b="0"/>
                <wp:wrapNone/>
                <wp:docPr id="15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512.9pt" to="222.25pt,532.85pt" ID="箭头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845</wp:posOffset>
                </wp:positionH>
                <wp:positionV relativeFrom="paragraph">
                  <wp:posOffset>5776595</wp:posOffset>
                </wp:positionV>
                <wp:extent cx="412750" cy="514350"/>
                <wp:effectExtent l="0" t="8255" r="38100" b="0"/>
                <wp:wrapNone/>
                <wp:docPr id="16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8" stroked="t" o:allowincell="f" style="position:absolute;margin-left:372.35pt;margin-top:454.85pt;width:32.45pt;height:40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920</wp:posOffset>
                </wp:positionH>
                <wp:positionV relativeFrom="paragraph">
                  <wp:posOffset>5776595</wp:posOffset>
                </wp:positionV>
                <wp:extent cx="321310" cy="539115"/>
                <wp:effectExtent l="38100" t="8255" r="0" b="0"/>
                <wp:wrapNone/>
                <wp:docPr id="17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1480" cy="539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49.6pt;margin-top:454.85pt;width:25.2pt;height:42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3580</wp:posOffset>
                </wp:positionH>
                <wp:positionV relativeFrom="paragraph">
                  <wp:posOffset>6652260</wp:posOffset>
                </wp:positionV>
                <wp:extent cx="1061085" cy="473710"/>
                <wp:effectExtent l="8255" t="0" r="0" b="38100"/>
                <wp:wrapNone/>
                <wp:docPr id="18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1640" cy="4737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5.4pt;margin-top:523.8pt;width:83.55pt;height:37.2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1620</wp:posOffset>
                </wp:positionH>
                <wp:positionV relativeFrom="paragraph">
                  <wp:posOffset>6634480</wp:posOffset>
                </wp:positionV>
                <wp:extent cx="1080770" cy="513715"/>
                <wp:effectExtent l="0" t="8255" r="8255" b="38100"/>
                <wp:wrapNone/>
                <wp:docPr id="19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bentConnector3">
                          <a:avLst>
                            <a:gd name="adj1" fmla="val -1970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83" stroked="t" o:allowincell="f" style="position:absolute;margin-left:320.7pt;margin-top:522.4pt;width:83.35pt;height:40.45pt;flip:x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3962400</wp:posOffset>
                </wp:positionV>
                <wp:extent cx="190500" cy="635"/>
                <wp:effectExtent l="0" t="38100" r="635" b="38100"/>
                <wp:wrapNone/>
                <wp:docPr id="20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12pt" to="78.85pt,312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5325</wp:posOffset>
                </wp:positionH>
                <wp:positionV relativeFrom="paragraph">
                  <wp:posOffset>3962400</wp:posOffset>
                </wp:positionV>
                <wp:extent cx="179705" cy="635"/>
                <wp:effectExtent l="635" t="38100" r="0" b="38100"/>
                <wp:wrapNone/>
                <wp:docPr id="21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12pt" to="368.85pt,312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22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出具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出具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1905</wp:posOffset>
                </wp:positionV>
                <wp:extent cx="727075" cy="1054100"/>
                <wp:effectExtent l="38100" t="0" r="8255" b="1270"/>
                <wp:wrapNone/>
                <wp:docPr id="23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48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0" stroked="t" o:allowincell="f" style="position:absolute;margin-left:22.5pt;margin-top:0.25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9140</wp:posOffset>
                </wp:positionH>
                <wp:positionV relativeFrom="paragraph">
                  <wp:posOffset>20955</wp:posOffset>
                </wp:positionV>
                <wp:extent cx="582930" cy="1015365"/>
                <wp:effectExtent l="0" t="0" r="38100" b="8255"/>
                <wp:wrapNone/>
                <wp:docPr id="24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101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1" stroked="t" o:allowincell="f" style="position:absolute;margin-left:358.2pt;margin-top:1.65pt;width:45.85pt;height:79.9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要求补正材料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材料不全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要求补正材料的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不符合条件或不属于本机关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不符合条件或不属于本机关事项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</w:t>
      </w:r>
    </w:p>
    <w:tbl>
      <w:tblPr>
        <w:tblW w:w="9720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455"/>
        <w:gridCol w:w="1470"/>
        <w:gridCol w:w="1455"/>
        <w:gridCol w:w="1577"/>
        <w:gridCol w:w="1620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事项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办机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定时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时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服务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监督电话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val="en-US" w:eastAsia="zh-CN"/>
              </w:rPr>
              <w:t>民用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爆</w:t>
            </w:r>
            <w:r>
              <w:rPr>
                <w:rFonts w:ascii="仿宋_GB2312;仿宋" w:hAnsi="仿宋_GB2312;仿宋" w:cs="宋体" w:eastAsia="仿宋_GB2312;仿宋"/>
                <w:szCs w:val="21"/>
                <w:lang w:val="en-US" w:eastAsia="zh-CN"/>
              </w:rPr>
              <w:t>炸物品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道路运输许可证审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治安大队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许可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7532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7532893</w:t>
            </w:r>
          </w:p>
        </w:tc>
      </w:tr>
    </w:tbl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1:00Z</dcterms:created>
  <dc:creator>Administrator</dc:creator>
  <dc:description/>
  <dc:language>en-US</dc:language>
  <cp:lastModifiedBy>Cháng Xiāo</cp:lastModifiedBy>
  <cp:lastPrinted>2017-10-25T16:34:00Z</cp:lastPrinted>
  <dcterms:modified xsi:type="dcterms:W3CDTF">2019-05-28T13:40:22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