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98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>机动车驾驶证申领核发、审验</w:t>
      </w:r>
      <w:r>
        <w:rPr>
          <w:sz w:val="44"/>
          <w:szCs w:val="44"/>
          <w:lang w:eastAsia="zh-CN"/>
        </w:rPr>
        <w:t>廉政风险防控</w:t>
      </w:r>
      <w:r>
        <w:rPr>
          <w:sz w:val="44"/>
          <w:szCs w:val="44"/>
        </w:rPr>
        <w:t>图</w:t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820</wp:posOffset>
                </wp:positionH>
                <wp:positionV relativeFrom="paragraph">
                  <wp:posOffset>193040</wp:posOffset>
                </wp:positionV>
                <wp:extent cx="2346325" cy="1645285"/>
                <wp:effectExtent l="6985" t="7620" r="429260" b="6350"/>
                <wp:wrapNone/>
                <wp:docPr id="1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164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执勤民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8" fillcolor="white" stroked="t" o:allowincell="f" style="position:absolute;margin-left:296.6pt;margin-top:15.2pt;width:184.7pt;height:129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人：执勤民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32"/>
          <w:szCs w:val="32"/>
        </w:rPr>
        <w:t xml:space="preserve">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9145</wp:posOffset>
                </wp:positionH>
                <wp:positionV relativeFrom="paragraph">
                  <wp:posOffset>191770</wp:posOffset>
                </wp:positionV>
                <wp:extent cx="2184400" cy="1207135"/>
                <wp:effectExtent l="6350" t="6985" r="1153160" b="6350"/>
                <wp:wrapNone/>
                <wp:docPr id="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207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对不符合条件的予以受理的行为，2、对符合条件的人冷，硬，不予受理或无理由拖延受理的行为，3、来一次行告知和说明所需材料的行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-61.35pt;margin-top:15.1pt;width:171.95pt;height: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对不符合条件的予以受理的行为，2、对符合条件的人冷，硬，不予受理或无理由拖延受理的行为，3、来一次行告知和说明所需材料的行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47" w:leader="none"/>
          <w:tab w:val="left" w:pos="5042" w:leader="none"/>
        </w:tabs>
        <w:rPr>
          <w:rFonts w:ascii="黑体" w:hAnsi="黑体" w:eastAsia="黑体" w:cs="黑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29210</wp:posOffset>
                </wp:positionV>
                <wp:extent cx="1185545" cy="345440"/>
                <wp:effectExtent l="6985" t="6350" r="6350" b="6985"/>
                <wp:wrapNone/>
                <wp:docPr id="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34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63" fillcolor="white" stroked="t" o:allowincell="f" style="position:absolute;margin-left:162.05pt;margin-top:2.3pt;width:93.3pt;height:27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ab/>
      </w:r>
      <w:r>
        <w:rPr>
          <w:rFonts w:ascii="黑体" w:hAnsi="黑体" w:cs="黑体" w:eastAsia="黑体"/>
          <w:szCs w:val="21"/>
        </w:rPr>
        <w:t>风险点</w:t>
      </w:r>
      <w:r>
        <w:rPr>
          <w:rFonts w:eastAsia="黑体" w:cs="黑体" w:ascii="黑体" w:hAnsi="黑体"/>
          <w:b/>
          <w:bCs/>
          <w:szCs w:val="21"/>
        </w:rPr>
        <w:tab/>
      </w:r>
      <w:r>
        <w:rPr>
          <w:rFonts w:ascii="黑体" w:hAnsi="黑体" w:cs="黑体" w:eastAsia="黑体"/>
          <w:szCs w:val="21"/>
        </w:rPr>
        <w:t>防控措施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75590</wp:posOffset>
                </wp:positionV>
                <wp:extent cx="1905" cy="1440815"/>
                <wp:effectExtent l="57150" t="635" r="55880" b="0"/>
                <wp:wrapNone/>
                <wp:docPr id="4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44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3" stroked="t" o:allowincell="f" style="position:absolute;margin-left:208pt;margin-top:21.7pt;width:0.05pt;height:113.4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1988820</wp:posOffset>
                </wp:positionV>
                <wp:extent cx="22225" cy="1177925"/>
                <wp:effectExtent l="37465" t="635" r="55245" b="0"/>
                <wp:wrapNone/>
                <wp:docPr id="5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1178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08pt;margin-top:156.6pt;width:1.75pt;height:92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4845</wp:posOffset>
                </wp:positionH>
                <wp:positionV relativeFrom="paragraph">
                  <wp:posOffset>1220470</wp:posOffset>
                </wp:positionV>
                <wp:extent cx="2184400" cy="1054735"/>
                <wp:effectExtent l="6350" t="6985" r="428625" b="6985"/>
                <wp:wrapNone/>
                <wp:docPr id="6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05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对申报材料的审核把关不严的行为，2、对提供的虚假材料故意隐瞒的行为，3、对当事人吃拿卡要，徇私枉法的行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-52.35pt;margin-top:96.1pt;width:171.95pt;height:8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对申报材料的审核把关不严的行为，2、对提供的虚假材料故意隐瞒的行为，3、对当事人吃拿卡要，徇私枉法的行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0245</wp:posOffset>
                </wp:positionH>
                <wp:positionV relativeFrom="paragraph">
                  <wp:posOffset>28575</wp:posOffset>
                </wp:positionV>
                <wp:extent cx="371475" cy="635"/>
                <wp:effectExtent l="635" t="57150" r="0" b="57150"/>
                <wp:wrapNone/>
                <wp:docPr id="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2.25pt" to="283.55pt,2.25pt" ID="直线 8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57150</wp:posOffset>
                </wp:positionV>
                <wp:extent cx="514350" cy="635"/>
                <wp:effectExtent l="635" t="57150" r="635" b="57150"/>
                <wp:wrapNone/>
                <wp:docPr id="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5pt" to="161.3pt,4.5pt" ID="直线 8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3805</wp:posOffset>
                </wp:positionH>
                <wp:positionV relativeFrom="paragraph">
                  <wp:posOffset>33655</wp:posOffset>
                </wp:positionV>
                <wp:extent cx="2346325" cy="2463165"/>
                <wp:effectExtent l="6985" t="6985" r="798830" b="6350"/>
                <wp:wrapNone/>
                <wp:docPr id="9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46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事前：1、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事后：1、严格落实责任追究制度2、对问题轻微者予以通报批评，限期纠正。3、对重大违法违纪问题，按照有关规定严肃查处，给予纪律处分。4、情节严重追究法律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分管队领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297.15pt;margin-top:2.65pt;width:184.7pt;height:193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事前：1、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事后：1、严格落实责任追究制度2、对问题轻微者予以通报批评，限期纠正。3、对重大违法违纪问题，按照有关规定严肃查处，给予纪律处分。4、情节严重追究法律责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人：分管队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7" w:leader="none"/>
          <w:tab w:val="left" w:pos="5055" w:leader="none"/>
        </w:tabs>
        <w:rPr>
          <w:rFonts w:ascii="黑体" w:hAnsi="黑体" w:eastAsia="黑体" w:cs="黑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939800" cy="303530"/>
                <wp:effectExtent l="6350" t="6985" r="6985" b="6985"/>
                <wp:wrapNone/>
                <wp:docPr id="10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0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171pt;margin-top:11.5pt;width:73.95pt;height:23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870</wp:posOffset>
                </wp:positionH>
                <wp:positionV relativeFrom="paragraph">
                  <wp:posOffset>291465</wp:posOffset>
                </wp:positionV>
                <wp:extent cx="371475" cy="635"/>
                <wp:effectExtent l="635" t="57150" r="0" b="57150"/>
                <wp:wrapNone/>
                <wp:docPr id="1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22.95pt" to="287.3pt,22.95pt" ID="直线 8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2420</wp:posOffset>
                </wp:positionH>
                <wp:positionV relativeFrom="paragraph">
                  <wp:posOffset>320040</wp:posOffset>
                </wp:positionV>
                <wp:extent cx="514350" cy="635"/>
                <wp:effectExtent l="0" t="57150" r="635" b="57150"/>
                <wp:wrapNone/>
                <wp:docPr id="1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25.2pt" to="165.05pt,25.2pt" ID="直线 8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ab/>
      </w:r>
      <w:r>
        <w:rPr>
          <w:rFonts w:ascii="黑体" w:hAnsi="黑体" w:cs="黑体" w:eastAsia="黑体"/>
          <w:bCs/>
          <w:szCs w:val="21"/>
        </w:rPr>
        <w:t>风险点</w:t>
      </w:r>
      <w:r>
        <w:rPr>
          <w:rFonts w:eastAsia="黑体" w:cs="黑体" w:ascii="黑体" w:hAnsi="黑体"/>
          <w:bCs/>
          <w:szCs w:val="21"/>
        </w:rPr>
        <w:tab/>
      </w:r>
      <w:r>
        <w:rPr>
          <w:rFonts w:ascii="黑体" w:hAnsi="黑体" w:cs="黑体" w:eastAsia="黑体"/>
          <w:bCs/>
          <w:szCs w:val="21"/>
        </w:rPr>
        <w:t>防控措施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2099310</wp:posOffset>
                </wp:positionV>
                <wp:extent cx="1366520" cy="345440"/>
                <wp:effectExtent l="6350" t="6350" r="6985" b="7620"/>
                <wp:wrapNone/>
                <wp:docPr id="13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34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57.15pt;margin-top:165.3pt;width:107.55pt;height:27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804545</wp:posOffset>
                </wp:positionV>
                <wp:extent cx="908050" cy="332740"/>
                <wp:effectExtent l="6350" t="6350" r="6985" b="6985"/>
                <wp:wrapNone/>
                <wp:docPr id="14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173.95pt;margin-top:63.35pt;width:71.45pt;height:26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1137285</wp:posOffset>
                </wp:positionV>
                <wp:extent cx="16510" cy="1008380"/>
                <wp:effectExtent l="42545" t="635" r="55880" b="0"/>
                <wp:wrapNone/>
                <wp:docPr id="1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008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209.7pt;margin-top:89.55pt;width:1.3pt;height:79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5320</wp:posOffset>
                </wp:positionH>
                <wp:positionV relativeFrom="paragraph">
                  <wp:posOffset>317500</wp:posOffset>
                </wp:positionV>
                <wp:extent cx="2184400" cy="1377315"/>
                <wp:effectExtent l="6985" t="6985" r="3009900" b="6350"/>
                <wp:wrapNone/>
                <wp:docPr id="16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13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不履行审批手续的行为，2、违规审批，对不符合法定条件的申请人予以准予行政许可的行为，对符合法定条件的申请人不予以行政许可的行为、3、吃拿卡要，徇私枉法的行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-51.6pt;margin-top:25pt;width:171.95pt;height:108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不履行审批手续的行为，2、违规审批，对不符合法定条件的申请人予以准予行政许可的行为，对符合法定条件的申请人不予以行政许可的行为、3、吃拿卡要，徇私枉法的行为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8820</wp:posOffset>
                </wp:positionH>
                <wp:positionV relativeFrom="paragraph">
                  <wp:posOffset>954405</wp:posOffset>
                </wp:positionV>
                <wp:extent cx="371475" cy="635"/>
                <wp:effectExtent l="635" t="57150" r="0" b="57150"/>
                <wp:wrapNone/>
                <wp:docPr id="1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75.15pt" to="285.8pt,75.15pt" ID="直线 8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3370</wp:posOffset>
                </wp:positionH>
                <wp:positionV relativeFrom="paragraph">
                  <wp:posOffset>982980</wp:posOffset>
                </wp:positionV>
                <wp:extent cx="514350" cy="635"/>
                <wp:effectExtent l="0" t="57150" r="635" b="57150"/>
                <wp:wrapNone/>
                <wp:docPr id="1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77.4pt" to="163.55pt,77.4pt" ID="直线 8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4995" w:leader="none"/>
        </w:tabs>
        <w:rPr>
          <w:rFonts w:ascii="黑体" w:hAnsi="黑体" w:eastAsia="黑体" w:cs="黑体"/>
          <w:bCs/>
          <w:szCs w:val="21"/>
        </w:rPr>
      </w:pPr>
      <w:r>
        <w:rPr>
          <w:b/>
          <w:bCs/>
          <w:sz w:val="32"/>
          <w:szCs w:val="32"/>
        </w:rPr>
        <w:tab/>
      </w:r>
      <w:r>
        <w:rPr>
          <w:rFonts w:ascii="黑体" w:hAnsi="黑体" w:cs="黑体" w:eastAsia="黑体"/>
          <w:bCs/>
          <w:szCs w:val="21"/>
        </w:rPr>
        <w:t>风险点</w:t>
      </w:r>
      <w:r>
        <w:rPr>
          <w:rFonts w:eastAsia="黑体" w:cs="黑体" w:ascii="黑体" w:hAnsi="黑体"/>
          <w:bCs/>
          <w:szCs w:val="21"/>
        </w:rPr>
        <w:tab/>
      </w:r>
      <w:r>
        <w:rPr>
          <w:rFonts w:ascii="黑体" w:hAnsi="黑体" w:cs="黑体" w:eastAsia="黑体"/>
          <w:bCs/>
          <w:szCs w:val="21"/>
        </w:rPr>
        <w:t>防控措施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112395</wp:posOffset>
                </wp:positionV>
                <wp:extent cx="2357755" cy="1798955"/>
                <wp:effectExtent l="6985" t="6985" r="1099820" b="6350"/>
                <wp:wrapNone/>
                <wp:docPr id="19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179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纪检室主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96.4pt;margin-top:8.85pt;width:185.6pt;height:14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加强法纪教育，增强自律意识。做到廉洁自律，杜绝吃拿卡要。2、加强业务学习，提高办事能力。3、阳光办事，公开办事流程和办事所需材料。4、加强内部监督检查，及时发现，纠正执法过程中存的不规范的问题。5、加强外部监督，设置意见箱和举报电话，主动接受实惠的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人：纪检室主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 w:val="32"/>
          <w:szCs w:val="32"/>
        </w:rPr>
        <w:tab/>
      </w:r>
      <w:r>
        <w:rPr>
          <w:lang w:bidi="ar"/>
        </w:rPr>
        <w:t xml:space="preserve">                                      </w:t>
      </w:r>
      <w:r>
        <w:rPr>
          <w:rFonts w:cs="宋体"/>
          <w:lang w:bidi="ar"/>
        </w:rPr>
        <w:t>主办机构：</w:t>
      </w:r>
      <w:r>
        <w:rPr>
          <w:rFonts w:cs="Calibri" w:eastAsia="Calibri"/>
          <w:lang w:bidi="ar"/>
        </w:rPr>
        <w:t xml:space="preserve">   </w:t>
      </w:r>
      <w:r>
        <w:rPr>
          <w:lang w:eastAsia="zh-CN" w:bidi="ar"/>
        </w:rPr>
        <w:t>新绛</w:t>
      </w:r>
      <w:r>
        <w:rPr>
          <w:rFonts w:cs="宋体"/>
          <w:lang w:bidi="ar"/>
        </w:rPr>
        <w:t>县公安局交警大队</w:t>
      </w:r>
    </w:p>
    <w:p>
      <w:pPr>
        <w:pStyle w:val="Normal"/>
        <w:tabs>
          <w:tab w:val="clear" w:pos="420"/>
          <w:tab w:val="left" w:pos="47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735</wp:posOffset>
                </wp:positionH>
                <wp:positionV relativeFrom="paragraph">
                  <wp:posOffset>172720</wp:posOffset>
                </wp:positionV>
                <wp:extent cx="677545" cy="635"/>
                <wp:effectExtent l="635" t="5080" r="635" b="508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3.6pt" to="356.35pt,13.6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察主体：</w:t>
      </w:r>
      <w:r>
        <w:rPr>
          <w:rFonts w:cs="Calibri" w:eastAsia="Calibri"/>
          <w:lang w:bidi="ar"/>
        </w:rPr>
        <w:t xml:space="preserve">   </w:t>
      </w:r>
      <w:r>
        <w:rPr>
          <w:rFonts w:cs="宋体"/>
          <w:lang w:bidi="ar"/>
        </w:rPr>
        <w:t>纪检监察室</w:t>
      </w:r>
    </w:p>
    <w:p>
      <w:pPr>
        <w:pStyle w:val="Normal"/>
        <w:tabs>
          <w:tab w:val="clear" w:pos="420"/>
          <w:tab w:val="left" w:pos="4711" w:leader="none"/>
        </w:tabs>
        <w:jc w:val="left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735</wp:posOffset>
                </wp:positionH>
                <wp:positionV relativeFrom="paragraph">
                  <wp:posOffset>186690</wp:posOffset>
                </wp:positionV>
                <wp:extent cx="508000" cy="635"/>
                <wp:effectExtent l="635" t="5080" r="635" b="5080"/>
                <wp:wrapNone/>
                <wp:docPr id="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4.7pt" to="343pt,14.7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"/>
        </w:rPr>
        <w:tab/>
      </w:r>
      <w:r>
        <w:rPr>
          <w:rFonts w:cs="宋体"/>
          <w:lang w:bidi="ar"/>
        </w:rPr>
        <w:t>监督电话：</w:t>
      </w:r>
      <w:r>
        <w:rPr>
          <w:rFonts w:cs="Calibri" w:eastAsia="Calibri"/>
          <w:lang w:bidi="ar"/>
        </w:rPr>
        <w:t xml:space="preserve">   </w:t>
      </w:r>
      <w:r>
        <w:rPr>
          <w:lang w:val="en-US" w:eastAsia="zh-CN" w:bidi="ar"/>
        </w:rPr>
        <w:t>0359-7601525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bianban</dc:creator>
  <dc:description/>
  <dc:language>en-US</dc:language>
  <cp:lastModifiedBy>Longing for sunshine </cp:lastModifiedBy>
  <cp:lastPrinted>2019-01-31T11:19:00Z</cp:lastPrinted>
  <dcterms:modified xsi:type="dcterms:W3CDTF">2019-09-26T09:24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