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.</w:t>
      </w:r>
      <w:r>
        <w:rPr>
          <w:rFonts w:ascii="宋体;SimSun" w:hAnsi="宋体;SimSun" w:cs="宋体;SimSun"/>
          <w:b/>
          <w:sz w:val="32"/>
          <w:szCs w:val="32"/>
        </w:rPr>
        <w:t>简易程序（现场执法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029200" cy="7528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528680"/>
                          <a:chOff x="0" y="0"/>
                          <a:chExt cx="502920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585080"/>
                            <a:ext cx="26290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当事人的交通违法行为进行证据收集，听取当事人的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73800"/>
                            <a:ext cx="27000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当事人的违法事实，罚款二百元（含）以下的，当场制作《公安交通管理简易程序处理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59520"/>
                            <a:ext cx="2286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服的可行政复议、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890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944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764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76416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94640"/>
                            <a:ext cx="26290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勤民警工作中发现违法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349240"/>
                            <a:ext cx="27432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裁决并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日内到指定银行缴纳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督电话：大队纪检室：0359-76015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9528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592.8pt" coordorigin="0,0" coordsize="7920,11856">
                <v:rect id="shape_0" stroked="f" o:allowincell="f" style="position:absolute;left:0;top:0;width:791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2496;width:413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当事人的交通违法行为进行证据收集，听取当事人的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368;width:4251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当事人的违法事实，罚款二百元（含）以下的，当场制作《公安交通管理简易程序处理决定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08;width:35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服的可行政复议、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715" to="4140,2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432" to="4140,4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928" to="4679,6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5928" to="2159,84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779;width:4139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勤民警工作中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424;width:431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裁决并公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日内到指定银行缴纳罚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监督电话：大队纪检室：0359-76015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800" to="4680,84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一般程序（现场执法</w:t>
      </w:r>
      <w:r>
        <w:rPr>
          <w:rFonts w:cs="宋体;SimSun" w:ascii="宋体;SimSun" w:hAnsi="宋体;SimSun"/>
          <w:b/>
          <w:sz w:val="32"/>
          <w:szCs w:val="32"/>
        </w:rPr>
        <w:t>--</w:t>
      </w:r>
      <w:r>
        <w:rPr>
          <w:rFonts w:ascii="宋体;SimSun" w:hAnsi="宋体;SimSun" w:cs="宋体;SimSun"/>
          <w:b/>
          <w:sz w:val="32"/>
          <w:szCs w:val="32"/>
        </w:rPr>
        <w:t>采取强制措施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057900" cy="8321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321040"/>
                          <a:chOff x="0" y="0"/>
                          <a:chExt cx="6058080" cy="8321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83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90720"/>
                            <a:ext cx="3543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当事人的交通违法行为进行证据收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84080"/>
                            <a:ext cx="3543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当事人的违法事实，罚款二百元（不含）以上的，需要采取强制措施的，当场制作《公安交通管理强制措施凭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73800"/>
                            <a:ext cx="35434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道路交通违法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一般程序办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566880"/>
                            <a:ext cx="354348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当事人进行调查取证、制作询问笔录、公安交通管理行政处罚告知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358520"/>
                            <a:ext cx="17139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安行政处罚立案、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150520"/>
                            <a:ext cx="171396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《公安交通管理行政处罚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358160"/>
                            <a:ext cx="159876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2000元以上及吊销驾驶证的告知听证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150520"/>
                            <a:ext cx="160020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日内要求听证的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942880"/>
                            <a:ext cx="3543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解除采取的强制措施（吊销、收缴、强制报废除外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636960"/>
                            <a:ext cx="2171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服的可行政复议、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9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7544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681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160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6052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952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952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45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389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0333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99000"/>
                            <a:ext cx="22860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勤民警工作中发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5448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7231320"/>
                            <a:ext cx="3200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执行裁决并公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日内到指定银行缴纳罚款监督电话：大队纪检室：0359-76015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38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55.2pt" coordorigin="0,0" coordsize="9540,13104">
                <v:rect id="shape_0" stroked="f" o:allowincell="f" style="position:absolute;left:0;top:0;width:9539;height:131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40;top:1560;width:55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当事人的交通违法行为进行证据收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652;width:557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当事人的违法事实，罚款二百元（不含）以上的，需要采取强制措施的，当场制作《公安交通管理强制措施凭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4368;width:557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道路交通违法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一般程序办案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617;width:5579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当事人进行调查取证、制作询问笔录、公安交通管理行政处罚告知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864;width:26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安行政处罚立案、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8111;width:2698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《公安交通管理行政处罚决定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863;width:2517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2000元以上及吊销驾驶证的告知听证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8111;width:2519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日内要求听证的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9359;width:55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解除采取的强制措施（吊销、收缴、强制报废除外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0452;width:34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服的可行政复议、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248" to="4140,12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2" to="4140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340" to="414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340" to="414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056" to="4140,4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304" to="4140,5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552" to="2700,68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552" to="5761,68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0" to="2700,8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800" to="5760,8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048" to="270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140" to="2880,104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076" to="3240,1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56;width:359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勤民警工作中发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8580" to="4499,8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1388;width:503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执行裁决并公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日内到指定银行缴纳罚款监督电话：大队纪检室：0359-760152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140" to="5040,1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3.</w:t>
      </w:r>
      <w:r>
        <w:rPr>
          <w:rFonts w:ascii="宋体;SimSun" w:hAnsi="宋体;SimSun" w:cs="宋体;SimSun"/>
          <w:b/>
          <w:sz w:val="32"/>
          <w:szCs w:val="32"/>
        </w:rPr>
        <w:t>一般程序（现场执法</w:t>
      </w:r>
      <w:r>
        <w:rPr>
          <w:rFonts w:cs="宋体;SimSun" w:ascii="宋体;SimSun" w:hAnsi="宋体;SimSun"/>
          <w:b/>
          <w:sz w:val="32"/>
          <w:szCs w:val="32"/>
        </w:rPr>
        <w:t>--</w:t>
      </w:r>
      <w:r>
        <w:rPr>
          <w:b/>
          <w:sz w:val="32"/>
          <w:szCs w:val="32"/>
        </w:rPr>
        <w:t>不需要采取强制措施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7925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925400"/>
                          <a:chOff x="0" y="0"/>
                          <a:chExt cx="5829480" cy="7925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792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990720"/>
                            <a:ext cx="3542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当事人的交通违法行为进行证据收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684080"/>
                            <a:ext cx="35427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当事人的违法事实，罚款二百元（不含）以上的，不需要采取强制措施的，当场制作《公安交通管理处罚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773800"/>
                            <a:ext cx="35427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道路交通违法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一般程序办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566880"/>
                            <a:ext cx="354276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当事人进行调查取证、制作询问笔录、公安交通管理行政处罚告知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358520"/>
                            <a:ext cx="17139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安行政处罚立案、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150520"/>
                            <a:ext cx="171396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《公安交通管理行政处罚决定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358160"/>
                            <a:ext cx="159876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2000元以上的告知听证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15124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日内要求听证的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943600"/>
                            <a:ext cx="2171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服的可行政复议、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9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7544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681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160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60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952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952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456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38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98000"/>
                            <a:ext cx="17150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勤民警工作中发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5448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45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4560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624.05pt" coordorigin="0,0" coordsize="9180,12481">
                <v:rect id="shape_0" stroked="f" o:allowincell="f" style="position:absolute;left:0;top:0;width:9179;height:12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1560;width:557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当事人的交通违法行为进行证据收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652;width:557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当事人的违法事实，罚款二百元（不含）以上的，不需要采取强制措施的，当场制作《公安交通管理处罚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368;width:557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道路交通违法处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一般程序办案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5617;width:5578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当事人进行调查取证、制作询问笔录、公安交通管理行政处罚告知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864;width:26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安行政处罚立案、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8111;width:2698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《公安交通管理行政处罚决定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863;width:2517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2000元以上的告知听证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8112;width:26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日内要求听证的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9360;width:34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服的可行政复议、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248" to="4140,12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248" to="4140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340" to="414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340" to="414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056" to="4140,4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304" to="4140,5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552" to="2700,68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552" to="5760,68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0" to="2700,8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800" to="5760,8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048" to="378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140" to="5040,107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312;width:2700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勤民警工作中发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8580" to="4499,8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048" to="2880,90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048" to="3060,107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7020560</wp:posOffset>
                </wp:positionV>
                <wp:extent cx="2990850" cy="1109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执行裁决并公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日内到指定银行缴纳罚款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监督电话：大队纪检室：</w:t>
                            </w:r>
                            <w:r>
                              <w:rPr>
                                <w:sz w:val="24"/>
                              </w:rPr>
                              <w:t>0359-7601526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7.35pt;mso-wrap-distance-left:9.05pt;mso-wrap-distance-right:9.05pt;mso-wrap-distance-top:0pt;mso-wrap-distance-bottom:0pt;margin-top:552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执行裁决并公开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日内到指定银行缴纳罚款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监督电话：大队纪检室：</w:t>
                      </w:r>
                      <w:r>
                        <w:rPr>
                          <w:sz w:val="24"/>
                        </w:rPr>
                        <w:t>0359-7601526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00:00Z</dcterms:created>
  <dc:creator>王军</dc:creator>
  <dc:description/>
  <cp:keywords/>
  <dc:language>en-US</dc:language>
  <cp:lastModifiedBy>王军</cp:lastModifiedBy>
  <dcterms:modified xsi:type="dcterms:W3CDTF">2016-01-07T09:00:00Z</dcterms:modified>
  <cp:revision>2</cp:revision>
  <dc:subject/>
  <dc:title>1</dc:title>
</cp:coreProperties>
</file>