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44"/>
          <w:szCs w:val="4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4445</wp:posOffset>
                </wp:positionH>
                <wp:positionV relativeFrom="paragraph">
                  <wp:posOffset>316865</wp:posOffset>
                </wp:positionV>
                <wp:extent cx="2346325" cy="1798955"/>
                <wp:effectExtent l="6985" t="6985" r="1105535" b="6350"/>
                <wp:wrapNone/>
                <wp:docPr id="1" name="自选图形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6480" cy="1798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加强法纪教育，增强自律意识。做到廉洁自律，杜绝吃拿卡要。2、加强业务学习，提高办事能力。3、阳光办事，公开办事流程和办事所需材料。4、加强内部监督检查，及时发现，纠正执法过程中存的不规范的问题。5、加强外部监督，设置意见箱和举报电话，主动接受实惠的监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责任人：值班民警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78" fillcolor="white" stroked="t" o:allowincell="f" style="position:absolute;margin-left:300.35pt;margin-top:24.95pt;width:184.7pt;height:141.6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加强法纪教育，增强自律意识。做到廉洁自律，杜绝吃拿卡要。2、加强业务学习，提高办事能力。3、阳光办事，公开办事流程和办事所需材料。4、加强内部监督检查，及时发现，纠正执法过程中存的不规范的问题。5、加强外部监督，设置意见箱和举报电话，主动接受实惠的监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责任人：值班民警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bCs/>
          <w:sz w:val="44"/>
          <w:szCs w:val="44"/>
        </w:rPr>
        <w:t>机动车登记</w:t>
      </w:r>
      <w:r>
        <w:rPr>
          <w:rFonts w:ascii="黑体" w:hAnsi="黑体" w:cs="黑体" w:eastAsia="黑体"/>
          <w:bCs/>
          <w:sz w:val="44"/>
          <w:szCs w:val="44"/>
          <w:lang w:eastAsia="zh-CN"/>
        </w:rPr>
        <w:t>廉政风险风控图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eastAsia="zh-CN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79145</wp:posOffset>
                </wp:positionH>
                <wp:positionV relativeFrom="paragraph">
                  <wp:posOffset>191770</wp:posOffset>
                </wp:positionV>
                <wp:extent cx="2184400" cy="1207135"/>
                <wp:effectExtent l="6350" t="6985" r="1153160" b="6350"/>
                <wp:wrapNone/>
                <wp:docPr id="2" name="自选图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4480" cy="1207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1、对不符合条件的予以受理的行为，2、对符合条件的人冷，硬，不予受理或无理由拖延受理的行为，3、来一次行告知和说明所需材料的行为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9" fillcolor="white" stroked="t" o:allowincell="f" style="position:absolute;margin-left:-61.35pt;margin-top:15.1pt;width:171.95pt;height: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1、对不符合条件的予以受理的行为，2、对符合条件的人冷，硬，不予受理或无理由拖延受理的行为，3、来一次行告知和说明所需材料的行为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447" w:leader="none"/>
          <w:tab w:val="left" w:pos="5042" w:leader="none"/>
        </w:tabs>
        <w:rPr>
          <w:rFonts w:ascii="黑体" w:hAnsi="黑体" w:eastAsia="黑体" w:cs="黑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5505</wp:posOffset>
                </wp:positionH>
                <wp:positionV relativeFrom="paragraph">
                  <wp:posOffset>10160</wp:posOffset>
                </wp:positionV>
                <wp:extent cx="995045" cy="345440"/>
                <wp:effectExtent l="7620" t="6350" r="6350" b="6985"/>
                <wp:wrapNone/>
                <wp:docPr id="3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040" cy="345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63" fillcolor="white" stroked="t" o:allowincell="f" style="position:absolute;margin-left:168.15pt;margin-top:0.8pt;width:78.3pt;height:27.15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</w:rPr>
        <w:tab/>
      </w:r>
      <w:r>
        <w:rPr>
          <w:rFonts w:ascii="黑体" w:hAnsi="黑体" w:cs="黑体" w:eastAsia="黑体"/>
          <w:szCs w:val="21"/>
        </w:rPr>
        <w:t>风险点</w:t>
      </w:r>
      <w:r>
        <w:rPr>
          <w:rFonts w:eastAsia="黑体" w:cs="黑体" w:ascii="黑体" w:hAnsi="黑体"/>
          <w:b/>
          <w:bCs/>
          <w:szCs w:val="21"/>
        </w:rPr>
        <w:tab/>
      </w:r>
      <w:r>
        <w:rPr>
          <w:rFonts w:ascii="黑体" w:hAnsi="黑体" w:cs="黑体" w:eastAsia="黑体"/>
          <w:szCs w:val="21"/>
        </w:rPr>
        <w:t>防控措施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1600</wp:posOffset>
                </wp:positionH>
                <wp:positionV relativeFrom="paragraph">
                  <wp:posOffset>275590</wp:posOffset>
                </wp:positionV>
                <wp:extent cx="1905" cy="1440815"/>
                <wp:effectExtent l="57150" t="635" r="55880" b="0"/>
                <wp:wrapNone/>
                <wp:docPr id="4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14410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73" stroked="t" o:allowincell="f" style="position:absolute;margin-left:208pt;margin-top:21.7pt;width:0.05pt;height:113.4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1600</wp:posOffset>
                </wp:positionH>
                <wp:positionV relativeFrom="paragraph">
                  <wp:posOffset>1988820</wp:posOffset>
                </wp:positionV>
                <wp:extent cx="3175" cy="1177925"/>
                <wp:effectExtent l="54610" t="635" r="57150" b="0"/>
                <wp:wrapNone/>
                <wp:docPr id="5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1782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4" stroked="t" o:allowincell="f" style="position:absolute;margin-left:208pt;margin-top:156.6pt;width:0.25pt;height:92.75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64845</wp:posOffset>
                </wp:positionH>
                <wp:positionV relativeFrom="paragraph">
                  <wp:posOffset>1220470</wp:posOffset>
                </wp:positionV>
                <wp:extent cx="2184400" cy="1054735"/>
                <wp:effectExtent l="6350" t="6985" r="428625" b="6985"/>
                <wp:wrapNone/>
                <wp:docPr id="6" name="自选图形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4480" cy="1054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1、对申报材料的审核把关不严的行为，2、对提供的虚假材料故意隐瞒的行为，3、对当事人吃拿卡要，徇私枉法的行为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0" fillcolor="white" stroked="t" o:allowincell="f" style="position:absolute;margin-left:-52.35pt;margin-top:96.1pt;width:171.95pt;height:83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1、对申报材料的审核把关不严的行为，2、对提供的虚假材料故意隐瞒的行为，3、对当事人吃拿卡要，徇私枉法的行为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97300</wp:posOffset>
                </wp:positionH>
                <wp:positionV relativeFrom="paragraph">
                  <wp:posOffset>445770</wp:posOffset>
                </wp:positionV>
                <wp:extent cx="2346325" cy="2776855"/>
                <wp:effectExtent l="6985" t="6985" r="798830" b="6350"/>
                <wp:wrapNone/>
                <wp:docPr id="7" name="自选图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6480" cy="2776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事前：1、加强法纪教育，增强自律意识。做到廉洁自律，杜绝吃拿卡要。2、加强业务学习，提高办事能力。3、阳光办事，公开办事流程和办事所需材料。4、加强内部监督检查，及时发现，纠正执法过程中存的不规范的问题。5、加强外部监督，设置意见箱和举报电话，主动接受实惠的监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事后：1、严格落实责任追究制度2、对问题轻微者予以通报批评，限期纠正。3、对重大违法违纪问题，按照有关规定严肃查处，给予纪律处分。4、情节严重，追究法律责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责任人：纪检室主任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2" fillcolor="white" stroked="t" o:allowincell="f" style="position:absolute;margin-left:299pt;margin-top:35.1pt;width:184.7pt;height:218.6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事前：1、加强法纪教育，增强自律意识。做到廉洁自律，杜绝吃拿卡要。2、加强业务学习，提高办事能力。3、阳光办事，公开办事流程和办事所需材料。4、加强内部监督检查，及时发现，纠正执法过程中存的不规范的问题。5、加强外部监督，设置意见箱和举报电话，主动接受实惠的监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事后：1、严格落实责任追究制度2、对问题轻微者予以通报批评，限期纠正。3、对重大违法违纪问题，按照有关规定严肃查处，给予纪律处分。4、情节严重，追究法律责任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责任人：纪检室主任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30245</wp:posOffset>
                </wp:positionH>
                <wp:positionV relativeFrom="paragraph">
                  <wp:posOffset>28575</wp:posOffset>
                </wp:positionV>
                <wp:extent cx="371475" cy="635"/>
                <wp:effectExtent l="635" t="57150" r="0" b="57150"/>
                <wp:wrapNone/>
                <wp:docPr id="8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35pt,2.25pt" to="283.55pt,2.25pt" ID="直线 8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34795</wp:posOffset>
                </wp:positionH>
                <wp:positionV relativeFrom="paragraph">
                  <wp:posOffset>57150</wp:posOffset>
                </wp:positionV>
                <wp:extent cx="514350" cy="635"/>
                <wp:effectExtent l="635" t="57150" r="635" b="57150"/>
                <wp:wrapNone/>
                <wp:docPr id="9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4.5pt" to="161.3pt,4.5pt" ID="直线 85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627" w:leader="none"/>
          <w:tab w:val="left" w:pos="4935" w:leader="none"/>
        </w:tabs>
        <w:rPr>
          <w:rFonts w:ascii="黑体" w:hAnsi="黑体" w:eastAsia="黑体" w:cs="黑体"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46050</wp:posOffset>
                </wp:positionV>
                <wp:extent cx="939800" cy="303530"/>
                <wp:effectExtent l="6350" t="6985" r="6985" b="6985"/>
                <wp:wrapNone/>
                <wp:docPr id="10" name="自选图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303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审查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1" fillcolor="white" stroked="t" o:allowincell="f" style="position:absolute;margin-left:171pt;margin-top:11.5pt;width:73.95pt;height:23.8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审查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77870</wp:posOffset>
                </wp:positionH>
                <wp:positionV relativeFrom="paragraph">
                  <wp:posOffset>291465</wp:posOffset>
                </wp:positionV>
                <wp:extent cx="371475" cy="635"/>
                <wp:effectExtent l="635" t="57150" r="0" b="57150"/>
                <wp:wrapNone/>
                <wp:docPr id="11" name="直线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1pt,22.95pt" to="287.3pt,22.95pt" ID="直线 8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82420</wp:posOffset>
                </wp:positionH>
                <wp:positionV relativeFrom="paragraph">
                  <wp:posOffset>320040</wp:posOffset>
                </wp:positionV>
                <wp:extent cx="514350" cy="635"/>
                <wp:effectExtent l="0" t="57150" r="635" b="57150"/>
                <wp:wrapNone/>
                <wp:docPr id="12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pt,25.2pt" to="165.05pt,25.2pt" ID="直线 86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ab/>
      </w:r>
      <w:r>
        <w:rPr>
          <w:rFonts w:ascii="黑体" w:hAnsi="黑体" w:cs="黑体" w:eastAsia="黑体"/>
          <w:bCs/>
          <w:szCs w:val="21"/>
        </w:rPr>
        <w:t>风险点</w:t>
      </w:r>
      <w:r>
        <w:rPr>
          <w:rFonts w:eastAsia="黑体" w:cs="黑体" w:ascii="黑体" w:hAnsi="黑体"/>
          <w:bCs/>
          <w:szCs w:val="21"/>
        </w:rPr>
        <w:tab/>
      </w:r>
      <w:r>
        <w:rPr>
          <w:rFonts w:ascii="黑体" w:hAnsi="黑体" w:cs="黑体" w:eastAsia="黑体"/>
          <w:bCs/>
          <w:szCs w:val="21"/>
        </w:rPr>
        <w:t>防控措施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7705</wp:posOffset>
                </wp:positionH>
                <wp:positionV relativeFrom="paragraph">
                  <wp:posOffset>2099310</wp:posOffset>
                </wp:positionV>
                <wp:extent cx="1366520" cy="345440"/>
                <wp:effectExtent l="6350" t="6350" r="6985" b="7620"/>
                <wp:wrapNone/>
                <wp:docPr id="13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6560" cy="345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4" fillcolor="white" stroked="t" o:allowincell="f" style="position:absolute;margin-left:154.15pt;margin-top:165.3pt;width:107.55pt;height:27.15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115</wp:posOffset>
                </wp:positionH>
                <wp:positionV relativeFrom="paragraph">
                  <wp:posOffset>804545</wp:posOffset>
                </wp:positionV>
                <wp:extent cx="908050" cy="332740"/>
                <wp:effectExtent l="6350" t="6350" r="6985" b="6985"/>
                <wp:wrapNone/>
                <wp:docPr id="14" name="自选图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332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0" fillcolor="white" stroked="t" o:allowincell="f" style="position:absolute;margin-left:172.45pt;margin-top:63.35pt;width:71.45pt;height:26.1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40965</wp:posOffset>
                </wp:positionH>
                <wp:positionV relativeFrom="paragraph">
                  <wp:posOffset>1137285</wp:posOffset>
                </wp:positionV>
                <wp:extent cx="3810" cy="1008380"/>
                <wp:effectExtent l="57150" t="635" r="53975" b="0"/>
                <wp:wrapNone/>
                <wp:docPr id="15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20" cy="10087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7" stroked="t" o:allowincell="f" style="position:absolute;margin-left:207.95pt;margin-top:89.55pt;width:0.25pt;height:79.4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5320</wp:posOffset>
                </wp:positionH>
                <wp:positionV relativeFrom="paragraph">
                  <wp:posOffset>317500</wp:posOffset>
                </wp:positionV>
                <wp:extent cx="2184400" cy="1377315"/>
                <wp:effectExtent l="6985" t="6985" r="3009900" b="6350"/>
                <wp:wrapNone/>
                <wp:docPr id="16" name="自选图形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4480" cy="137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1、不履行审批手续的行为，2、违规审批，对不符合法定条件的申请人予以准予行政许可的行为，对符合法定条件的申请人不予以行政许可的行为、3、吃拿卡要，徇私枉法的行为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1" fillcolor="white" stroked="t" o:allowincell="f" style="position:absolute;margin-left:-51.6pt;margin-top:25pt;width:171.95pt;height:108.4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1、不履行审批手续的行为，2、违规审批，对不符合法定条件的申请人予以准予行政许可的行为，对符合法定条件的申请人不予以行政许可的行为、3、吃拿卡要，徇私枉法的行为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58820</wp:posOffset>
                </wp:positionH>
                <wp:positionV relativeFrom="paragraph">
                  <wp:posOffset>954405</wp:posOffset>
                </wp:positionV>
                <wp:extent cx="371475" cy="635"/>
                <wp:effectExtent l="635" t="57150" r="0" b="57150"/>
                <wp:wrapNone/>
                <wp:docPr id="17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75.15pt" to="285.8pt,75.15pt" ID="直线 8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63370</wp:posOffset>
                </wp:positionH>
                <wp:positionV relativeFrom="paragraph">
                  <wp:posOffset>982980</wp:posOffset>
                </wp:positionV>
                <wp:extent cx="514350" cy="635"/>
                <wp:effectExtent l="0" t="57150" r="635" b="57150"/>
                <wp:wrapNone/>
                <wp:docPr id="18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pt,77.4pt" to="163.55pt,77.4pt" ID="直线 88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595" w:leader="none"/>
          <w:tab w:val="left" w:pos="4980" w:leader="none"/>
        </w:tabs>
        <w:rPr>
          <w:rFonts w:ascii="黑体" w:hAnsi="黑体" w:eastAsia="黑体" w:cs="黑体"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6820</wp:posOffset>
                </wp:positionH>
                <wp:positionV relativeFrom="paragraph">
                  <wp:posOffset>107315</wp:posOffset>
                </wp:positionV>
                <wp:extent cx="2346325" cy="1798955"/>
                <wp:effectExtent l="6985" t="6985" r="1105535" b="6350"/>
                <wp:wrapNone/>
                <wp:docPr id="19" name="自选图形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6480" cy="1798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加强法纪教育，增强自律意识。做到廉洁自律，杜绝吃拿卡要。2、加强业务学习，提高办事能力。3、阳光办事，公开办事流程和办事所需材料。4、加强内部监督检查，及时发现，纠正执法过程中存的不规范的问题。5、加强外部监督，设置意见箱和举报电话，主动接受实惠的监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责任人：车管所负责人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3" fillcolor="white" stroked="t" o:allowincell="f" style="position:absolute;margin-left:296.6pt;margin-top:8.45pt;width:184.7pt;height:141.6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加强法纪教育，增强自律意识。做到廉洁自律，杜绝吃拿卡要。2、加强业务学习，提高办事能力。3、阳光办事，公开办事流程和办事所需材料。4、加强内部监督检查，及时发现，纠正执法过程中存的不规范的问题。5、加强外部监督，设置意见箱和举报电话，主动接受实惠的监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责任人：车管所负责人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</w:rPr>
        <w:tab/>
      </w:r>
      <w:r>
        <w:rPr>
          <w:rFonts w:ascii="黑体" w:hAnsi="黑体" w:cs="黑体" w:eastAsia="黑体"/>
          <w:bCs/>
          <w:szCs w:val="21"/>
        </w:rPr>
        <w:t>风险点</w:t>
      </w:r>
      <w:r>
        <w:rPr>
          <w:rFonts w:eastAsia="黑体" w:cs="黑体" w:ascii="黑体" w:hAnsi="黑体"/>
          <w:bCs/>
          <w:szCs w:val="21"/>
        </w:rPr>
        <w:tab/>
      </w:r>
      <w:r>
        <w:rPr>
          <w:rFonts w:ascii="黑体" w:hAnsi="黑体" w:cs="黑体" w:eastAsia="黑体"/>
          <w:bCs/>
          <w:szCs w:val="21"/>
        </w:rPr>
        <w:t>防控措施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Cs w:val="24"/>
        </w:rPr>
      </w:pPr>
      <w:r>
        <w:rPr>
          <w:rFonts w:eastAsia="Calibri" w:cs="Calibri"/>
          <w:lang w:val="en-US" w:eastAsia="zh-CN" w:bidi="ar"/>
        </w:rPr>
        <w:t xml:space="preserve">                                           </w:t>
      </w:r>
      <w:r>
        <w:rPr>
          <w:rFonts w:eastAsia="Calibri" w:cs="Calibri"/>
          <w:lang w:bidi="ar"/>
        </w:rPr>
        <w:t xml:space="preserve"> </w:t>
      </w:r>
      <w:r>
        <w:rPr>
          <w:rFonts w:cs="宋体"/>
          <w:lang w:bidi="ar"/>
        </w:rPr>
        <w:t>主办机构：</w:t>
      </w:r>
      <w:r>
        <w:rPr>
          <w:rFonts w:cs="Calibri" w:eastAsia="Calibri"/>
          <w:lang w:bidi="ar"/>
        </w:rPr>
        <w:t xml:space="preserve">   </w:t>
      </w:r>
      <w:r>
        <w:rPr>
          <w:lang w:eastAsia="zh-CN" w:bidi="ar"/>
        </w:rPr>
        <w:t>新绛</w:t>
      </w:r>
      <w:r>
        <w:rPr>
          <w:rFonts w:cs="宋体"/>
          <w:lang w:bidi="ar"/>
        </w:rPr>
        <w:t>县公安局交警大队</w:t>
      </w:r>
    </w:p>
    <w:p>
      <w:pPr>
        <w:pStyle w:val="Normal"/>
        <w:tabs>
          <w:tab w:val="clear" w:pos="420"/>
          <w:tab w:val="left" w:pos="47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48735</wp:posOffset>
                </wp:positionH>
                <wp:positionV relativeFrom="paragraph">
                  <wp:posOffset>172720</wp:posOffset>
                </wp:positionV>
                <wp:extent cx="677545" cy="635"/>
                <wp:effectExtent l="635" t="5080" r="635" b="5080"/>
                <wp:wrapNone/>
                <wp:docPr id="20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05pt,13.6pt" to="356.35pt,13.6pt" ID="直线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"/>
        </w:rPr>
        <w:tab/>
      </w:r>
      <w:r>
        <w:rPr>
          <w:rFonts w:cs="宋体"/>
          <w:lang w:bidi="ar"/>
        </w:rPr>
        <w:t>监察主体：</w:t>
      </w:r>
      <w:r>
        <w:rPr>
          <w:rFonts w:cs="Calibri" w:eastAsia="Calibri"/>
          <w:lang w:bidi="ar"/>
        </w:rPr>
        <w:t xml:space="preserve">   </w:t>
      </w:r>
      <w:r>
        <w:rPr>
          <w:rFonts w:cs="宋体"/>
          <w:lang w:bidi="ar"/>
        </w:rPr>
        <w:t>纪检监察室</w:t>
      </w:r>
    </w:p>
    <w:p>
      <w:pPr>
        <w:pStyle w:val="Normal"/>
        <w:tabs>
          <w:tab w:val="clear" w:pos="420"/>
          <w:tab w:val="left" w:pos="4711" w:leader="none"/>
        </w:tabs>
        <w:jc w:val="left"/>
        <w:rPr>
          <w:rFonts w:eastAsia="宋体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48735</wp:posOffset>
                </wp:positionH>
                <wp:positionV relativeFrom="paragraph">
                  <wp:posOffset>186690</wp:posOffset>
                </wp:positionV>
                <wp:extent cx="508000" cy="635"/>
                <wp:effectExtent l="635" t="5080" r="635" b="5080"/>
                <wp:wrapNone/>
                <wp:docPr id="21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05pt,14.7pt" to="343pt,14.7pt" ID="直线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"/>
        </w:rPr>
        <w:tab/>
      </w:r>
      <w:r>
        <w:rPr>
          <w:rFonts w:cs="宋体"/>
          <w:lang w:bidi="ar"/>
        </w:rPr>
        <w:t>监督电话：</w:t>
      </w:r>
      <w:r>
        <w:rPr>
          <w:rFonts w:cs="Calibri" w:eastAsia="Calibri"/>
          <w:lang w:bidi="ar"/>
        </w:rPr>
        <w:t xml:space="preserve">   </w:t>
      </w:r>
      <w:r>
        <w:rPr>
          <w:lang w:val="en-US" w:eastAsia="zh-CN" w:bidi="ar"/>
        </w:rPr>
        <w:t>0359-7601525</w:t>
      </w:r>
    </w:p>
    <w:p>
      <w:pPr>
        <w:pStyle w:val="Normal"/>
        <w:tabs>
          <w:tab w:val="clear" w:pos="420"/>
          <w:tab w:val="left" w:pos="5598" w:leader="none"/>
        </w:tabs>
        <w:jc w:val="left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2:48:00Z</dcterms:created>
  <dc:creator>bianban</dc:creator>
  <dc:description/>
  <dc:language>en-US</dc:language>
  <cp:lastModifiedBy>Longing for sunshine </cp:lastModifiedBy>
  <cp:lastPrinted>2016-11-16T16:28:00Z</cp:lastPrinted>
  <dcterms:modified xsi:type="dcterms:W3CDTF">2019-09-09T01:22:5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2</vt:lpwstr>
  </property>
</Properties>
</file>