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普通护照签发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439674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5" stroked="t" o:allowincell="f" style="position:absolute;margin-left:17.3pt;margin-top:346.25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8" stroked="t" o:allowincell="f" style="position:absolute;margin-left:372.35pt;margin-top:454.8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48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7pt;margin-top:454.85pt;width:25.2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353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9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3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7pt;width:45.85pt;height:79.9pt;flip:y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3:00Z</dcterms:created>
  <dc:creator>Administrator</dc:creator>
  <dc:description/>
  <dc:language>en-US</dc:language>
  <cp:lastModifiedBy>Administrator</cp:lastModifiedBy>
  <cp:lastPrinted>2017-10-26T09:18:00Z</cp:lastPrinted>
  <dcterms:modified xsi:type="dcterms:W3CDTF">2019-10-11T01:57:40Z</dcterms:modified>
  <cp:revision>2</cp:revision>
  <dc:subject/>
  <dc:title>边境通行证签发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