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房屋承租人基本情况登记备案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118110</wp:posOffset>
                </wp:positionV>
                <wp:extent cx="3503295" cy="1608455"/>
                <wp:effectExtent l="19685" t="9525" r="489585" b="8890"/>
                <wp:wrapNone/>
                <wp:docPr id="1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608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公示备案需提交的材料，应当告知理由（一次性告知初交的材料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78.5pt;margin-top:9.3pt;width:275.8pt;height:12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公示备案需提交的材料，应当告知理由（一次性告知初交的材料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2741930</wp:posOffset>
                </wp:positionH>
                <wp:positionV relativeFrom="paragraph">
                  <wp:posOffset>1734185</wp:posOffset>
                </wp:positionV>
                <wp:extent cx="6985" cy="248920"/>
                <wp:effectExtent l="0" t="0" r="0" b="0"/>
                <wp:wrapNone/>
                <wp:docPr id="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3" stroked="t" o:allowincell="f" style="position:absolute;margin-left:215.9pt;margin-top:136.5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1203325</wp:posOffset>
                </wp:positionV>
                <wp:extent cx="3500120" cy="1728470"/>
                <wp:effectExtent l="18415" t="8890" r="19050" b="9525"/>
                <wp:wrapNone/>
                <wp:docPr id="5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72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照备案的规定审查材料，组织实施实地查看验收，提出是否备案的意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78.5pt;margin-top:94.75pt;width:275.55pt;height:136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照备案的规定审查材料，组织实施实地查看验收，提出是否备案的意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6410</wp:posOffset>
                </wp:positionH>
                <wp:positionV relativeFrom="paragraph">
                  <wp:posOffset>197294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条件的不予备案，告知不予备案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38.3pt;margin-top:155.3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条件的不予备案，告知不予备案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1720</wp:posOffset>
                </wp:positionH>
                <wp:positionV relativeFrom="paragraph">
                  <wp:posOffset>1854835</wp:posOffset>
                </wp:positionV>
                <wp:extent cx="1266825" cy="1196975"/>
                <wp:effectExtent l="8890" t="8890" r="142240" b="8255"/>
                <wp:wrapNone/>
                <wp:docPr id="7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9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作出备案决定并告知，归档、信息公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8" fillcolor="white" stroked="t" o:allowincell="f" style="position:absolute;margin-left:383.6pt;margin-top:146.05pt;width:99.7pt;height:9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72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作出备案决定并告知，归档、信息公开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2510</wp:posOffset>
                </wp:positionH>
                <wp:positionV relativeFrom="paragraph">
                  <wp:posOffset>3994785</wp:posOffset>
                </wp:positionV>
                <wp:extent cx="895985" cy="1113790"/>
                <wp:effectExtent l="8890" t="8255" r="8255" b="8890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按照法规规定，组织实施检查监督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81.3pt;margin-top:314.55pt;width:70.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按照法规规定，组织实施检查监督工作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0</wp:posOffset>
                </wp:positionH>
                <wp:positionV relativeFrom="paragraph">
                  <wp:posOffset>3149600</wp:posOffset>
                </wp:positionV>
                <wp:extent cx="18415" cy="805815"/>
                <wp:effectExtent l="36830" t="635" r="21590" b="0"/>
                <wp:wrapNone/>
                <wp:docPr id="9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0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48pt" to="419.4pt,311.4pt" ID="箭头 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2474595</wp:posOffset>
                </wp:positionV>
                <wp:extent cx="190500" cy="635"/>
                <wp:effectExtent l="0" t="38100" r="635" b="38100"/>
                <wp:wrapNone/>
                <wp:docPr id="1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94.85pt" to="72.1pt,194.85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0575</wp:posOffset>
                </wp:positionH>
                <wp:positionV relativeFrom="paragraph">
                  <wp:posOffset>2426970</wp:posOffset>
                </wp:positionV>
                <wp:extent cx="179705" cy="635"/>
                <wp:effectExtent l="635" t="38100" r="635" b="38100"/>
                <wp:wrapNone/>
                <wp:docPr id="1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91.1pt" to="376.35pt,191.1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八号</cp:lastModifiedBy>
  <cp:lastPrinted>2017-10-25T16:34:00Z</cp:lastPrinted>
  <dcterms:modified xsi:type="dcterms:W3CDTF">2019-10-11T07:20:29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