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涉路施工审批（高速公路除外）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805</wp:posOffset>
                </wp:positionH>
                <wp:positionV relativeFrom="paragraph">
                  <wp:posOffset>4394835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52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15pt;margin-top:346.05pt;width:396.3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4972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6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4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9T00:56:33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