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吸毒检测程序流程图</w:t>
      </w:r>
    </w:p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5425</wp:posOffset>
                </wp:positionH>
                <wp:positionV relativeFrom="paragraph">
                  <wp:posOffset>98425</wp:posOffset>
                </wp:positionV>
                <wp:extent cx="2276475" cy="542925"/>
                <wp:effectExtent l="5715" t="5715" r="1485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664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涉嫌吸毒的人员、被公安机关责令接受社区戒毒和社区康复的人员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75pt;margin-top:7.75pt;width:179.2pt;height:42.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涉嫌吸毒的人员、被公安机关责令接受社区戒毒和社区康复的人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41985</wp:posOffset>
                </wp:positionV>
                <wp:extent cx="10160" cy="295910"/>
                <wp:effectExtent l="3111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50.55pt;width:0.7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875</wp:posOffset>
                </wp:positionH>
                <wp:positionV relativeFrom="paragraph">
                  <wp:posOffset>937260</wp:posOffset>
                </wp:positionV>
                <wp:extent cx="2009775" cy="333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采集检测样本（一般采集尿液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5pt;margin-top:73.8pt;width:158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采集检测样本（一般采集尿液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1099185</wp:posOffset>
                </wp:positionV>
                <wp:extent cx="429260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86.55pt;width:3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413385</wp:posOffset>
                </wp:positionV>
                <wp:extent cx="1847850" cy="981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拒绝接受检测的，经县级以上公安机关或者其派出机构负责人批准，可以对其进行强制检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pt;margin-top:32.55pt;width:145.45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拒绝接受检测的，经县级以上公安机关或者其派出机构负责人批准，可以对其进行强制检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0</wp:posOffset>
                </wp:positionH>
                <wp:positionV relativeFrom="paragraph">
                  <wp:posOffset>718185</wp:posOffset>
                </wp:positionV>
                <wp:extent cx="324485" cy="286385"/>
                <wp:effectExtent l="3175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472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56.55pt;width:25.5pt;height:22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13385</wp:posOffset>
                </wp:positionV>
                <wp:extent cx="2047875" cy="504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采集、送检、检测样本，应当由2名以上工作人员进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32.55pt;width:161.2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采集、送检、检测样本，应当由2名以上工作人员进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6650</wp:posOffset>
                </wp:positionH>
                <wp:positionV relativeFrom="paragraph">
                  <wp:posOffset>1099185</wp:posOffset>
                </wp:positionV>
                <wp:extent cx="324485" cy="114935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86.55pt;width:25.5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003935</wp:posOffset>
                </wp:positionV>
                <wp:extent cx="2047875" cy="5524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采集女性被检测人尿液检测样本，应当由女性工作人员进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79.05pt;width:161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采集女性被检测人尿液检测样本，应当由女性工作人员进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635</wp:posOffset>
                </wp:positionV>
                <wp:extent cx="1270" cy="3625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0.0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1632585</wp:posOffset>
                </wp:positionV>
                <wp:extent cx="2009775" cy="5143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检测由县级以上公安机关或其派出机构进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5pt;margin-top:128.55pt;width:158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现场检测由县级以上公安机关或其派出机构进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1918335</wp:posOffset>
                </wp:positionV>
                <wp:extent cx="324485" cy="10160"/>
                <wp:effectExtent l="635" t="30480" r="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151.05pt;width:25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835</wp:posOffset>
                </wp:positionV>
                <wp:extent cx="2047875" cy="3238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采用检测试剂盒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36.05pt;width:161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采用检测试剂盒检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146935</wp:posOffset>
                </wp:positionV>
                <wp:extent cx="1270" cy="2197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69.0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875</wp:posOffset>
                </wp:positionH>
                <wp:positionV relativeFrom="paragraph">
                  <wp:posOffset>2366010</wp:posOffset>
                </wp:positionV>
                <wp:extent cx="2009775" cy="2857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出具检测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5pt;margin-top:186.3pt;width:158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出具检测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650</wp:posOffset>
                </wp:positionH>
                <wp:positionV relativeFrom="paragraph">
                  <wp:posOffset>2518410</wp:posOffset>
                </wp:positionV>
                <wp:extent cx="324485" cy="10160"/>
                <wp:effectExtent l="635" t="3048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198.3pt;width:25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318385</wp:posOffset>
                </wp:positionV>
                <wp:extent cx="2047875" cy="3333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被检测人为非该案件办案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82.55pt;width:161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被检测人为非该案件办案人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2527935</wp:posOffset>
                </wp:positionV>
                <wp:extent cx="429260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199.05pt;width:3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7225</wp:posOffset>
                </wp:positionH>
                <wp:positionV relativeFrom="paragraph">
                  <wp:posOffset>1442085</wp:posOffset>
                </wp:positionV>
                <wp:extent cx="1895475" cy="14192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检测结果为阳性的，应当分别保存在A/B两个样本专用器材中并编号，由采集人和被采集人共同签字封存，在低温条件下保存，保存，保存期为2个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75pt;margin-top:113.55pt;width:149.2pt;height:1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现场检测结果为阳性的，应当分别保存在A/B两个样本专用器材中并编号，由采集人和被采集人共同签字封存，在低温条件下保存，保存，保存期为2个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2651760</wp:posOffset>
                </wp:positionV>
                <wp:extent cx="1270" cy="31496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208.8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6875</wp:posOffset>
                </wp:positionH>
                <wp:positionV relativeFrom="paragraph">
                  <wp:posOffset>2966085</wp:posOffset>
                </wp:positionV>
                <wp:extent cx="2009775" cy="314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将现场检测结果告知被检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5pt;margin-top:233.55pt;width:158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将现场检测结果告知被检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6650</wp:posOffset>
                </wp:positionH>
                <wp:positionV relativeFrom="paragraph">
                  <wp:posOffset>3137535</wp:posOffset>
                </wp:positionV>
                <wp:extent cx="324485" cy="10160"/>
                <wp:effectExtent l="635" t="30480" r="0" b="361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247.05pt;width:25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756535</wp:posOffset>
                </wp:positionV>
                <wp:extent cx="2095500" cy="7429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被检测人对现场检测结果无异议，但拒绝签名，办案民警在检测报告上注明，现场检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217.05pt;width:164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被检测人对现场检测结果无异议，但拒绝签名，办案民警在检测报告上注明，现场检测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0</wp:posOffset>
                </wp:positionH>
                <wp:positionV relativeFrom="paragraph">
                  <wp:posOffset>3147060</wp:posOffset>
                </wp:positionV>
                <wp:extent cx="42926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247.8pt;width:3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9600</wp:posOffset>
                </wp:positionH>
                <wp:positionV relativeFrom="paragraph">
                  <wp:posOffset>2966085</wp:posOffset>
                </wp:positionV>
                <wp:extent cx="1847850" cy="533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被检测人对现场检测结果无异议，在检测报告上签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pt;margin-top:233.55pt;width:145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被检测人对现场检测结果无异议，在检测报告上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275</wp:posOffset>
                </wp:positionH>
                <wp:positionV relativeFrom="paragraph">
                  <wp:posOffset>3499485</wp:posOffset>
                </wp:positionV>
                <wp:extent cx="10160" cy="248285"/>
                <wp:effectExtent l="31115" t="635" r="355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75.55pt;width:0.7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9600</wp:posOffset>
                </wp:positionH>
                <wp:positionV relativeFrom="paragraph">
                  <wp:posOffset>3747135</wp:posOffset>
                </wp:positionV>
                <wp:extent cx="1800225" cy="2952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检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pt;margin-top:295.05pt;width:141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现场检测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8425</wp:posOffset>
                </wp:positionH>
                <wp:positionV relativeFrom="paragraph">
                  <wp:posOffset>3280410</wp:posOffset>
                </wp:positionV>
                <wp:extent cx="1270" cy="3244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258.3pt;width:0.05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3975</wp:posOffset>
                </wp:positionH>
                <wp:positionV relativeFrom="paragraph">
                  <wp:posOffset>3604260</wp:posOffset>
                </wp:positionV>
                <wp:extent cx="2676525" cy="904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被检测人对现场检测结果有异议，被检测人可以在告知结果之日起三日内，向现场监测的公安机关提出实验室检测申请，检测结果告知被检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25pt;margin-top:283.8pt;width:210.7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被检测人对现场检测结果有异议，被检测人可以在告知结果之日起三日内，向现场监测的公安机关提出实验室检测申请，检测结果告知被检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8425</wp:posOffset>
                </wp:positionH>
                <wp:positionV relativeFrom="paragraph">
                  <wp:posOffset>4509135</wp:posOffset>
                </wp:positionV>
                <wp:extent cx="1270" cy="29591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355.0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3975</wp:posOffset>
                </wp:positionH>
                <wp:positionV relativeFrom="paragraph">
                  <wp:posOffset>4804410</wp:posOffset>
                </wp:positionV>
                <wp:extent cx="2676525" cy="7429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安机关在接到实验室检测申请后的3日内作出是否同意进行实验室检测的决定，并将结果告知被检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25pt;margin-top:378.3pt;width:210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安机关在接到实验室检测申请后的3日内作出是否同意进行实验室检测的决定，并将结果告知被检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6725</wp:posOffset>
                </wp:positionH>
                <wp:positionV relativeFrom="paragraph">
                  <wp:posOffset>4804410</wp:posOffset>
                </wp:positionV>
                <wp:extent cx="2000250" cy="6000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除法律法规特别规定外，实验室检测费用由申请人承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75pt;margin-top:378.3pt;width:157.4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除法律法规特别规定外，实验室检测费用由申请人承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6050</wp:posOffset>
                </wp:positionH>
                <wp:positionV relativeFrom="paragraph">
                  <wp:posOffset>5547360</wp:posOffset>
                </wp:positionV>
                <wp:extent cx="1270" cy="26670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436.8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3975</wp:posOffset>
                </wp:positionH>
                <wp:positionV relativeFrom="paragraph">
                  <wp:posOffset>5814060</wp:posOffset>
                </wp:positionV>
                <wp:extent cx="2676525" cy="55245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实验室检测的，在3日内将保存的A样本送实验室进行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25pt;margin-top:457.8pt;width:210.7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决定实验室检测的，在3日内将保存的A样本送实验室进行检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166485</wp:posOffset>
                </wp:positionV>
                <wp:extent cx="295910" cy="10160"/>
                <wp:effectExtent l="0" t="31115" r="635" b="355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85.55pt;width:23.2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28675</wp:posOffset>
                </wp:positionH>
                <wp:positionV relativeFrom="paragraph">
                  <wp:posOffset>5814060</wp:posOffset>
                </wp:positionV>
                <wp:extent cx="1857375" cy="7429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送检样本不符合检测条件的，经批准后，重新采集检测样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5.25pt;margin-top:457.8pt;width:14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送检样本不符合检测条件的，经批准后，重新采集检测样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6366510</wp:posOffset>
                </wp:positionV>
                <wp:extent cx="1270" cy="22923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501.3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0625</wp:posOffset>
                </wp:positionH>
                <wp:positionV relativeFrom="paragraph">
                  <wp:posOffset>6595110</wp:posOffset>
                </wp:positionV>
                <wp:extent cx="3086100" cy="704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检测实验室应当在接到检测样本后的5日内出具检测报告，由检测人签名，并加盖检测实验室所属单位公章后，送委托实验室检测的公安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75pt;margin-top:519.3pt;width:242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检测实验室应当在接到检测样本后的5日内出具检测报告，由检测人签名，并加盖检测实验室所属单位公章后，送委托实验室检测的公安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7299960</wp:posOffset>
                </wp:positionV>
                <wp:extent cx="1270" cy="25781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574.8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4545</wp:posOffset>
                </wp:positionH>
                <wp:positionV relativeFrom="paragraph">
                  <wp:posOffset>6557010</wp:posOffset>
                </wp:positionV>
                <wp:extent cx="386715" cy="362585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0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516.3pt;width:30.4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6875</wp:posOffset>
                </wp:positionH>
                <wp:positionV relativeFrom="paragraph">
                  <wp:posOffset>7557135</wp:posOffset>
                </wp:positionV>
                <wp:extent cx="2105025" cy="2952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实验室将检测结果告知被检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5pt;margin-top:595.05pt;width:165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实验室将检测结果告知被检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6050</wp:posOffset>
                </wp:positionH>
                <wp:positionV relativeFrom="paragraph">
                  <wp:posOffset>7852410</wp:posOffset>
                </wp:positionV>
                <wp:extent cx="1270" cy="24828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618.3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6875</wp:posOffset>
                </wp:positionH>
                <wp:positionV relativeFrom="paragraph">
                  <wp:posOffset>8100060</wp:posOffset>
                </wp:positionV>
                <wp:extent cx="2385695" cy="7715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对实验室检测结果有异议，可以在告知检测结果之日其3日内，向现场检测的公安机关提出实验室复检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5pt;margin-top:637.8pt;width:187.8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对实验室检测结果有异议，可以在告知检测结果之日其3日内，向现场检测的公安机关提出实验室复检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7728585</wp:posOffset>
                </wp:positionV>
                <wp:extent cx="505460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08.5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6725</wp:posOffset>
                </wp:positionH>
                <wp:positionV relativeFrom="paragraph">
                  <wp:posOffset>7414260</wp:posOffset>
                </wp:positionV>
                <wp:extent cx="2071370" cy="9429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被检测人对实验室检测结果无异议，但拒绝签名的，办案民警在检测报告上注明，实验室检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75pt;margin-top:583.8pt;width:163.0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被检测人对实验室检测结果无异议，但拒绝签名的，办案民警在检测报告上注明，实验室检测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8250</wp:posOffset>
                </wp:positionH>
                <wp:positionV relativeFrom="paragraph">
                  <wp:posOffset>7671435</wp:posOffset>
                </wp:positionV>
                <wp:extent cx="429260" cy="1270"/>
                <wp:effectExtent l="0" t="37465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604.05pt;width:3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57225</wp:posOffset>
                </wp:positionH>
                <wp:positionV relativeFrom="paragraph">
                  <wp:posOffset>7366635</wp:posOffset>
                </wp:positionV>
                <wp:extent cx="1895475" cy="5334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被检测人对实验室检测结果无异议，在检测报告上签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75pt;margin-top:580.05pt;width:149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被检测人对实验室检测结果无异议，在检测报告上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7900035</wp:posOffset>
                </wp:positionV>
                <wp:extent cx="10160" cy="266700"/>
                <wp:effectExtent l="31115" t="635" r="3556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622.05pt;width:0.7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9600</wp:posOffset>
                </wp:positionH>
                <wp:positionV relativeFrom="paragraph">
                  <wp:posOffset>8233410</wp:posOffset>
                </wp:positionV>
                <wp:extent cx="1509395" cy="3048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实验室检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pt;margin-top:648.3pt;width:118.8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实验室检测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x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3:00Z</dcterms:created>
  <dc:creator>Administrator</dc:creator>
  <dc:description/>
  <cp:keywords/>
  <dc:language>en-US</dc:language>
  <cp:lastModifiedBy>Administrator</cp:lastModifiedBy>
  <dcterms:modified xsi:type="dcterms:W3CDTF">2019-10-11T11:08:00Z</dcterms:modified>
  <cp:revision>3</cp:revision>
  <dc:subject/>
  <dc:title/>
</cp:coreProperties>
</file>