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道路交通事故认定书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9555</wp:posOffset>
                </wp:positionH>
                <wp:positionV relativeFrom="paragraph">
                  <wp:posOffset>323850</wp:posOffset>
                </wp:positionV>
                <wp:extent cx="457200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1pt;mso-wrap-distance-left:9.05pt;mso-wrap-distance-right:9.05pt;mso-wrap-distance-top:0pt;mso-wrap-distance-bottom:0pt;margin-top:25.5pt;mso-position-vertical-relative:text;margin-left:2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  <w:lang w:val="en-US" w:eastAsia="en-US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342265</wp:posOffset>
                </wp:positionV>
                <wp:extent cx="5768340" cy="8023860"/>
                <wp:effectExtent l="5080" t="5080" r="758190" b="5715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8024040"/>
                          <a:chOff x="0" y="0"/>
                          <a:chExt cx="5768280" cy="802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8280" cy="802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58960" y="4754880"/>
                              <a:ext cx="20566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宣布责任认定，并告知当事人申请调解或向法院起诉的权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1880" y="5266800"/>
                              <a:ext cx="161748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当事人自行委托有鉴定资格的机构进行车辆损失评估和伤残评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360" y="6087240"/>
                              <a:ext cx="19080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当事人向法院提起民事诉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1680" y="6835320"/>
                              <a:ext cx="13708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组织调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0200" y="6813720"/>
                              <a:ext cx="1828080" cy="51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调解未达成协议，制作《调解终结书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360" y="473760"/>
                              <a:ext cx="2513880" cy="31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抢救伤者，初步了解案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7040"/>
                              <a:ext cx="1351440" cy="133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对于路外交通事故，交警部门参照交通事故进行处理，需要移交的依法移交有关部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8960" y="1873800"/>
                              <a:ext cx="2056680" cy="31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立案、现场勘查、调查取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960" y="1667520"/>
                              <a:ext cx="142956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通知医疗部门抢救伤员；通知保险公司、基金会支付抢救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6840" y="2476440"/>
                              <a:ext cx="249048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交警部门因收集证据需要，可以扣留车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交警部门对车辆技术状况、痕迹物证、当事人生理状况等，可以指定可委托进行检验鉴定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当事人对上述检验鉴定结论不服的，可以申请重新检验鉴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360" y="4160520"/>
                              <a:ext cx="47998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作出事故认定，根据违法事实作出处罚。需要追究刑事责任的，移交有关单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3800" y="0"/>
                              <a:ext cx="1989360" cy="29736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发生交通事故，交警赶赴现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9680" y="7528680"/>
                              <a:ext cx="1989360" cy="49536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调解达成协议，制作《损害赔偿调解书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6880" y="990720"/>
                              <a:ext cx="1713960" cy="6933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道路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9600" y="5794920"/>
                              <a:ext cx="1713960" cy="7923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共同申请调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88200" y="72313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8.4pt;margin-top:26.95pt;width:454.2pt;height:631.8pt" coordorigin="168,539" coordsize="9084,12636">
                <v:group id="shape_0" alt="组合 4" style="position:absolute;left:168;top:539;width:9084;height:126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938;top:8027;width:3238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宣布责任认定，并告知当事人申请调解或向法院起诉的权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98;top:8833;width:2546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当事人自行委托有鉴定资格的机构进行车辆损失评估和伤残评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78;top:10125;width:300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当事人向法院提起民事诉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11303;width:215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组织调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73;top:11269;width:2878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调解未达成协议，制作《调解终结书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78;top:1285;width:3958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抢救伤者，初步了解案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8;top:1936;width:2127;height:21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对于路外交通事故，交警部门参照交通事故进行处理，需要移交的依法移交有关部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38;top:3490;width:3238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立案、现场勘查、调查取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8;top:3165;width:2250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通知医疗部门抢救伤员；通知保险公司、基金会支付抢救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81;top:4439;width:3921;height:20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交警部门因收集证据需要，可以扣留车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交警部门对车辆技术状况、痕迹物证、当事人生理状况等，可以指定可委托进行检验鉴定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当事人对上述检验鉴定结论不服的，可以申请重新检验鉴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8;top:7091;width:755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作出事故认定，根据违法事实作出处罚。需要追究刑事责任的，移交有关单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流程图: 可选过程 1" stroked="t" o:allowincell="f" style="position:absolute;left:3119;top:539;width:3132;height:467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发生交通事故，交警赶赴现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ID="流程图: 可选过程 1" stroked="t" o:allowincell="f" style="position:absolute;left:2939;top:12395;width:3132;height:77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调解达成协议，制作《损害赔偿调解书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AutoShape 36" stroked="t" o:allowincell="f" style="position:absolute;left:3234;top:2099;width:2698;height:1091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道路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ID="AutoShape 38" stroked="t" o:allowincell="f" style="position:absolute;left:3065;top:9665;width:2698;height:1247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共同申请调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</v:group>
                <v:line id="shape_0" from="4559,11927" to="4559,12394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  <w:lang w:val="en-US" w:eastAsia="en-US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93370</wp:posOffset>
                </wp:positionV>
                <wp:extent cx="2694940" cy="6537960"/>
                <wp:effectExtent l="0" t="635" r="635" b="0"/>
                <wp:wrapNone/>
                <wp:docPr id="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6537960"/>
                          <a:chOff x="0" y="0"/>
                          <a:chExt cx="2694960" cy="6537960"/>
                        </a:xfrm>
                      </wpg:grpSpPr>
                      <wps:wsp>
                        <wps:cNvSpPr/>
                        <wps:spPr>
                          <a:xfrm>
                            <a:off x="2580480" y="34671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50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4952880"/>
                            <a:ext cx="72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52419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598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0"/>
                            <a:ext cx="72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520200"/>
                            <a:ext cx="72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717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906920"/>
                            <a:ext cx="72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782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1960" y="37641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0280" y="62409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395000"/>
                            <a:ext cx="72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4259520"/>
                            <a:ext cx="72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17pt;margin-top:23.1pt;width:212.2pt;height:514.85pt" coordorigin="2340,462" coordsize="4244,10297">
                <v:line id="shape_0" from="6404,5922" to="6404,6389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092" to="3239,2092" ID="Line 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8262" to="4604,9075" ID="Line 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7,8717" to="6056,8717" ID="Line 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4,9892" to="6223,9892" ID="Line 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462" to="4604,739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1281" to="4604,1558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4,3166" to="6583,3166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3465" to="4604,6428" ID="Line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4,4843" to="5323,4843" ID="Line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4,6390" to="6403,6390" ID="Line 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84;top:1029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7,2659" to="4617,2936" ID="Line 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7170" to="4604,7447" ID="Line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  <w:lang w:val="en-US" w:eastAsia="en-US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  <w:lang w:val="en-US" w:eastAsia="en-US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57810</wp:posOffset>
                </wp:positionV>
                <wp:extent cx="3429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0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  <w:lang w:val="en-US" w:eastAsia="en-US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  <w:lang w:val="en-US" w:eastAsia="en-US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  <w:lang w:val="en-US" w:eastAsia="en-US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  <w:lang w:val="en-US" w:eastAsia="en-US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  <w:lang w:val="en-US" w:eastAsia="en-US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0620</wp:posOffset>
                </wp:positionH>
                <wp:positionV relativeFrom="paragraph">
                  <wp:posOffset>533400</wp:posOffset>
                </wp:positionV>
                <wp:extent cx="34290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42pt;mso-position-vertical-relative:text;margin-left:2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  <w:lang w:val="en-US" w:eastAsia="en-US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  <w:lang w:val="en-US" w:eastAsia="en-US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8955</wp:posOffset>
                </wp:positionH>
                <wp:positionV relativeFrom="paragraph">
                  <wp:posOffset>-4575175</wp:posOffset>
                </wp:positionV>
                <wp:extent cx="635" cy="0"/>
                <wp:effectExtent l="75565" t="38100" r="0" b="3810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5pt,-360.25pt" to="441.65pt,-360.2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8955</wp:posOffset>
                </wp:positionH>
                <wp:positionV relativeFrom="paragraph">
                  <wp:posOffset>-4575175</wp:posOffset>
                </wp:positionV>
                <wp:extent cx="635" cy="0"/>
                <wp:effectExtent l="75565" t="38100" r="0" b="38100"/>
                <wp:wrapNone/>
                <wp:docPr id="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5pt,-360.25pt" to="441.65pt,-360.2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5380</wp:posOffset>
                </wp:positionH>
                <wp:positionV relativeFrom="paragraph">
                  <wp:posOffset>75565</wp:posOffset>
                </wp:positionV>
                <wp:extent cx="457200" cy="0"/>
                <wp:effectExtent l="0" t="38100" r="0" b="38100"/>
                <wp:wrapNone/>
                <wp:docPr id="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5.95pt" to="325.35pt,5.9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bCs/>
          <w:sz w:val="44"/>
          <w:szCs w:val="44"/>
          <w:lang w:val="en-US" w:eastAsia="en-US"/>
        </w:rPr>
      </w:pPr>
      <w:r>
        <w:rPr>
          <w:rFonts w:eastAsia="方正大标宋简体;宋体" w:cs="方正大标宋简体;宋体" w:ascii="方正大标宋简体;宋体" w:hAnsi="方正大标宋简体;宋体"/>
          <w:bCs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bCs/>
          <w:sz w:val="44"/>
          <w:szCs w:val="44"/>
          <w:lang w:val="en-US" w:eastAsia="en-US"/>
        </w:rPr>
      </w:pPr>
      <w:r>
        <w:rPr>
          <w:rFonts w:eastAsia="方正大标宋简体;宋体" w:cs="方正大标宋简体;宋体" w:ascii="方正大标宋简体;宋体" w:hAnsi="方正大标宋简体;宋体"/>
          <w:bCs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bCs/>
          <w:sz w:val="44"/>
          <w:szCs w:val="44"/>
          <w:lang w:val="en-US" w:eastAsia="en-US"/>
        </w:rPr>
      </w:pPr>
      <w:r>
        <w:rPr>
          <w:rFonts w:eastAsia="方正大标宋简体;宋体" w:cs="方正大标宋简体;宋体" w:ascii="方正大标宋简体;宋体" w:hAnsi="方正大标宋简体;宋体"/>
          <w:bCs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bCs/>
          <w:sz w:val="44"/>
          <w:szCs w:val="44"/>
          <w:lang w:val="en-US" w:eastAsia="en-US"/>
        </w:rPr>
      </w:pPr>
      <w:r>
        <w:rPr>
          <w:rFonts w:eastAsia="方正大标宋简体;宋体" w:cs="方正大标宋简体;宋体" w:ascii="方正大标宋简体;宋体" w:hAnsi="方正大标宋简体;宋体"/>
          <w:bCs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bCs/>
          <w:sz w:val="44"/>
          <w:szCs w:val="44"/>
          <w:lang w:val="en-US" w:eastAsia="en-US"/>
        </w:rPr>
      </w:pPr>
      <w:r>
        <w:rPr>
          <w:rFonts w:eastAsia="方正大标宋简体;宋体" w:cs="方正大标宋简体;宋体" w:ascii="方正大标宋简体;宋体" w:hAnsi="方正大标宋简体;宋体"/>
          <w:bCs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bCs/>
          <w:sz w:val="44"/>
          <w:szCs w:val="44"/>
          <w:lang w:val="en-US" w:eastAsia="en-US"/>
        </w:rPr>
      </w:pPr>
      <w:r>
        <w:rPr>
          <w:rFonts w:eastAsia="方正大标宋简体;宋体" w:cs="方正大标宋简体;宋体" w:ascii="方正大标宋简体;宋体" w:hAnsi="方正大标宋简体;宋体"/>
          <w:bCs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bCs/>
          <w:sz w:val="44"/>
          <w:szCs w:val="44"/>
          <w:lang w:val="en-US" w:eastAsia="en-US"/>
        </w:rPr>
      </w:pPr>
      <w:r>
        <w:rPr>
          <w:rFonts w:eastAsia="方正大标宋简体;宋体" w:cs="方正大标宋简体;宋体" w:ascii="方正大标宋简体;宋体" w:hAnsi="方正大标宋简体;宋体"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0</wp:posOffset>
                </wp:positionV>
                <wp:extent cx="34290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8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方正大标宋简体;宋体"/>
          <w:bCs/>
          <w:sz w:val="44"/>
          <w:szCs w:val="44"/>
          <w:lang w:val="en-US" w:eastAsia="en-US"/>
        </w:rPr>
      </w:pPr>
      <w:r>
        <w:rPr>
          <w:rFonts w:eastAsia="方正大标宋简体;宋体" w:cs="方正大标宋简体;宋体" w:ascii="方正大标宋简体;宋体" w:hAnsi="方正大标宋简体;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37820</wp:posOffset>
                </wp:positionV>
                <wp:extent cx="635" cy="297180"/>
                <wp:effectExtent l="38100" t="635" r="38100" b="0"/>
                <wp:wrapNone/>
                <wp:docPr id="10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6pt" to="225pt,49.95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大标宋简体;宋体" w:hAnsi="方正大标宋简体;宋体" w:eastAsia="方正大标宋简体;宋体" w:cs="方正大标宋简体;宋体"/>
          <w:bCs/>
          <w:sz w:val="44"/>
          <w:szCs w:val="44"/>
          <w:lang w:val="en-US" w:eastAsia="en-US"/>
        </w:rPr>
      </w:pPr>
      <w:r>
        <w:rPr>
          <w:rFonts w:eastAsia="方正大标宋简体;宋体" w:cs="方正大标宋简体;宋体" w:ascii="方正大标宋简体;宋体" w:hAnsi="方正大标宋简体;宋体"/>
          <w:bCs/>
          <w:sz w:val="44"/>
          <w:szCs w:val="44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1247" w:bottom="1303"/>
      <w:pgNumType w:start="487"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450205</wp:posOffset>
              </wp:positionH>
              <wp:positionV relativeFrom="paragraph">
                <wp:posOffset>250825</wp:posOffset>
              </wp:positionV>
              <wp:extent cx="307340" cy="24320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8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9.05pt;mso-wrap-distance-top:0pt;mso-wrap-distance-bottom:0pt;margin-top:19.75pt;mso-position-vertical-relative:text;margin-left:42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8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40" w:after="330"/>
      <w:jc w:val="center"/>
      <w:outlineLvl w:val="0"/>
    </w:pPr>
    <w:rPr>
      <w:rFonts w:ascii="Times New Roman" w:hAnsi="Times New Roman" w:cs="Times New Roman"/>
      <w:kern w:val="2"/>
      <w:sz w:val="44"/>
      <w:szCs w:val="2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3:14:00Z</dcterms:created>
  <dc:creator>s</dc:creator>
  <dc:description/>
  <dc:language>en-US</dc:language>
  <cp:lastModifiedBy>三哥</cp:lastModifiedBy>
  <cp:lastPrinted>2015-12-30T09:45:00Z</cp:lastPrinted>
  <dcterms:modified xsi:type="dcterms:W3CDTF">2019-09-30T01:25:45Z</dcterms:modified>
  <cp:revision>2</cp:revision>
  <dc:subject/>
  <dc:title>制作道路交通事故责任认定书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