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道路交通事故认定</w:t>
      </w:r>
      <w:r>
        <w:rPr>
          <w:rFonts w:ascii="黑体" w:hAnsi="黑体" w:cs="黑体" w:eastAsia="黑体"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46445" cy="7246620"/>
                <wp:effectExtent l="0" t="0" r="0" b="0"/>
                <wp:docPr id="1" name="画布 3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6400" cy="7246800"/>
                          <a:chOff x="0" y="0"/>
                          <a:chExt cx="5846400" cy="724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46400" cy="72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6160" y="402480"/>
                            <a:ext cx="75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0" y="200520"/>
                            <a:ext cx="132012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报警、指令推诿扯皮，不及时受理或不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00520"/>
                            <a:ext cx="56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0" y="201240"/>
                            <a:ext cx="754560" cy="40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5320" y="402480"/>
                            <a:ext cx="5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160" y="104760"/>
                            <a:ext cx="7545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7520" y="57240"/>
                            <a:ext cx="1697400" cy="151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，纠正执法办案过程中存在的不规范问题。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事故科全体民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1610280"/>
                            <a:ext cx="132012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认定过程中向当事人吃、拿、卡、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认定过程中徇私舞弊，导致认定不公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5320" y="201312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72560"/>
                            <a:ext cx="5659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1811520"/>
                            <a:ext cx="7545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201312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160" y="1662480"/>
                            <a:ext cx="7545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1609560"/>
                            <a:ext cx="1697400" cy="140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加强法纪教育，增强自律意识。2、加强业务知识学习，严格执行“三个一律”等条规，提高执法办案能力。3、加强内部监督检查、及时发现、纠正执法办案过程中存在的不规范问题。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事故科全体民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3220200"/>
                            <a:ext cx="132012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违规审批的行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审批中存在办人情案、关系案等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5320" y="3623400"/>
                            <a:ext cx="5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5320" y="3220200"/>
                            <a:ext cx="56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3422160"/>
                            <a:ext cx="7545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3623400"/>
                            <a:ext cx="75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160" y="3220560"/>
                            <a:ext cx="75456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3220200"/>
                            <a:ext cx="1697400" cy="170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加强业务知识学习，严格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分管队领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5434920"/>
                            <a:ext cx="132012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及时或不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5320" y="563616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0" y="5434920"/>
                            <a:ext cx="7545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5232960"/>
                            <a:ext cx="56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5636160"/>
                            <a:ext cx="75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160" y="5233680"/>
                            <a:ext cx="75456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5232960"/>
                            <a:ext cx="1697400" cy="9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加强内部监督检查、及时发现、纠正执法过程中存在的不规范问题。2、加强外部监督，设置意见箱或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纪检室主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880" y="583740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6441480"/>
                            <a:ext cx="754560" cy="40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880" y="603720"/>
                            <a:ext cx="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2214360"/>
                            <a:ext cx="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3824640"/>
                            <a:ext cx="0" cy="161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104" style="position:absolute;margin-left:0pt;margin-top:0pt;width:460.35pt;height:570.6pt" coordorigin="0,0" coordsize="9207,11412">
                <v:rect id="shape_0" stroked="f" o:allowincell="f" style="position:absolute;left:0;top:0;width:9206;height:1141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49,634" to="6236,634" ID="直线 3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0;top:316;width:2078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报警、指令推诿扯皮，不及时受理或不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969;top:316;width:89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ID="自选图形 3109" fillcolor="white" stroked="t" o:allowincell="f" style="position:absolute;left:3861;top:317;width:1187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69,634" to="3859,634" ID="直线 31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9;top:165;width:118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311;top:90;width:2672;height:2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，纠正执法办案过程中存在的不规范问题。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事故科全体民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0;top:2536;width:2078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认定过程中向当事人吃、拿、卡、要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认定过程中徇私舞弊，导致认定不公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69,3170" to="3859,3170" ID="直线 31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9;top:2634;width:89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861;top:2853;width:1187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9,3170" to="6236,3170" ID="直线 3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9;top:2618;width:1187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236;top:2535;width:2672;height:2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加强法纪教育，增强自律意识。2、加强业务知识学习，严格执行“三个一律”等条规，提高执法办案能力。3、加强内部监督检查、及时发现、纠正执法办案过程中存在的不规范问题。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事故科全体民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0;top:5071;width:2078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违规审批的行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审批中存在办人情案、关系案等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69,5706" to="3859,5706" ID="直线 3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69;top:5071;width:89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861;top:5389;width:1187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9,5706" to="6236,5706" ID="直线 3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9;top:5072;width:118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236;top:5071;width:2672;height:2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加强业务知识学习，严格执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分管队领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0;top:8559;width:2078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及时或不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69,8876" to="3859,8876" ID="直线 31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1;top:8559;width:1187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969;top:8241;width:89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9,8876" to="6236,8876" ID="直线 3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9;top:8242;width:118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236;top:8241;width:2672;height:1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加强内部监督检查、及时发现、纠正执法过程中存在的不规范问题。2、加强外部监督，设置意见箱或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人：纪检室主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5,9193" to="4455,10143" ID="直线 3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3135" fillcolor="white" stroked="t" o:allowincell="f" style="position:absolute;left:3861;top:10144;width:1187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55,951" to="4455,2852" ID="直线 31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5,3487" to="4455,5388" ID="直线 3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5,6023" to="4455,8558" ID="直线 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48:00Z</dcterms:created>
  <dc:creator>bianban</dc:creator>
  <dc:description/>
  <dc:language>en-US</dc:language>
  <cp:lastModifiedBy>Administrator</cp:lastModifiedBy>
  <cp:lastPrinted>2019-09-09T09:03:00Z</cp:lastPrinted>
  <dcterms:modified xsi:type="dcterms:W3CDTF">2019-09-09T01:03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