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核发居民身份证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710</wp:posOffset>
                </wp:positionH>
                <wp:positionV relativeFrom="paragraph">
                  <wp:posOffset>4396740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7240" cy="5033520"/>
                        </a:xfrm>
                        <a:prstGeom prst="bentConnector3">
                          <a:avLst>
                            <a:gd name="adj1" fmla="val -16250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5" stroked="t" o:allowincell="f" style="position:absolute;margin-left:17.3pt;margin-top:346.25pt;width:396.3pt;height:11.5pt;rotation:270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78" stroked="t" o:allowincell="f" style="position:absolute;margin-left:372.35pt;margin-top:454.85pt;width:32.45pt;height:40.5pt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1480" cy="539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7pt;margin-top:454.85pt;width:25.2pt;height:42.45pt;flip:x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353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4120" cy="10616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9pt;width:83.55pt;height:37.3pt;flip:x;rotation:9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7pt;margin-top:522.4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317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0" stroked="t" o:allowincell="f" style="position:absolute;margin-left:22.5pt;margin-top:0.3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7pt;width:45.85pt;height:79.9pt;flip:y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4:00Z</dcterms:created>
  <dc:creator>Administrator</dc:creator>
  <dc:description/>
  <dc:language>en-US</dc:language>
  <cp:lastModifiedBy>Administrator</cp:lastModifiedBy>
  <cp:lastPrinted>2017-10-25T16:34:00Z</cp:lastPrinted>
  <dcterms:modified xsi:type="dcterms:W3CDTF">2019-10-11T01:53:43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