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黑体" w:hAnsi="黑体" w:cs="宋体" w:eastAsia="黑体"/>
          <w:bCs/>
          <w:sz w:val="36"/>
          <w:szCs w:val="36"/>
        </w:rPr>
        <w:t>第二类、第三类易制毒化学品购买备案证明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8"/>
        </w:rPr>
      </w:pPr>
      <w:r>
        <w:rPr>
          <w:rFonts w:cs="宋体" w:ascii="宋体" w:hAnsi="宋体"/>
          <w:b/>
          <w:bCs/>
          <w:sz w:val="36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审批科人员对材料进行审核，符合条件的受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审批科人员对材料进行审核，符合条件的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3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公安局禁毒大队研究决定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公安局禁毒大队研究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1个工作日内，窗口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1个工作日内，窗口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之利害关系人，有权进行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许可事项直接关系他人重大利益的，告之利害关系人，有权进行陈述和申辩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的，在网上报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的，在网上报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7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面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面告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0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1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2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3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4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5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6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7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8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19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0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1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口头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口头告知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2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819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3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56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9.7pt;margin-top:1.65pt;width:45.9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材料不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或不属于本机关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或不属于本机关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要求补正</w:t>
      </w:r>
    </w:p>
    <w:p>
      <w:pPr>
        <w:pStyle w:val="Normal"/>
        <w:tabs>
          <w:tab w:val="clear" w:pos="420"/>
          <w:tab w:val="left" w:pos="1062" w:leader="none"/>
        </w:tabs>
        <w:ind w:firstLine="540"/>
        <w:jc w:val="left"/>
        <w:rPr>
          <w:sz w:val="18"/>
          <w:szCs w:val="18"/>
        </w:rPr>
      </w:pPr>
      <w:r>
        <w:rPr>
          <w:sz w:val="18"/>
          <w:szCs w:val="18"/>
        </w:rPr>
        <w:t>材料的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</wp:posOffset>
                </wp:positionV>
                <wp:extent cx="3500120" cy="1510030"/>
                <wp:effectExtent l="20320" t="8890" r="20955" b="9525"/>
                <wp:wrapNone/>
                <wp:docPr id="26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局禁毒大队审核材料并进行实地勘察，形成审核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1pt;margin-top:31.2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局禁毒大队审核材料并进行实地勘察，形成审核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7:00Z</dcterms:created>
  <dc:creator>Administrator</dc:creator>
  <dc:description/>
  <dc:language>en-US</dc:language>
  <cp:lastModifiedBy>Administrator</cp:lastModifiedBy>
  <cp:lastPrinted>2019-10-10T17:29:00Z</cp:lastPrinted>
  <dcterms:modified xsi:type="dcterms:W3CDTF">2019-10-11T03:41:15Z</dcterms:modified>
  <cp:revision>3</cp:revision>
  <dc:subject/>
  <dc:title>互联网上网服务营业场所中信息网络安全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