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微软雅黑" w:hAnsi="黑体;微软雅黑" w:cs="黑体;微软雅黑" w:eastAsia="黑体;微软雅黑"/>
          <w:sz w:val="36"/>
          <w:szCs w:val="36"/>
        </w:rPr>
        <w:t>互联网上网服务营业场所中信息网络安全审批流程图</w:t>
      </w:r>
    </w:p>
    <w:p>
      <w:pPr>
        <w:pStyle w:val="Normal"/>
        <w:rPr>
          <w:rFonts w:ascii="黑体;微软雅黑" w:hAnsi="黑体;微软雅黑" w:eastAsia="黑体;微软雅黑" w:cs="黑体;微软雅黑"/>
          <w:sz w:val="36"/>
          <w:szCs w:val="36"/>
        </w:rPr>
      </w:pPr>
      <w:r>
        <w:rPr>
          <w:rFonts w:eastAsia="黑体;微软雅黑" w:cs="黑体;微软雅黑" w:ascii="黑体;微软雅黑" w:hAnsi="黑体;微软雅黑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级公安机关现场受理初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级公安机关现场受理初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3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所在地县级人民政府公安机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所在地县级人民政府公安机关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现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现场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1713865" b="8890"/>
                <wp:wrapNone/>
                <wp:docPr id="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与他人之间重大利益关系的，告知申请人、利害关系人享有要求听证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与他人之间重大利益关系的，告知申请人、利害关系人享有要求听证权利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6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准予许可的，出具批准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准予许可的，出具批准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8890" b="8255"/>
                <wp:wrapNone/>
                <wp:docPr id="7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62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告知听证权利，需提出听证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tabs>
                          <w:tab w:val="left" w:pos="1062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告知听证权利，需提出听证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9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放补正的通知书或是否受理的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放补正的通知书或是否受理的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0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1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2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3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4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5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6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7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8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19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0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1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具《不许受理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具《不许受理通知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2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819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3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56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9.7pt;margin-top:1.65pt;width:45.9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要求补正材料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要求补正材料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或不属于本机关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或不属于本机关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6475</wp:posOffset>
                </wp:positionH>
                <wp:positionV relativeFrom="paragraph">
                  <wp:posOffset>824230</wp:posOffset>
                </wp:positionV>
                <wp:extent cx="3500120" cy="1510030"/>
                <wp:effectExtent l="20320" t="8890" r="20955" b="9525"/>
                <wp:wrapNone/>
                <wp:docPr id="26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分、县（市）局实地勘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79.25pt;margin-top:64.9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分、县（市）局实地勘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7:00Z</dcterms:created>
  <dc:creator>Administrator</dc:creator>
  <dc:description/>
  <cp:keywords/>
  <dc:language>en-US</dc:language>
  <cp:lastModifiedBy>xbany</cp:lastModifiedBy>
  <cp:lastPrinted>2019-10-10T17:29:00Z</cp:lastPrinted>
  <dcterms:modified xsi:type="dcterms:W3CDTF">2019-10-11T00:33:00Z</dcterms:modified>
  <cp:revision>5</cp:revision>
  <dc:subject/>
  <dc:title>互联网上网服务营业场所中信息网络安全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