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781300</wp:posOffset>
                </wp:positionH>
                <wp:positionV relativeFrom="paragraph">
                  <wp:posOffset>-59690</wp:posOffset>
                </wp:positionV>
                <wp:extent cx="635" cy="676275"/>
                <wp:effectExtent l="38100" t="0" r="38100" b="635"/>
                <wp:wrapNone/>
                <wp:docPr id="1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pt,-4.7pt" to="-219pt,48.5pt" ID="Line 9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0"/>
          <w:szCs w:val="30"/>
        </w:rPr>
        <w:t>新绛县发改局行政职权运行流程图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政许可：企业、事业单位、社会团体等投资建设的固定资产投资项目核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0415</wp:posOffset>
                </wp:positionH>
                <wp:positionV relativeFrom="paragraph">
                  <wp:posOffset>577850</wp:posOffset>
                </wp:positionV>
                <wp:extent cx="1162050" cy="1234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  <w:t>、项目单位呈报文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  <w:t>、相关资质单位编制的核准报告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  <w:t>、规划选址意见书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3"/>
                                <w:szCs w:val="13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  <w:t>、土地预审文件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  <w:t xml:space="preserve">、环评意见；                </w:t>
                            </w:r>
                            <w:r>
                              <w:rPr>
                                <w:rFonts w:cs="宋体" w:ascii="宋体" w:hAnsi="宋体"/>
                                <w:w w:val="95"/>
                                <w:sz w:val="13"/>
                                <w:szCs w:val="13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  <w:t>、招投标项目，应当附招标初步方案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3"/>
                                <w:szCs w:val="13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  <w:t xml:space="preserve">、节能评估审查；            </w:t>
                            </w:r>
                            <w:r>
                              <w:rPr>
                                <w:rFonts w:cs="宋体" w:ascii="宋体" w:hAnsi="宋体"/>
                                <w:w w:val="95"/>
                                <w:sz w:val="13"/>
                                <w:szCs w:val="13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  <w:t>、地震部门意见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3"/>
                                <w:szCs w:val="13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3"/>
                                <w:szCs w:val="13"/>
                              </w:rPr>
                              <w:t>、法律要求的其他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7.2pt;mso-wrap-distance-left:9.05pt;mso-wrap-distance-right:9.05pt;mso-wrap-distance-top:0pt;mso-wrap-distance-bottom:0pt;margin-top:45.5pt;mso-position-vertical-relative:text;margin-left:261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  <w:t>、项目单位呈报文件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  <w:t>、相关资质单位编制的核准报告；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3"/>
                          <w:szCs w:val="13"/>
                        </w:rPr>
                        <w:t>3</w:t>
                      </w:r>
                      <w:r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  <w:t>、规划选址意见书；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3"/>
                          <w:szCs w:val="13"/>
                        </w:rPr>
                        <w:t>4</w:t>
                      </w:r>
                      <w:r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  <w:t>、土地预审文件；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3"/>
                          <w:szCs w:val="13"/>
                        </w:rPr>
                        <w:t>5</w:t>
                      </w:r>
                      <w:r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  <w:t xml:space="preserve">、环评意见；                </w:t>
                      </w:r>
                      <w:r>
                        <w:rPr>
                          <w:rFonts w:cs="宋体" w:ascii="宋体" w:hAnsi="宋体"/>
                          <w:w w:val="95"/>
                          <w:sz w:val="13"/>
                          <w:szCs w:val="13"/>
                        </w:rPr>
                        <w:t>6</w:t>
                      </w:r>
                      <w:r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  <w:t>、招投标项目，应当附招标初步方案；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3"/>
                          <w:szCs w:val="13"/>
                        </w:rPr>
                        <w:t>7</w:t>
                      </w:r>
                      <w:r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  <w:t xml:space="preserve">、节能评估审查；            </w:t>
                      </w:r>
                      <w:r>
                        <w:rPr>
                          <w:rFonts w:cs="宋体" w:ascii="宋体" w:hAnsi="宋体"/>
                          <w:w w:val="95"/>
                          <w:sz w:val="13"/>
                          <w:szCs w:val="13"/>
                        </w:rPr>
                        <w:t>8</w:t>
                      </w:r>
                      <w:r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  <w:t>、地震部门意见；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3"/>
                          <w:szCs w:val="13"/>
                        </w:rPr>
                        <w:t>9</w:t>
                      </w:r>
                      <w:r>
                        <w:rPr>
                          <w:rFonts w:ascii="宋体" w:hAnsi="宋体" w:cs="宋体"/>
                          <w:w w:val="95"/>
                          <w:sz w:val="13"/>
                          <w:szCs w:val="13"/>
                        </w:rPr>
                        <w:t>、法律要求的其他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6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756285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4.65pt" ID="Line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6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Line 3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Line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864235"/>
                <wp:effectExtent l="38100" t="635" r="38100" b="0"/>
                <wp:wrapNone/>
                <wp:docPr id="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03.9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99060</wp:posOffset>
                </wp:positionV>
                <wp:extent cx="1299210" cy="517525"/>
                <wp:effectExtent l="5080" t="5715" r="5715" b="5080"/>
                <wp:wrapNone/>
                <wp:docPr id="9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51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单位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16.6pt;margin-top:7.8pt;width:102.25pt;height:4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单位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10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Line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8925</wp:posOffset>
                </wp:positionH>
                <wp:positionV relativeFrom="paragraph">
                  <wp:posOffset>182245</wp:posOffset>
                </wp:positionV>
                <wp:extent cx="467995" cy="635"/>
                <wp:effectExtent l="0" t="38100" r="635" b="38100"/>
                <wp:wrapNone/>
                <wp:docPr id="11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4.35pt" to="259.55pt,14.35pt" ID="Line 51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12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Line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0275</wp:posOffset>
                </wp:positionH>
                <wp:positionV relativeFrom="paragraph">
                  <wp:posOffset>22225</wp:posOffset>
                </wp:positionV>
                <wp:extent cx="457200" cy="5943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1.7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433830" cy="485140"/>
                <wp:effectExtent l="5080" t="5080" r="187325" b="5715"/>
                <wp:wrapNone/>
                <wp:docPr id="15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48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产业政策、行业规划、当场告知，发放不予受理通知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283.1pt;margin-top:8.6pt;width:112.85pt;height:3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产业政策、行业规划、当场告知，发放不予受理通知</w:t>
                      </w:r>
                      <w:r>
                        <w:rPr>
                          <w:kern w:val="2"/>
                          <w:sz w:val="13"/>
                          <w:szCs w:val="13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145415</wp:posOffset>
                </wp:positionV>
                <wp:extent cx="620395" cy="4953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一次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补齐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85pt;height:39pt;mso-wrap-distance-left:9.05pt;mso-wrap-distance-right:9.05pt;mso-wrap-distance-top:0pt;mso-wrap-distance-bottom:0pt;margin-top:11.4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一次告知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补齐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予受理；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；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予受理；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；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9390</wp:posOffset>
                </wp:positionH>
                <wp:positionV relativeFrom="paragraph">
                  <wp:posOffset>132715</wp:posOffset>
                </wp:positionV>
                <wp:extent cx="635" cy="720090"/>
                <wp:effectExtent l="38100" t="0" r="38100" b="635"/>
                <wp:wrapNone/>
                <wp:docPr id="19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10.45pt" to="115.7pt,67.1pt" ID="Line 9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151" w:leader="none"/>
        </w:tabs>
        <w:rPr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7595</wp:posOffset>
                </wp:positionH>
                <wp:positionV relativeFrom="paragraph">
                  <wp:posOffset>163195</wp:posOffset>
                </wp:positionV>
                <wp:extent cx="635" cy="647700"/>
                <wp:effectExtent l="5080" t="635" r="5080" b="635"/>
                <wp:wrapNone/>
                <wp:docPr id="2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2.85pt" to="184.85pt,63.8pt" ID="Line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0610</wp:posOffset>
                </wp:positionH>
                <wp:positionV relativeFrom="paragraph">
                  <wp:posOffset>181610</wp:posOffset>
                </wp:positionV>
                <wp:extent cx="2692400" cy="6985"/>
                <wp:effectExtent l="635" t="5080" r="635" b="5080"/>
                <wp:wrapNone/>
                <wp:docPr id="21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4.3pt" to="396.25pt,14.8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7930</wp:posOffset>
                </wp:positionH>
                <wp:positionV relativeFrom="paragraph">
                  <wp:posOffset>184150</wp:posOffset>
                </wp:positionV>
                <wp:extent cx="1270" cy="575945"/>
                <wp:effectExtent l="37465" t="635" r="38100" b="0"/>
                <wp:wrapNone/>
                <wp:docPr id="22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14.5pt" to="395.95pt,59.8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3"/>
          <w:szCs w:val="13"/>
        </w:rPr>
        <w:t>按要求需评审的</w:t>
      </w:r>
    </w:p>
    <w:p>
      <w:pPr>
        <w:pStyle w:val="Normal"/>
        <w:tabs>
          <w:tab w:val="clear" w:pos="420"/>
          <w:tab w:val="left" w:pos="5255" w:leader="none"/>
        </w:tabs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110</wp:posOffset>
                </wp:positionH>
                <wp:positionV relativeFrom="paragraph">
                  <wp:posOffset>79375</wp:posOffset>
                </wp:positionV>
                <wp:extent cx="1109980" cy="0"/>
                <wp:effectExtent l="0" t="5080" r="0" b="5080"/>
                <wp:wrapNone/>
                <wp:docPr id="23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6.25pt" to="116.65pt,6.25pt" ID="Line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1905" cy="1871980"/>
                <wp:effectExtent l="5080" t="635" r="5080" b="635"/>
                <wp:wrapNone/>
                <wp:docPr id="24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6.7pt" to="29.15pt,154.05pt" ID="Line 9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0080</wp:posOffset>
                </wp:positionH>
                <wp:positionV relativeFrom="paragraph">
                  <wp:posOffset>182880</wp:posOffset>
                </wp:positionV>
                <wp:extent cx="1358900" cy="37782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pacing w:val="10"/>
                                <w:w w:val="90"/>
                                <w:sz w:val="15"/>
                              </w:rPr>
                            </w:pPr>
                            <w:r>
                              <w:rPr>
                                <w:spacing w:val="10"/>
                                <w:w w:val="90"/>
                                <w:sz w:val="15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pacing w:val="10"/>
                                <w:w w:val="9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pacing w:val="10"/>
                                <w:w w:val="90"/>
                                <w:sz w:val="13"/>
                                <w:szCs w:val="13"/>
                              </w:rPr>
                              <w:t>（所需时间不计入许可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9.75pt;mso-wrap-distance-left:9.05pt;mso-wrap-distance-right:9.05pt;mso-wrap-distance-top:0pt;mso-wrap-distance-bottom:0pt;margin-top:14.4pt;mso-position-vertical-relative:text;margin-left:350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pacing w:val="10"/>
                          <w:w w:val="90"/>
                          <w:sz w:val="15"/>
                        </w:rPr>
                      </w:pPr>
                      <w:r>
                        <w:rPr>
                          <w:spacing w:val="10"/>
                          <w:w w:val="90"/>
                          <w:sz w:val="15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pacing w:val="10"/>
                          <w:w w:val="90"/>
                          <w:sz w:val="13"/>
                          <w:szCs w:val="13"/>
                        </w:rPr>
                      </w:pPr>
                      <w:r>
                        <w:rPr>
                          <w:spacing w:val="10"/>
                          <w:w w:val="90"/>
                          <w:sz w:val="13"/>
                          <w:szCs w:val="13"/>
                        </w:rPr>
                        <w:t>（所需时间不计入许可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0960</wp:posOffset>
                </wp:positionH>
                <wp:positionV relativeFrom="paragraph">
                  <wp:posOffset>16510</wp:posOffset>
                </wp:positionV>
                <wp:extent cx="1223645" cy="3568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w w:val="90"/>
                                <w:sz w:val="18"/>
                                <w:szCs w:val="18"/>
                                <w:lang w:eastAsia="zh-CN"/>
                              </w:rPr>
                              <w:t>审批股</w:t>
                            </w:r>
                            <w:r>
                              <w:rPr>
                                <w:spacing w:val="-10"/>
                                <w:w w:val="90"/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8.1pt;mso-wrap-distance-left:9.05pt;mso-wrap-distance-right:9.05pt;mso-wrap-distance-top:0pt;mso-wrap-distance-bottom:0pt;margin-top:1.3pt;mso-position-vertical-relative:text;margin-left:104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pacing w:val="-10"/>
                          <w:w w:val="90"/>
                          <w:sz w:val="18"/>
                          <w:szCs w:val="18"/>
                          <w:lang w:eastAsia="zh-CN"/>
                        </w:rPr>
                        <w:t>审批股</w:t>
                      </w:r>
                      <w:r>
                        <w:rPr>
                          <w:spacing w:val="-10"/>
                          <w:w w:val="90"/>
                          <w:sz w:val="18"/>
                          <w:szCs w:val="1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151" w:leader="none"/>
        </w:tabs>
        <w:rPr>
          <w:sz w:val="13"/>
          <w:szCs w:val="13"/>
        </w:rPr>
      </w:pPr>
      <w:r>
        <w:rPr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785</wp:posOffset>
                </wp:positionH>
                <wp:positionV relativeFrom="paragraph">
                  <wp:posOffset>160020</wp:posOffset>
                </wp:positionV>
                <wp:extent cx="635" cy="864235"/>
                <wp:effectExtent l="38100" t="635" r="38100" b="0"/>
                <wp:wrapNone/>
                <wp:docPr id="2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12.6pt" to="154.55pt,80.6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1120</wp:posOffset>
                </wp:positionH>
                <wp:positionV relativeFrom="paragraph">
                  <wp:posOffset>22225</wp:posOffset>
                </wp:positionV>
                <wp:extent cx="1871980" cy="635"/>
                <wp:effectExtent l="0" t="38100" r="635" b="38100"/>
                <wp:wrapNone/>
                <wp:docPr id="28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.75pt" to="352.95pt,1.75pt" ID="Line 1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0965</wp:posOffset>
                </wp:positionH>
                <wp:positionV relativeFrom="paragraph">
                  <wp:posOffset>50165</wp:posOffset>
                </wp:positionV>
                <wp:extent cx="1153160" cy="42418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首席代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33.4pt;mso-wrap-distance-left:9.05pt;mso-wrap-distance-right:9.05pt;mso-wrap-distance-top:0pt;mso-wrap-distance-bottom:0pt;margin-top:3.9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首席代表</w:t>
                      </w: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795</wp:posOffset>
                </wp:positionH>
                <wp:positionV relativeFrom="paragraph">
                  <wp:posOffset>73660</wp:posOffset>
                </wp:positionV>
                <wp:extent cx="678180" cy="42418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33.4pt;mso-wrap-distance-left:9.05pt;mso-wrap-distance-right:9.05pt;mso-wrap-distance-top:0pt;mso-wrap-distance-bottom:0pt;margin-top:5.8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4210</wp:posOffset>
                </wp:positionH>
                <wp:positionV relativeFrom="paragraph">
                  <wp:posOffset>74930</wp:posOffset>
                </wp:positionV>
                <wp:extent cx="722630" cy="1270"/>
                <wp:effectExtent l="0" t="37465" r="635" b="38100"/>
                <wp:wrapNone/>
                <wp:docPr id="31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5.9pt" to="109.15pt,5.95pt" ID="Line 9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4530</wp:posOffset>
                </wp:positionH>
                <wp:positionV relativeFrom="paragraph">
                  <wp:posOffset>74295</wp:posOffset>
                </wp:positionV>
                <wp:extent cx="635" cy="864235"/>
                <wp:effectExtent l="38100" t="635" r="38100" b="635"/>
                <wp:wrapNone/>
                <wp:docPr id="3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5.85pt" to="153.9pt,73.85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5895</wp:posOffset>
                </wp:positionH>
                <wp:positionV relativeFrom="paragraph">
                  <wp:posOffset>102235</wp:posOffset>
                </wp:positionV>
                <wp:extent cx="1036320" cy="761365"/>
                <wp:effectExtent l="8255" t="6985" r="8890" b="6350"/>
                <wp:wrapNone/>
                <wp:docPr id="33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761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领导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113.85pt;margin-top:8.05pt;width:81.55pt;height:59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局领导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3895</wp:posOffset>
                </wp:positionH>
                <wp:positionV relativeFrom="paragraph">
                  <wp:posOffset>112395</wp:posOffset>
                </wp:positionV>
                <wp:extent cx="635" cy="658495"/>
                <wp:effectExtent l="38100" t="635" r="38100" b="0"/>
                <wp:wrapNone/>
                <wp:docPr id="3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5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8.85pt" to="153.85pt,60.65pt" ID="Line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425</wp:posOffset>
                </wp:positionH>
                <wp:positionV relativeFrom="paragraph">
                  <wp:posOffset>142240</wp:posOffset>
                </wp:positionV>
                <wp:extent cx="803910" cy="3416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pt;height:26.9pt;mso-wrap-distance-left:9.05pt;mso-wrap-distance-right:9.05pt;mso-wrap-distance-top:0pt;mso-wrap-distance-bottom:0pt;margin-top:11.2pt;mso-position-vertical-relative:text;margin-left: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公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-5080</wp:posOffset>
                </wp:positionV>
                <wp:extent cx="1228090" cy="37528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制作文书，窗口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9.55pt;mso-wrap-distance-left:9.05pt;mso-wrap-distance-right:9.05pt;mso-wrap-distance-top:0pt;mso-wrap-distance-bottom:0pt;margin-top:-0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制作文书，窗口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1335</wp:posOffset>
                </wp:positionH>
                <wp:positionV relativeFrom="paragraph">
                  <wp:posOffset>170815</wp:posOffset>
                </wp:positionV>
                <wp:extent cx="1963420" cy="5143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发放不予许可通知书，并告知依法申请复议，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40.5pt;mso-wrap-distance-left:9.05pt;mso-wrap-distance-right:9.05pt;mso-wrap-distance-top:0pt;mso-wrap-distance-bottom:0pt;margin-top:13.45pt;mso-position-vertical-relative:text;margin-left:24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发放不予许可通知书，并告知依法申请复议，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55800</wp:posOffset>
                </wp:positionH>
                <wp:positionV relativeFrom="paragraph">
                  <wp:posOffset>180340</wp:posOffset>
                </wp:positionV>
                <wp:extent cx="635" cy="612140"/>
                <wp:effectExtent l="38100" t="635" r="38100" b="0"/>
                <wp:wrapNone/>
                <wp:docPr id="38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4.2pt" to="154pt,62.35pt" ID="Line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2970</wp:posOffset>
                </wp:positionH>
                <wp:positionV relativeFrom="paragraph">
                  <wp:posOffset>142240</wp:posOffset>
                </wp:positionV>
                <wp:extent cx="431800" cy="635"/>
                <wp:effectExtent l="0" t="38100" r="635" b="38100"/>
                <wp:wrapNone/>
                <wp:docPr id="39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2pt" to="105.05pt,11.2pt" ID="Line 8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84450</wp:posOffset>
                </wp:positionH>
                <wp:positionV relativeFrom="paragraph">
                  <wp:posOffset>142240</wp:posOffset>
                </wp:positionV>
                <wp:extent cx="455930" cy="0"/>
                <wp:effectExtent l="0" t="38100" r="0" b="38100"/>
                <wp:wrapNone/>
                <wp:docPr id="40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11.2pt" to="239.35pt,11.2pt" ID="Line 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>
          <w:sz w:val="13"/>
          <w:szCs w:val="13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</w:t>
      </w:r>
      <w:r>
        <w:rPr>
          <w:spacing w:val="-12"/>
          <w:w w:val="90"/>
          <w:sz w:val="15"/>
          <w:szCs w:val="15"/>
        </w:rPr>
        <w:t>不予许可</w:t>
      </w:r>
      <w:r>
        <w:rPr>
          <w:rFonts w:eastAsia="Times New Roman"/>
          <w:spacing w:val="-12"/>
          <w:w w:val="90"/>
        </w:rPr>
        <w:t xml:space="preserve">  </w:t>
      </w:r>
      <w:r>
        <w:rPr>
          <w:rFonts w:eastAsia="Times New Roman"/>
        </w:rPr>
        <w:t xml:space="preserve">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49375</wp:posOffset>
                </wp:positionH>
                <wp:positionV relativeFrom="paragraph">
                  <wp:posOffset>462915</wp:posOffset>
                </wp:positionV>
                <wp:extent cx="1217295" cy="447040"/>
                <wp:effectExtent l="5715" t="5080" r="5080" b="5715"/>
                <wp:wrapNone/>
                <wp:docPr id="41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106.25pt;margin-top:36.45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0800</wp:posOffset>
                </wp:positionH>
                <wp:positionV relativeFrom="paragraph">
                  <wp:posOffset>670560</wp:posOffset>
                </wp:positionV>
                <wp:extent cx="413385" cy="0"/>
                <wp:effectExtent l="0" t="38100" r="0" b="38100"/>
                <wp:wrapNone/>
                <wp:docPr id="42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2.8pt" to="236.5pt,52.8pt" ID="Line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6605</wp:posOffset>
                </wp:positionH>
                <wp:positionV relativeFrom="paragraph">
                  <wp:posOffset>101600</wp:posOffset>
                </wp:positionV>
                <wp:extent cx="635" cy="169545"/>
                <wp:effectExtent l="5080" t="635" r="5080" b="635"/>
                <wp:wrapNone/>
                <wp:docPr id="43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8pt" to="261.15pt,21.3pt" ID="Line 10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5390</wp:posOffset>
                </wp:positionH>
                <wp:positionV relativeFrom="paragraph">
                  <wp:posOffset>64135</wp:posOffset>
                </wp:positionV>
                <wp:extent cx="819150" cy="0"/>
                <wp:effectExtent l="0" t="5080" r="0" b="5080"/>
                <wp:wrapNone/>
                <wp:docPr id="44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5.05pt" to="260.15pt,5.05pt" ID="Line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8565</wp:posOffset>
                </wp:positionH>
                <wp:positionV relativeFrom="paragraph">
                  <wp:posOffset>56515</wp:posOffset>
                </wp:positionV>
                <wp:extent cx="635" cy="212090"/>
                <wp:effectExtent l="38100" t="635" r="38100" b="0"/>
                <wp:wrapNone/>
                <wp:docPr id="45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4.45pt" to="195.95pt,21.1pt" ID="Line 10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1010</wp:posOffset>
                </wp:positionH>
                <wp:positionV relativeFrom="paragraph">
                  <wp:posOffset>267970</wp:posOffset>
                </wp:positionV>
                <wp:extent cx="731520" cy="39751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21.1pt;mso-position-vertical-relative:text;margin-left:236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3660</wp:posOffset>
                </wp:positionH>
                <wp:positionV relativeFrom="paragraph">
                  <wp:posOffset>235585</wp:posOffset>
                </wp:positionV>
                <wp:extent cx="1714500" cy="62611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发改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52337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52337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9.3pt;mso-wrap-distance-left:9.05pt;mso-wrap-distance-right:9.05pt;mso-wrap-distance-top:0pt;mso-wrap-distance-bottom:0pt;margin-top:18.55pt;mso-position-vertical-relative:text;margin-left:3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发改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52337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52337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政许可：固定资产投资项目节能审查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7790</wp:posOffset>
                </wp:positionH>
                <wp:positionV relativeFrom="paragraph">
                  <wp:posOffset>76835</wp:posOffset>
                </wp:positionV>
                <wp:extent cx="5521325" cy="7877175"/>
                <wp:effectExtent l="5080" t="5080" r="0" b="0"/>
                <wp:wrapNone/>
                <wp:docPr id="48" name="组合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1320" cy="7877160"/>
                          <a:chOff x="0" y="0"/>
                          <a:chExt cx="5521320" cy="7877160"/>
                        </a:xfrm>
                      </wpg:grpSpPr>
                      <wps:wsp>
                        <wps:cNvSpPr txBox="1"/>
                        <wps:spPr>
                          <a:xfrm>
                            <a:off x="3111480" y="0"/>
                            <a:ext cx="1542960" cy="14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项目单位申请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真实性承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项目核准申请报告或可研报告或备案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能耗计算过程说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规划选址意见，土地证或用地预审，环评等附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、专家审查意见及修改说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、法律规定的其他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200" y="489600"/>
                            <a:ext cx="1125720" cy="56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1" w:after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w w:val="90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项目单位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3303360"/>
                            <a:ext cx="720" cy="109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5920" y="2193840"/>
                            <a:ext cx="720" cy="82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720" y="3018960"/>
                            <a:ext cx="12085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股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822960"/>
                            <a:ext cx="720" cy="74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824760"/>
                            <a:ext cx="1117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440" y="774000"/>
                            <a:ext cx="46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06884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4920" y="108324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7080" y="1139760"/>
                            <a:ext cx="45864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1110600"/>
                            <a:ext cx="34344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1447200"/>
                            <a:ext cx="1261080" cy="664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1539720"/>
                            <a:ext cx="14097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；不属于本机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职权；材料逾期未补正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需听证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特殊程序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意见反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需延期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2000"/>
                            <a:ext cx="74628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齐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1524600"/>
                            <a:ext cx="8262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全或不符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7640" y="1591200"/>
                            <a:ext cx="1438200" cy="448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产业政策、行业规划、当场告知，发放不予受理通知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8400" y="1793880"/>
                            <a:ext cx="93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920" y="1802160"/>
                            <a:ext cx="6415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86948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2160360"/>
                            <a:ext cx="720" cy="9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2237040"/>
                            <a:ext cx="271260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383920"/>
                            <a:ext cx="4320" cy="212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2381400"/>
                            <a:ext cx="10317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2267640"/>
                            <a:ext cx="72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1080" y="2612520"/>
                            <a:ext cx="7448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家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80680" y="2825280"/>
                            <a:ext cx="72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0" y="3712680"/>
                            <a:ext cx="3140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4549320"/>
                            <a:ext cx="120852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首席代表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4582080"/>
                            <a:ext cx="7041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延期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1480" y="4713120"/>
                            <a:ext cx="610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5240" y="4972680"/>
                            <a:ext cx="9000" cy="38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5410800"/>
                            <a:ext cx="1106280" cy="734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领导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4960" y="6250320"/>
                            <a:ext cx="9000" cy="38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8480" y="6547320"/>
                            <a:ext cx="195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不予许可通知书，并告知依法申请复议，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8720" y="6783120"/>
                            <a:ext cx="43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6650280"/>
                            <a:ext cx="6591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 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661800"/>
                            <a:ext cx="15019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制作文书，窗口办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7000" y="6816600"/>
                            <a:ext cx="43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3320" y="706428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7035120"/>
                            <a:ext cx="720" cy="37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7607160"/>
                            <a:ext cx="4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7414920"/>
                            <a:ext cx="1221120" cy="412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 达 申 请 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600" y="7465680"/>
                            <a:ext cx="7142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存  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7800" y="7237080"/>
                            <a:ext cx="1048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9680" y="7244640"/>
                            <a:ext cx="720" cy="1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6080" y="7298640"/>
                            <a:ext cx="160524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承办机构：新绛县发改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服务电话：0359-75233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监督电话：0359-75233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2" style="position:absolute;margin-left:-7.7pt;margin-top:6.05pt;width:434.75pt;height:620.25pt" coordorigin="-154,121" coordsize="8695,124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46;top:121;width:2429;height:2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项目单位申请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真实性承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项目核准申请报告或可研报告或备案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能耗计算过程说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规划选址意见，土地证或用地预审，环评等附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、专家审查意见及修改说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、法律规定的其他文件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utoShape 49" fillcolor="white" stroked="t" o:allowincell="f" style="position:absolute;left:2210;top:892;width:1772;height:88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1" w:after="0"/>
                          <w:jc w:val="both"/>
                          <w:rPr/>
                        </w:pPr>
                        <w:r>
                          <w:rPr>
                            <w:sz w:val="15"/>
                            <w:w w:val="90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项目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46,5323" to="2946,7046" ID="Line 2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572,3576" to="3572,4873" ID="Line 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44;top:4875;width:190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股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,1417" to="416,2595" ID="Line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,1420" to="2195,1420" ID="Line 5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987,1340" to="4725,1340" ID="Line 51" stroked="t" o:allowincell="f" style="position:absolute;flip:x">
                  <v:stroke color="black" weight="64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539,1804" to="3539,2606" ID="Line 3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94,1827" to="2594,2544" ID="Line 5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6;top:1916;width:721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9;top:1870;width:5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6" fillcolor="white" stroked="t" o:allowincell="f" style="position:absolute;left:2078;top:2400;width:1985;height:104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20;top:2546;width:2219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；不属于本机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职权；材料逾期未补正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需听证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45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9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特殊程序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意见反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需延期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154;top:2644;width:1174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齐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19;top:2522;width:13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全或不符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定形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7" fillcolor="white" stroked="t" o:allowincell="f" style="position:absolute;left:5543;top:2627;width:2264;height:705;mso-wrap-style:square;v-text-anchor:top" type="_x0000_t17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产业政策、行业规划、当场告知，发放不予受理通知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4,2946" to="5541,2946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9,2959" to="2058,2971" ID="Line 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0,3065" to="2210,3867" ID="Line 9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017,3523" to="3017,4963" ID="Line 3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561,3644" to="7832,3669" ID="Line 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3875" to="582,7217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,3871" to="2209,3880" ID="Line 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7,3692" to="7827,4220" ID="Line 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8;top:4235;width:117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家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47,4570" to="7847,5935" ID="Line 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7,5967" to="7892,5967" ID="Line 9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6;top:7285;width:1902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首席代表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9;top:7337;width:110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延期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1,7543" to="2022,7543" ID="Line 95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941,7952" to="2954,8553" ID="直线 304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84" fillcolor="white" stroked="t" o:allowincell="f" style="position:absolute;left:2089;top:8642;width:1741;height:115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领导决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6,9964" to="2969,10565" ID="Line 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2;top:10431;width:30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不予许可通知书，并告知依法申请复议，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3,10803" to="1974,10803" ID="Line 8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5;top:10594;width:103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 开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005;top:10612;width:236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制作文书，窗口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4,10856" to="5105,10856" ID="Line 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6,11246" to="5536,11506" ID="Line 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3,11200" to="2953,11789" ID="Line 8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956,12101" to="4608,12101" ID="Line 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91" fillcolor="white" stroked="t" o:allowincell="f" style="position:absolute;left:1995;top:11798;width:1922;height:64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 达 申 请 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2;top:11878;width:112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存  档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3874,11518" to="5524,11522" ID="Line 1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3,11530" to="3893,11837" ID="Line 103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13;top:11615;width:2527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承办机构：新绛县发改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服务电话：0359-752337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监督电话：0359-75233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  <w:tab/>
        <w:t xml:space="preserve">                 </w:t>
      </w:r>
      <w:r>
        <w:rPr>
          <w:rFonts w:ascii="宋体" w:hAnsi="宋体" w:cs="宋体"/>
          <w:sz w:val="18"/>
          <w:szCs w:val="18"/>
        </w:rPr>
        <w:t>需要评审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tabs>
          <w:tab w:val="clear" w:pos="420"/>
          <w:tab w:val="left" w:pos="311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</w:t>
      </w:r>
      <w:r>
        <w:rPr>
          <w:spacing w:val="-12"/>
          <w:w w:val="90"/>
          <w:sz w:val="15"/>
          <w:szCs w:val="15"/>
        </w:rPr>
        <w:t>不予许可</w:t>
      </w:r>
      <w:r>
        <w:rPr>
          <w:rFonts w:eastAsia="Times New Roman"/>
        </w:rPr>
        <w:t xml:space="preserve">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政许可：境外投资项目核准和备案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6575</wp:posOffset>
                </wp:positionH>
                <wp:positionV relativeFrom="paragraph">
                  <wp:posOffset>59055</wp:posOffset>
                </wp:positionV>
                <wp:extent cx="1162050" cy="123444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  <w:t>、项目单位呈报文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  <w:t>、相关资质单位编制的核准报告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  <w:t>、规划选址意见书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  <w:t>、土地预审文件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  <w:t xml:space="preserve">、环评意见；                </w:t>
                            </w:r>
                            <w:r>
                              <w:rPr>
                                <w:rFonts w:cs="宋体" w:ascii="宋体" w:hAnsi="宋体"/>
                                <w:w w:val="95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  <w:t>、招投标项目，应当附招标初步方案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  <w:t xml:space="preserve">、节能评估审查；            </w:t>
                            </w:r>
                            <w:r>
                              <w:rPr>
                                <w:rFonts w:cs="宋体" w:ascii="宋体" w:hAnsi="宋体"/>
                                <w:w w:val="95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  <w:t>、抗震设防审批意见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5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w w:val="95"/>
                                <w:sz w:val="15"/>
                                <w:szCs w:val="15"/>
                              </w:rPr>
                              <w:t>、法律要求的其他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7.2pt;mso-wrap-distance-left:9.05pt;mso-wrap-distance-right:9.05pt;mso-wrap-distance-top:0pt;mso-wrap-distance-bottom:0pt;margin-top:4.65pt;mso-position-vertical-relative:text;margin-left:242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  <w:t>、项目单位呈报文件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  <w:t>、相关资质单位编制的核准报告；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  <w:t>、规划选址意见书；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  <w:t>、土地预审文件；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  <w:t xml:space="preserve">、环评意见；                </w:t>
                      </w:r>
                      <w:r>
                        <w:rPr>
                          <w:rFonts w:cs="宋体" w:ascii="宋体" w:hAnsi="宋体"/>
                          <w:w w:val="95"/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  <w:t>、招投标项目，应当附招标初步方案；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5"/>
                          <w:szCs w:val="15"/>
                        </w:rPr>
                        <w:t>7</w:t>
                      </w:r>
                      <w:r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  <w:t xml:space="preserve">、节能评估审查；            </w:t>
                      </w:r>
                      <w:r>
                        <w:rPr>
                          <w:rFonts w:cs="宋体" w:ascii="宋体" w:hAnsi="宋体"/>
                          <w:w w:val="95"/>
                          <w:sz w:val="15"/>
                          <w:szCs w:val="15"/>
                        </w:rPr>
                        <w:t>8</w:t>
                      </w:r>
                      <w:r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  <w:t>、抗震设防审批意见；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w w:val="95"/>
                          <w:sz w:val="15"/>
                          <w:szCs w:val="15"/>
                        </w:rPr>
                        <w:t>9</w:t>
                      </w:r>
                      <w:r>
                        <w:rPr>
                          <w:rFonts w:ascii="宋体" w:hAnsi="宋体" w:cs="宋体"/>
                          <w:w w:val="95"/>
                          <w:sz w:val="15"/>
                          <w:szCs w:val="15"/>
                        </w:rPr>
                        <w:t>、法律要求的其他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0820</wp:posOffset>
                </wp:positionH>
                <wp:positionV relativeFrom="paragraph">
                  <wp:posOffset>99060</wp:posOffset>
                </wp:positionV>
                <wp:extent cx="1080135" cy="517525"/>
                <wp:effectExtent l="5715" t="5715" r="5080" b="5080"/>
                <wp:wrapNone/>
                <wp:docPr id="50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1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单位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116.6pt;margin-top:7.8pt;width:85pt;height:4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单位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51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Line 51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47595</wp:posOffset>
                </wp:positionH>
                <wp:positionV relativeFrom="paragraph">
                  <wp:posOffset>25400</wp:posOffset>
                </wp:positionV>
                <wp:extent cx="635" cy="497840"/>
                <wp:effectExtent l="38100" t="0" r="38100" b="635"/>
                <wp:wrapNone/>
                <wp:docPr id="5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2pt" to="184.85pt,41.15pt" ID="Line 3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53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Line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00275</wp:posOffset>
                </wp:positionH>
                <wp:positionV relativeFrom="paragraph">
                  <wp:posOffset>22225</wp:posOffset>
                </wp:positionV>
                <wp:extent cx="457200" cy="59436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1.7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10640</wp:posOffset>
                </wp:positionH>
                <wp:positionV relativeFrom="paragraph">
                  <wp:posOffset>-635</wp:posOffset>
                </wp:positionV>
                <wp:extent cx="1343660" cy="588645"/>
                <wp:effectExtent l="12065" t="6350" r="12700" b="5080"/>
                <wp:wrapNone/>
                <wp:docPr id="56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588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1"/>
                                <w:kern w:val="2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103.2pt;margin-top:-0.05pt;width:105.75pt;height:46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1"/>
                          <w:kern w:val="2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433830" cy="485140"/>
                <wp:effectExtent l="5080" t="5080" r="187325" b="5715"/>
                <wp:wrapNone/>
                <wp:docPr id="57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48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产业政策、行业规划、当场告知，发放不予受理通知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283.1pt;margin-top:8.6pt;width:112.85pt;height:3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产业政策、行业规划、当场告知，发放不予受理通知</w:t>
                      </w:r>
                      <w:r>
                        <w:rPr>
                          <w:kern w:val="2"/>
                          <w:sz w:val="13"/>
                          <w:szCs w:val="13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055</wp:posOffset>
                </wp:positionH>
                <wp:positionV relativeFrom="paragraph">
                  <wp:posOffset>19050</wp:posOffset>
                </wp:positionV>
                <wp:extent cx="626110" cy="46101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一次告知补齐补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pt;height:36.3pt;mso-wrap-distance-left:9.05pt;mso-wrap-distance-right:9.05pt;mso-wrap-distance-top:0pt;mso-wrap-distance-bottom:0pt;margin-top:1.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一次告知补齐补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予受理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予受理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3825</wp:posOffset>
                </wp:positionH>
                <wp:positionV relativeFrom="paragraph">
                  <wp:posOffset>83185</wp:posOffset>
                </wp:positionV>
                <wp:extent cx="899795" cy="635"/>
                <wp:effectExtent l="635" t="38100" r="0" b="38100"/>
                <wp:wrapNone/>
                <wp:docPr id="6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6.55pt" to="280.55pt,6.5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6275</wp:posOffset>
                </wp:positionH>
                <wp:positionV relativeFrom="paragraph">
                  <wp:posOffset>79375</wp:posOffset>
                </wp:positionV>
                <wp:extent cx="612140" cy="635"/>
                <wp:effectExtent l="0" t="38100" r="635" b="38100"/>
                <wp:wrapNone/>
                <wp:docPr id="6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6.25pt" to="101.4pt,6.25pt" ID="Line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74470</wp:posOffset>
                </wp:positionH>
                <wp:positionV relativeFrom="paragraph">
                  <wp:posOffset>186055</wp:posOffset>
                </wp:positionV>
                <wp:extent cx="6350" cy="622935"/>
                <wp:effectExtent l="33020" t="0" r="37465" b="635"/>
                <wp:wrapNone/>
                <wp:docPr id="63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4.65pt" to="116.55pt,63.65pt" ID="Line 94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7230</wp:posOffset>
                </wp:positionH>
                <wp:positionV relativeFrom="paragraph">
                  <wp:posOffset>187960</wp:posOffset>
                </wp:positionV>
                <wp:extent cx="635" cy="1184910"/>
                <wp:effectExtent l="38100" t="635" r="38100" b="0"/>
                <wp:wrapNone/>
                <wp:docPr id="6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14.8pt" to="154.9pt,108.0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59660</wp:posOffset>
                </wp:positionH>
                <wp:positionV relativeFrom="paragraph">
                  <wp:posOffset>193040</wp:posOffset>
                </wp:positionV>
                <wp:extent cx="635" cy="1007745"/>
                <wp:effectExtent l="5080" t="635" r="5080" b="635"/>
                <wp:wrapNone/>
                <wp:docPr id="65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15.2pt" to="185.8pt,94.5pt" ID="Line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</w:t>
      </w:r>
      <w:r>
        <w:rPr>
          <w:sz w:val="15"/>
          <w:szCs w:val="15"/>
        </w:rPr>
        <w:t>需要评审的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63470</wp:posOffset>
                </wp:positionH>
                <wp:positionV relativeFrom="paragraph">
                  <wp:posOffset>6350</wp:posOffset>
                </wp:positionV>
                <wp:extent cx="2703830" cy="18415"/>
                <wp:effectExtent l="635" t="5080" r="635" b="5080"/>
                <wp:wrapNone/>
                <wp:docPr id="66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9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0.5pt" to="398.95pt,1.9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63490</wp:posOffset>
                </wp:positionH>
                <wp:positionV relativeFrom="paragraph">
                  <wp:posOffset>45085</wp:posOffset>
                </wp:positionV>
                <wp:extent cx="7620" cy="788670"/>
                <wp:effectExtent l="31750" t="635" r="37465" b="0"/>
                <wp:wrapNone/>
                <wp:docPr id="67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8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3.55pt" to="399.25pt,65.6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2110</wp:posOffset>
                </wp:positionH>
                <wp:positionV relativeFrom="paragraph">
                  <wp:posOffset>24130</wp:posOffset>
                </wp:positionV>
                <wp:extent cx="1109980" cy="0"/>
                <wp:effectExtent l="0" t="5080" r="0" b="5080"/>
                <wp:wrapNone/>
                <wp:docPr id="68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.9pt" to="116.65pt,1.9pt" ID="Line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8935</wp:posOffset>
                </wp:positionH>
                <wp:positionV relativeFrom="paragraph">
                  <wp:posOffset>635</wp:posOffset>
                </wp:positionV>
                <wp:extent cx="1905" cy="2188845"/>
                <wp:effectExtent l="5080" t="635" r="5080" b="635"/>
                <wp:wrapNone/>
                <wp:docPr id="69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0.05pt" to="29.15pt,172.35pt" ID="Line 9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2235</wp:posOffset>
                </wp:positionH>
                <wp:positionV relativeFrom="paragraph">
                  <wp:posOffset>188595</wp:posOffset>
                </wp:positionV>
                <wp:extent cx="1223645" cy="349885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w w:val="90"/>
                                <w:sz w:val="18"/>
                                <w:szCs w:val="18"/>
                                <w:lang w:eastAsia="zh-CN"/>
                              </w:rPr>
                              <w:t>审批</w:t>
                            </w:r>
                            <w:r>
                              <w:rPr>
                                <w:spacing w:val="-10"/>
                                <w:w w:val="90"/>
                                <w:sz w:val="18"/>
                                <w:szCs w:val="18"/>
                              </w:rPr>
                              <w:t>股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7.55pt;mso-wrap-distance-left:9.05pt;mso-wrap-distance-right:9.05pt;mso-wrap-distance-top:0pt;mso-wrap-distance-bottom:0pt;margin-top:14.85pt;mso-position-vertical-relative:text;margin-left:108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pacing w:val="-10"/>
                          <w:w w:val="90"/>
                          <w:sz w:val="18"/>
                          <w:szCs w:val="18"/>
                          <w:lang w:eastAsia="zh-CN"/>
                        </w:rPr>
                        <w:t>审批</w:t>
                      </w:r>
                      <w:r>
                        <w:rPr>
                          <w:spacing w:val="-10"/>
                          <w:w w:val="90"/>
                          <w:sz w:val="18"/>
                          <w:szCs w:val="18"/>
                        </w:rPr>
                        <w:t>股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10735</wp:posOffset>
                </wp:positionH>
                <wp:positionV relativeFrom="paragraph">
                  <wp:posOffset>66040</wp:posOffset>
                </wp:positionV>
                <wp:extent cx="1358900" cy="377825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pacing w:val="10"/>
                                <w:w w:val="90"/>
                                <w:sz w:val="15"/>
                              </w:rPr>
                            </w:pPr>
                            <w:r>
                              <w:rPr>
                                <w:spacing w:val="10"/>
                                <w:w w:val="90"/>
                                <w:sz w:val="15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pacing w:val="10"/>
                                <w:w w:val="9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pacing w:val="10"/>
                                <w:w w:val="90"/>
                                <w:sz w:val="13"/>
                                <w:szCs w:val="13"/>
                              </w:rPr>
                              <w:t>（所需时间不计入许可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9.75pt;mso-wrap-distance-left:9.05pt;mso-wrap-distance-right:9.05pt;mso-wrap-distance-top:0pt;mso-wrap-distance-bottom:0pt;margin-top:5.2pt;mso-position-vertical-relative:text;margin-left:363.0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pacing w:val="10"/>
                          <w:w w:val="90"/>
                          <w:sz w:val="15"/>
                        </w:rPr>
                      </w:pPr>
                      <w:r>
                        <w:rPr>
                          <w:spacing w:val="10"/>
                          <w:w w:val="90"/>
                          <w:sz w:val="15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pacing w:val="10"/>
                          <w:w w:val="90"/>
                          <w:sz w:val="13"/>
                          <w:szCs w:val="13"/>
                        </w:rPr>
                      </w:pPr>
                      <w:r>
                        <w:rPr>
                          <w:spacing w:val="10"/>
                          <w:w w:val="90"/>
                          <w:sz w:val="13"/>
                          <w:szCs w:val="13"/>
                        </w:rPr>
                        <w:t>（所需时间不计入许可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97785</wp:posOffset>
                </wp:positionH>
                <wp:positionV relativeFrom="paragraph">
                  <wp:posOffset>127635</wp:posOffset>
                </wp:positionV>
                <wp:extent cx="1988820" cy="6985"/>
                <wp:effectExtent l="0" t="31750" r="635" b="38100"/>
                <wp:wrapNone/>
                <wp:docPr id="72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9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10.05pt" to="361.1pt,10.55pt" ID="Line 9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51355</wp:posOffset>
                </wp:positionH>
                <wp:positionV relativeFrom="paragraph">
                  <wp:posOffset>129540</wp:posOffset>
                </wp:positionV>
                <wp:extent cx="635" cy="1077595"/>
                <wp:effectExtent l="38100" t="635" r="38100" b="0"/>
                <wp:wrapNone/>
                <wp:docPr id="7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10.2pt" to="153.65pt,95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0965</wp:posOffset>
                </wp:positionH>
                <wp:positionV relativeFrom="paragraph">
                  <wp:posOffset>-1270</wp:posOffset>
                </wp:positionV>
                <wp:extent cx="1153160" cy="42418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首席代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33.4pt;mso-wrap-distance-left:9.05pt;mso-wrap-distance-right:9.05pt;mso-wrap-distance-top:0pt;mso-wrap-distance-bottom:0pt;margin-top:-0.1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首席代表</w:t>
                      </w:r>
                      <w:r>
                        <w:rPr>
                          <w:sz w:val="15"/>
                          <w:szCs w:val="15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795</wp:posOffset>
                </wp:positionH>
                <wp:positionV relativeFrom="paragraph">
                  <wp:posOffset>-6350</wp:posOffset>
                </wp:positionV>
                <wp:extent cx="678180" cy="42418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33.4pt;mso-wrap-distance-left:9.05pt;mso-wrap-distance-right:9.05pt;mso-wrap-distance-top:0pt;mso-wrap-distance-bottom:0pt;margin-top:-0.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4210</wp:posOffset>
                </wp:positionH>
                <wp:positionV relativeFrom="paragraph">
                  <wp:posOffset>-5080</wp:posOffset>
                </wp:positionV>
                <wp:extent cx="722630" cy="1270"/>
                <wp:effectExtent l="0" t="37465" r="635" b="38100"/>
                <wp:wrapNone/>
                <wp:docPr id="76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-0.4pt" to="109.15pt,-0.35pt" ID="Line 9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0880</wp:posOffset>
                </wp:positionH>
                <wp:positionV relativeFrom="paragraph">
                  <wp:posOffset>65405</wp:posOffset>
                </wp:positionV>
                <wp:extent cx="635" cy="627380"/>
                <wp:effectExtent l="38100" t="635" r="38100" b="0"/>
                <wp:wrapNone/>
                <wp:docPr id="7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5.15pt" to="154.4pt,54.5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45895</wp:posOffset>
                </wp:positionH>
                <wp:positionV relativeFrom="paragraph">
                  <wp:posOffset>133350</wp:posOffset>
                </wp:positionV>
                <wp:extent cx="1051560" cy="518795"/>
                <wp:effectExtent l="10795" t="6350" r="11430" b="5715"/>
                <wp:wrapNone/>
                <wp:docPr id="78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518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领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113.85pt;margin-top:10.5pt;width:82.75pt;height:40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局领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65325</wp:posOffset>
                </wp:positionH>
                <wp:positionV relativeFrom="paragraph">
                  <wp:posOffset>64770</wp:posOffset>
                </wp:positionV>
                <wp:extent cx="635" cy="532130"/>
                <wp:effectExtent l="38100" t="635" r="38100" b="0"/>
                <wp:wrapNone/>
                <wp:docPr id="7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3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5.1pt" to="154.75pt,46.95pt" ID="Line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13075</wp:posOffset>
                </wp:positionH>
                <wp:positionV relativeFrom="paragraph">
                  <wp:posOffset>113665</wp:posOffset>
                </wp:positionV>
                <wp:extent cx="1963420" cy="51435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发放不予许可通知书，并告知依法申请复议，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40.5pt;mso-wrap-distance-left:9.05pt;mso-wrap-distance-right:9.05pt;mso-wrap-distance-top:0pt;mso-wrap-distance-bottom:0pt;margin-top:8.9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发放不予许可通知书，并告知依法申请复议，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15"/>
          <w:szCs w:val="15"/>
        </w:rPr>
        <w:t xml:space="preserve">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</w:t>
      </w:r>
      <w:r>
        <w:rPr>
          <w:spacing w:val="-12"/>
          <w:w w:val="90"/>
          <w:sz w:val="15"/>
          <w:szCs w:val="15"/>
        </w:rPr>
        <w:t>不予许可</w:t>
      </w:r>
      <w:r>
        <w:rPr>
          <w:rFonts w:eastAsia="Times New Roman"/>
          <w:spacing w:val="-12"/>
          <w:w w:val="90"/>
          <w:sz w:val="15"/>
          <w:szCs w:val="15"/>
        </w:rPr>
        <w:t xml:space="preserve">  </w:t>
      </w:r>
      <w:r>
        <w:rPr>
          <w:rFonts w:eastAsia="Times New Roman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4775</wp:posOffset>
                </wp:positionH>
                <wp:positionV relativeFrom="paragraph">
                  <wp:posOffset>-8890</wp:posOffset>
                </wp:positionV>
                <wp:extent cx="803910" cy="34163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pt;height:26.9pt;mso-wrap-distance-left:9.05pt;mso-wrap-distance-right:9.05pt;mso-wrap-distance-top:0pt;mso-wrap-distance-bottom:0pt;margin-top:-0.7pt;mso-position-vertical-relative:text;margin-left: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公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2710</wp:posOffset>
                </wp:positionH>
                <wp:positionV relativeFrom="paragraph">
                  <wp:posOffset>-8255</wp:posOffset>
                </wp:positionV>
                <wp:extent cx="1179830" cy="313055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制作文书，窗口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24.65pt;mso-wrap-distance-left:9.05pt;mso-wrap-distance-right:9.05pt;mso-wrap-distance-top:0pt;mso-wrap-distance-bottom:0pt;margin-top:-0.65pt;mso-position-vertical-relative:text;margin-left:10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制作文书，窗口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72945</wp:posOffset>
                </wp:positionH>
                <wp:positionV relativeFrom="paragraph">
                  <wp:posOffset>107950</wp:posOffset>
                </wp:positionV>
                <wp:extent cx="635" cy="504190"/>
                <wp:effectExtent l="38100" t="635" r="38100" b="0"/>
                <wp:wrapNone/>
                <wp:docPr id="83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8.5pt" to="155.35pt,48.15pt" ID="Line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8685</wp:posOffset>
                </wp:positionH>
                <wp:positionV relativeFrom="paragraph">
                  <wp:posOffset>17145</wp:posOffset>
                </wp:positionV>
                <wp:extent cx="431800" cy="635"/>
                <wp:effectExtent l="0" t="38100" r="635" b="38100"/>
                <wp:wrapNone/>
                <wp:docPr id="8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35pt" to="105.5pt,1.35pt" ID="Line 8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50795</wp:posOffset>
                </wp:positionH>
                <wp:positionV relativeFrom="paragraph">
                  <wp:posOffset>8890</wp:posOffset>
                </wp:positionV>
                <wp:extent cx="467995" cy="635"/>
                <wp:effectExtent l="635" t="38100" r="635" b="38100"/>
                <wp:wrapNone/>
                <wp:docPr id="85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0.7pt" to="237.65pt,0.7pt" ID="Line 1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90800</wp:posOffset>
                </wp:positionH>
                <wp:positionV relativeFrom="paragraph">
                  <wp:posOffset>670560</wp:posOffset>
                </wp:positionV>
                <wp:extent cx="413385" cy="0"/>
                <wp:effectExtent l="0" t="38100" r="0" b="38100"/>
                <wp:wrapNone/>
                <wp:docPr id="86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2.8pt" to="236.5pt,52.8pt" ID="Line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6605</wp:posOffset>
                </wp:positionH>
                <wp:positionV relativeFrom="paragraph">
                  <wp:posOffset>27305</wp:posOffset>
                </wp:positionV>
                <wp:extent cx="635" cy="169545"/>
                <wp:effectExtent l="5080" t="635" r="5080" b="635"/>
                <wp:wrapNone/>
                <wp:docPr id="87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2.15pt" to="261.15pt,15.45pt" ID="Line 10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43025</wp:posOffset>
                </wp:positionH>
                <wp:positionV relativeFrom="paragraph">
                  <wp:posOffset>241935</wp:posOffset>
                </wp:positionV>
                <wp:extent cx="1217295" cy="447040"/>
                <wp:effectExtent l="5715" t="5080" r="5080" b="5715"/>
                <wp:wrapNone/>
                <wp:docPr id="88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105.75pt;margin-top:19.05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85390</wp:posOffset>
                </wp:positionH>
                <wp:positionV relativeFrom="paragraph">
                  <wp:posOffset>6985</wp:posOffset>
                </wp:positionV>
                <wp:extent cx="824230" cy="635"/>
                <wp:effectExtent l="635" t="5080" r="635" b="5080"/>
                <wp:wrapNone/>
                <wp:docPr id="89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0.55pt" to="260.55pt,0.55pt" ID="Line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88565</wp:posOffset>
                </wp:positionH>
                <wp:positionV relativeFrom="paragraph">
                  <wp:posOffset>22225</wp:posOffset>
                </wp:positionV>
                <wp:extent cx="635" cy="212090"/>
                <wp:effectExtent l="38100" t="635" r="38100" b="0"/>
                <wp:wrapNone/>
                <wp:docPr id="90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.75pt" to="195.95pt,18.4pt" ID="Line 10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12440</wp:posOffset>
                </wp:positionH>
                <wp:positionV relativeFrom="paragraph">
                  <wp:posOffset>302260</wp:posOffset>
                </wp:positionV>
                <wp:extent cx="731520" cy="32385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5.5pt;mso-wrap-distance-left:9.05pt;mso-wrap-distance-right:9.05pt;mso-wrap-distance-top:0pt;mso-wrap-distance-bottom:0pt;margin-top:23.8pt;mso-position-vertical-relative:text;margin-left:237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3660</wp:posOffset>
                </wp:positionH>
                <wp:positionV relativeFrom="paragraph">
                  <wp:posOffset>235585</wp:posOffset>
                </wp:positionV>
                <wp:extent cx="1714500" cy="626110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新绛县发改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52337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52337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9.3pt;mso-wrap-distance-left:9.05pt;mso-wrap-distance-right:9.05pt;mso-wrap-distance-top:0pt;mso-wrap-distance-bottom:0pt;margin-top:18.55pt;mso-position-vertical-relative:text;margin-left:3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新绛县发改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52337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52337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宋体" w:hAnsi="宋体" w:eastAsia="楷体" w:cs="宋体"/>
          <w:sz w:val="30"/>
          <w:szCs w:val="30"/>
        </w:rPr>
      </w:pPr>
      <w:r>
        <w:rPr>
          <w:rFonts w:eastAsia="楷体" w:cs="宋体" w:ascii="宋体" w:hAnsi="宋体"/>
          <w:sz w:val="30"/>
          <w:szCs w:val="30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政许可：</w:t>
      </w:r>
      <w:r>
        <w:rPr>
          <w:rFonts w:ascii="宋体" w:hAnsi="宋体" w:cs="宋体"/>
          <w:sz w:val="30"/>
          <w:szCs w:val="30"/>
          <w:lang w:eastAsia="zh-CN"/>
        </w:rPr>
        <w:t>招标方案</w:t>
      </w:r>
      <w:r>
        <w:rPr>
          <w:rFonts w:ascii="宋体" w:hAnsi="宋体" w:cs="宋体"/>
          <w:sz w:val="30"/>
          <w:szCs w:val="30"/>
        </w:rPr>
        <w:t>核准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515</wp:posOffset>
                </wp:positionH>
                <wp:positionV relativeFrom="paragraph">
                  <wp:posOffset>104140</wp:posOffset>
                </wp:positionV>
                <wp:extent cx="5415915" cy="7656195"/>
                <wp:effectExtent l="5080" t="5080" r="669290" b="0"/>
                <wp:wrapNone/>
                <wp:docPr id="93" name="组合 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5840" cy="7656120"/>
                          <a:chOff x="0" y="0"/>
                          <a:chExt cx="5415840" cy="7656120"/>
                        </a:xfrm>
                      </wpg:grpSpPr>
                      <wps:wsp>
                        <wps:cNvSpPr txBox="1"/>
                        <wps:spPr>
                          <a:xfrm>
                            <a:off x="3030840" y="0"/>
                            <a:ext cx="1910160" cy="177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招标基本情况表，明确招标范围（全部招标或者部分招标）、招标方式和招标组织形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申请自行招标的，应当包括：（1）项目法人营业执照、法人证书或者项目法人组建文件；（2）与招标项目相适应的专业技术人员情况表、技术职称复印件；（3）内设的招标机构或者专职招标业务人员的基本情况，招标业务人员参加《中华人民共和国招标投标法》及配套法规培训的合格证书复印件；（4）拟使用的专家库情况；（5）以往编制的同类工程内设项目招标文件和评标报告，以及招标业绩的证明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申请邀请招标的，应报送符合邀请招标的条件之一的相关证明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法律法规规定的其他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9360" y="178560"/>
                            <a:ext cx="1235160" cy="517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项目单位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443160"/>
                            <a:ext cx="648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427320"/>
                            <a:ext cx="983520" cy="1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7120" y="459720"/>
                            <a:ext cx="46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727200"/>
                            <a:ext cx="720" cy="12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4160" y="708840"/>
                            <a:ext cx="720" cy="12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3800" y="753840"/>
                            <a:ext cx="4572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673560"/>
                            <a:ext cx="3430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6840"/>
                            <a:ext cx="60588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齐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3160" y="1953360"/>
                            <a:ext cx="1433880" cy="48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产业政策、行业会话、当场告知，发放不予受理通知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1870200"/>
                            <a:ext cx="1188720" cy="487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2126160"/>
                            <a:ext cx="8211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5160" y="2109600"/>
                            <a:ext cx="70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2122920"/>
                            <a:ext cx="1438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；不属于本机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职权；材料逾期未补正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需听证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特殊程序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意见反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需延期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1120" y="2109600"/>
                            <a:ext cx="100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235960"/>
                            <a:ext cx="72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2362320"/>
                            <a:ext cx="720" cy="108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2896200"/>
                            <a:ext cx="144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895120"/>
                            <a:ext cx="1728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2560" y="3526200"/>
                            <a:ext cx="11498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股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3635280"/>
                            <a:ext cx="8701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延期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080" y="3763800"/>
                            <a:ext cx="102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3879720"/>
                            <a:ext cx="720" cy="53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4458240"/>
                            <a:ext cx="1134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首席代表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0160" y="4773960"/>
                            <a:ext cx="720" cy="53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5321880"/>
                            <a:ext cx="1036440" cy="520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领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5200" y="5842800"/>
                            <a:ext cx="720" cy="53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8280" y="6384240"/>
                            <a:ext cx="114228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文书，窗口办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6415560"/>
                            <a:ext cx="5587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  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6306120"/>
                            <a:ext cx="87624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不予许可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360" y="661284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6563520"/>
                            <a:ext cx="7106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6780600"/>
                            <a:ext cx="720" cy="36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4160" y="7134840"/>
                            <a:ext cx="7124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存  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2760" y="7156440"/>
                            <a:ext cx="1217160" cy="447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市、省、国家发改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520" y="7030080"/>
                            <a:ext cx="17146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承办机构：新绛县发改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服务电话：0359-75233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监督电话：0359-75233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734688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3" style="position:absolute;margin-left:4.45pt;margin-top:8.2pt;width:426.45pt;height:602.85pt" coordorigin="89,164" coordsize="8529,12057">
                <v:shape id="shape_0" fillcolor="white" stroked="t" o:allowincell="f" style="position:absolute;left:4862;top:164;width:3007;height:2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1"/>
                            <w:kern w:val="2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招标基本情况表，明确招标范围（全部招标或者部分招标）、招标方式和招标组织形式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1"/>
                            <w:kern w:val="2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申请自行招标的，应当包括：（1）项目法人营业执照、法人证书或者项目法人组建文件；（2）与招标项目相适应的专业技术人员情况表、技术职称复印件；（3）内设的招标机构或者专职招标业务人员的基本情况，招标业务人员参加《中华人民共和国招标投标法》及配套法规培训的合格证书复印件；（4）拟使用的专家库情况；（5）以往编制的同类工程内设项目招标文件和评标报告，以及招标业绩的证明材料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1"/>
                            <w:kern w:val="2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申请邀请招标的，应报送符合邀请招标的条件之一的相关证明材料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1"/>
                            <w:kern w:val="2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法律法规规定的其他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utoShape 49" fillcolor="white" stroked="t" o:allowincell="f" style="position:absolute;left:2088;top:445;width:1944;height:81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项目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3,862" to="542,3129" ID="Line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,837" to="2084,855" ID="Line 5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053,888" to="4789,888" ID="Line 51" stroked="t" o:allowincell="f" style="position:absolute;flip:x">
                  <v:stroke color="black" weight="64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590,1309" to="3590,3292" ID="Line 3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757,1280" to="2757,3263" ID="Line 5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65;top:1351;width:7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25;width:53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9;top:3151;width:953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齐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7" fillcolor="white" stroked="t" o:allowincell="f" style="position:absolute;left:5606;top:3240;width:2257;height:7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产业政策、行业会话、当场告知，发放不予受理通知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6" fillcolor="white" stroked="t" o:allowincell="f" style="position:absolute;left:2160;top:3109;width:1871;height:76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02;top:3512;width:1292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3486" to="2156,3486" ID="Line 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10;top:3507;width:226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9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；不属于本机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9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职权；材料逾期未补正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需听证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45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9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特殊程序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意见反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需延期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6,3486" to="5582,3486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9,3685" to="3559,4716" ID="Line 10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097,3884" to="3097,5584" ID="Line 10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299,4725" to="6300,5858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8,4723" to="6279,4723" ID="Line 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6;top:5717;width:1810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股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5889;width:13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延期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6091" to="5579,6091" ID="Line 9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088,6274" to="3088,7123" ID="Line 2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11;top:7185;width:178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首席代表审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97,7682" to="3097,8531" ID="Line 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84" fillcolor="white" stroked="t" o:allowincell="f" style="position:absolute;left:2295;top:8545;width:1631;height:8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领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05,9365" to="3105,10202" ID="Line 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28;top:10218;width:1798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文书，窗口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;top:10267;width:87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  开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5212;top:10095;width:1379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不予许可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50,10578" to="2129,10578" ID="Line 8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078,10500" to="5196,10514" ID="Line 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80,10842" to="3080,11415" ID="Line 8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1;top:11400;width:1121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存  档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utoShape 91" fillcolor="white" stroked="t" o:allowincell="f" style="position:absolute;left:2125;top:11434;width:1916;height:70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市、省、国家发改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18;top:11235;width:269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承办机构：新绛县发改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服务电话：0359-752337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监督电话：0359-752337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0,11734" to="4730,11734" ID="Line 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               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eastAsia="Times New Roman"/>
          <w:sz w:val="15"/>
          <w:szCs w:val="15"/>
        </w:rPr>
        <w:t xml:space="preserve">                     </w:t>
      </w:r>
      <w:r>
        <w:rPr>
          <w:sz w:val="15"/>
          <w:szCs w:val="15"/>
        </w:rPr>
        <w:t>准予许可</w:t>
      </w:r>
      <w:r>
        <w:rPr/>
        <w:tab/>
      </w:r>
      <w:r>
        <w:rPr>
          <w:sz w:val="15"/>
          <w:szCs w:val="15"/>
        </w:rPr>
        <w:t xml:space="preserve">             </w:t>
      </w:r>
      <w:r>
        <w:rPr>
          <w:sz w:val="15"/>
          <w:szCs w:val="15"/>
        </w:rPr>
        <w:t>不予许可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15"/>
          <w:szCs w:val="15"/>
        </w:rPr>
        <w:t xml:space="preserve">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政许可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bCs/>
          <w:sz w:val="30"/>
          <w:szCs w:val="30"/>
        </w:rPr>
        <w:t>粮食收购资格认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1" w:leader="none"/>
        </w:tabs>
        <w:kinsoku w:val="true"/>
        <w:overflowPunct w:val="true"/>
        <w:autoSpaceDE w:val="true"/>
        <w:bidi w:val="0"/>
        <w:snapToGrid w:val="true"/>
        <w:spacing w:before="0" w:after="157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655</wp:posOffset>
                </wp:positionH>
                <wp:positionV relativeFrom="paragraph">
                  <wp:posOffset>34925</wp:posOffset>
                </wp:positionV>
                <wp:extent cx="5361940" cy="7205345"/>
                <wp:effectExtent l="5080" t="5080" r="3768090" b="0"/>
                <wp:wrapNone/>
                <wp:docPr id="9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840" cy="7205400"/>
                          <a:chOff x="0" y="0"/>
                          <a:chExt cx="5361840" cy="720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6160" cy="6321960"/>
                          </a:xfrm>
                        </wpg:grpSpPr>
                        <wps:wsp>
                          <wps:cNvSpPr/>
                          <wps:spPr>
                            <a:xfrm>
                              <a:off x="5258520" y="261720"/>
                              <a:ext cx="9000" cy="2986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2080" y="261000"/>
                              <a:ext cx="1576080" cy="2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6520" y="3286080"/>
                              <a:ext cx="1796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8880" y="1767240"/>
                              <a:ext cx="16200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440" y="3286080"/>
                              <a:ext cx="531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7440" y="1779840"/>
                              <a:ext cx="522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4720" y="1541880"/>
                              <a:ext cx="864360" cy="52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未通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3080" y="3009240"/>
                              <a:ext cx="864360" cy="55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未通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46640" y="348480"/>
                              <a:ext cx="73008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30720" y="5670000"/>
                              <a:ext cx="1251720" cy="65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向社会公示结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022200" y="4956840"/>
                              <a:ext cx="2880" cy="676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14160" y="4253400"/>
                              <a:ext cx="1215360" cy="70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发放粮食收购许可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003840" y="3611880"/>
                              <a:ext cx="11520" cy="6030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88000" y="2268720"/>
                              <a:ext cx="6480" cy="6786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88360" y="614160"/>
                              <a:ext cx="6840" cy="7268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400"/>
                              <a:ext cx="1584360" cy="57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需提交的资料：①法定代表人（负责人）有效身份证复印件；②营业执照或依照《中华人民共和国公司登记管理条例》等规定办理公司注册登记的；③验资报告或资信证明(银行贷款或个人存款、借款证明）；④经营场所产权证明或有效租赁合同的复印件；⑤质检机构认定的检化验仪器和粮食行政管理部门的仓容设施证明；⑥专业人员从业资格的有效证明；⑦原来从事粮食收购经者须同时提交上一年度粮食购销情况年报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5520" y="2973240"/>
                              <a:ext cx="1197720" cy="63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首席代表审核，局长签字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1720" y="1340640"/>
                              <a:ext cx="1143720" cy="9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业务部门审核填写受理通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3000" y="0"/>
                              <a:ext cx="1170360" cy="61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请人提出申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61640" y="6579360"/>
                            <a:ext cx="160020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承办机构：新绛县发改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服务电话：0359-75233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监督电话：0359-75233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.65pt;margin-top:2.75pt;width:422.15pt;height:567.35pt" coordorigin="53,55" coordsize="8443,11347">
                <v:group id="shape_0" alt="组合 21" style="position:absolute;left:53;top:55;width:8308;height:9956">
                  <v:line id="shape_0" from="8334,467" to="8347,5169" ID="直线 86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5710,466" to="8191,504" ID="箭头 85" stroked="t" o:allowincell="f" style="position:absolute;flip:xy">
                    <v:stroke color="black" weight="1584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9,5230" to="8361,5230" ID="直线 84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8051,2838" to="8305,2856" ID="直线 83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5823,5230" to="6658,5230" ID="直线 82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5781,2858" to="6602,2858" ID="直线 81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6659;top:2483;width:1360;height: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未通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87;top:4794;width:1360;height:8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未通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连接符 78" stroked="t" o:allowincell="f" style="position:absolute;left:2646;top:604;width:1149;height:2" type="_x0000_t32">
                    <v:stroke color="black" weight="15840" endarrow="block" endarrowwidth="medium" endarrowlength="medium" joinstyle="round" endcap="flat"/>
                    <v:fill o:detectmouseclick="t" on="false"/>
                    <w10:wrap type="none"/>
                  </v:shape>
                  <v:shape id="shape_0" fillcolor="white" stroked="t" o:allowincell="f" style="position:absolute;left:3881;top:8984;width:1970;height:10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向社会公示结果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直接连接符 76" stroked="t" o:allowincell="f" style="position:absolute;left:4812;top:7861;width:4;height:1064" type="_x0000_t32">
                    <v:stroke color="black" weight="15840" endarrow="block" endarrowwidth="medium" endarrowlength="medium" joinstyle="round" endcap="flat"/>
                    <v:fill o:detectmouseclick="t" on="false"/>
                    <w10:wrap type="none"/>
                  </v:shape>
                  <v:shape id="shape_0" fillcolor="white" stroked="t" o:allowincell="f" style="position:absolute;left:3855;top:6753;width:1913;height:11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发放粮食收购许可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直接连接符 74" stroked="t" o:allowincell="f" style="position:absolute;left:4783;top:5743;width:17;height:949" type="_x0000_t32">
                    <v:stroke color="black" weight="15840" endarrow="block" endarrowwidth="medium" endarrowlength="medium" joinstyle="round" endcap="flat"/>
                    <v:fill o:detectmouseclick="t" on="false"/>
                    <w10:wrap type="none"/>
                  </v:shape>
                  <v:shape id="shape_0" ID="直接连接符 73" stroked="t" o:allowincell="f" style="position:absolute;left:4758;top:3628;width:8;height:1068;flip:x" type="_x0000_t32">
                    <v:stroke color="black" weight="15840" endarrow="block" endarrowwidth="medium" endarrowlength="medium" joinstyle="round" endcap="flat"/>
                    <v:fill o:detectmouseclick="t" on="false"/>
                    <w10:wrap type="none"/>
                  </v:shape>
                  <v:shape id="shape_0" ID="直接连接符 72" stroked="t" o:allowincell="f" style="position:absolute;left:4759;top:1022;width:10;height:1144" type="_x0000_t32">
                    <v:stroke color="black" weight="15840" endarrow="block" endarrowwidth="medium" endarrowlength="medium" joinstyle="round" endcap="flat"/>
                    <v:fill o:detectmouseclick="t" on="false"/>
                    <w10:wrap type="none"/>
                  </v:shape>
                  <v:shape id="shape_0" fillcolor="white" stroked="t" o:allowincell="f" style="position:absolute;left:53;top:120;width:2494;height:89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需提交的资料：①法定代表人（负责人）有效身份证复印件；②营业执照或依照《中华人民共和国公司登记管理条例》等规定办理公司注册登记的；③验资报告或资信证明(银行贷款或个人存款、借款证明）；④经营场所产权证明或有效租赁合同的复印件；⑤质检机构认定的检化验仪器和粮食行政管理部门的仓容设施证明；⑥专业人员从业资格的有效证明；⑦原来从事粮食收购经者须同时提交上一年度粮食购销情况年报表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41;top:4737;width:1885;height:10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首席代表审核，局长签字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66;top:2166;width:1800;height:1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业务部门审核填写受理通知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37;top:55;width:1842;height:9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请人提出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977;top:10416;width:251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承办机构：新绛县发改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服务电话：0359-752337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监督电话：0359-75233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bidi w:val="0"/>
        <w:rPr>
          <w:rFonts w:ascii="黑体" w:hAnsi="黑体" w:eastAsia="黑体" w:cs="黑体"/>
          <w:kern w:val="2"/>
          <w:sz w:val="21"/>
          <w:szCs w:val="24"/>
          <w:lang w:val="en-US" w:eastAsia="zh-CN" w:bidi="ar-SA"/>
        </w:rPr>
      </w:pPr>
      <w:r>
        <w:rPr>
          <w:rFonts w:eastAsia="黑体" w:cs="黑体" w:ascii="黑体" w:hAnsi="黑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70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行政许可</w:t>
      </w:r>
      <w:r>
        <w:rPr>
          <w:rFonts w:ascii="宋体" w:hAnsi="宋体" w:cs="宋体"/>
          <w:sz w:val="30"/>
          <w:szCs w:val="30"/>
        </w:rPr>
        <w:t>：政府出资的投资项目审批</w:t>
      </w:r>
    </w:p>
    <w:p>
      <w:pPr>
        <w:pStyle w:val="Normal"/>
        <w:bidi w:val="0"/>
        <w:jc w:val="center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875280</wp:posOffset>
                </wp:positionH>
                <wp:positionV relativeFrom="paragraph">
                  <wp:posOffset>-292735</wp:posOffset>
                </wp:positionV>
                <wp:extent cx="8589645" cy="8895080"/>
                <wp:effectExtent l="38100" t="0" r="5080" b="0"/>
                <wp:wrapNone/>
                <wp:docPr id="95" name="组合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9600" cy="8895240"/>
                          <a:chOff x="0" y="0"/>
                          <a:chExt cx="8589600" cy="889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7120" y="688320"/>
                            <a:ext cx="1143720" cy="12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w w:val="95"/>
                                  <w:kern w:val="2"/>
                                  <w:szCs w:val="13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项目单位呈报文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w w:val="95"/>
                                  <w:kern w:val="2"/>
                                  <w:szCs w:val="13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相关资质单位编制的核准报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w w:val="95"/>
                                  <w:kern w:val="2"/>
                                  <w:szCs w:val="13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规划选址意见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w w:val="95"/>
                                  <w:kern w:val="2"/>
                                  <w:szCs w:val="13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土地预审文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w w:val="95"/>
                                  <w:kern w:val="2"/>
                                  <w:szCs w:val="13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环评意见；                6、招投标项目，应当附招标初步方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w w:val="95"/>
                                  <w:kern w:val="2"/>
                                  <w:szCs w:val="13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7、节能评估审查；            8、地震部门意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w w:val="95"/>
                                  <w:kern w:val="2"/>
                                  <w:szCs w:val="13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9、法律要求的其他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160" y="2422440"/>
                            <a:ext cx="720" cy="86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1400" y="2163600"/>
                            <a:ext cx="7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1513800"/>
                            <a:ext cx="72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2155320"/>
                            <a:ext cx="100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268640"/>
                            <a:ext cx="72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960" y="1920240"/>
                            <a:ext cx="1190160" cy="487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720" y="992520"/>
                            <a:ext cx="1300320" cy="517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单位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16000" y="1274400"/>
                            <a:ext cx="46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400" y="1270080"/>
                            <a:ext cx="1114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6720" y="1510560"/>
                            <a:ext cx="4572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03960" y="1517040"/>
                            <a:ext cx="72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1760" y="1488600"/>
                            <a:ext cx="3430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2040120"/>
                            <a:ext cx="60192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齐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3520" y="1994400"/>
                            <a:ext cx="1434960" cy="48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产业政策、行业规划、当场告知，发放不予受理通知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883880"/>
                            <a:ext cx="1439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；不属于本机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职权；材料逾期未补正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需听证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特殊程序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意见反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需延期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680" y="1884600"/>
                            <a:ext cx="94104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全或不符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5200" y="2216160"/>
                            <a:ext cx="72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7400" y="2664360"/>
                            <a:ext cx="144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3960" y="2642760"/>
                            <a:ext cx="72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120" y="2661840"/>
                            <a:ext cx="26949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3240" y="2961720"/>
                            <a:ext cx="1800" cy="18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2955960"/>
                            <a:ext cx="111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48600" y="3267000"/>
                            <a:ext cx="1341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家评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所需时间不计入许可期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3299400"/>
                            <a:ext cx="12060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-10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股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9120" y="3631680"/>
                            <a:ext cx="720" cy="86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7480" y="3493800"/>
                            <a:ext cx="187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440" y="4546440"/>
                            <a:ext cx="6598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延期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4523040"/>
                            <a:ext cx="113472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首席代表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48800" y="4736520"/>
                            <a:ext cx="7232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4933800"/>
                            <a:ext cx="720" cy="86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5755680"/>
                            <a:ext cx="1036800" cy="626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领导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40120" y="6352560"/>
                            <a:ext cx="720" cy="86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7280" y="7243560"/>
                            <a:ext cx="121032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文书，窗口办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7391520"/>
                            <a:ext cx="7855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 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7920" y="7419960"/>
                            <a:ext cx="1946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不予许可通知书，并告知依法申请复议，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2280" y="7617960"/>
                            <a:ext cx="720" cy="6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8200" y="758016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58016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4160" y="7936200"/>
                            <a:ext cx="7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85057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960" y="8298360"/>
                            <a:ext cx="1218600" cy="447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2560" y="8096760"/>
                            <a:ext cx="8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5440" y="8089200"/>
                            <a:ext cx="720" cy="21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1880" y="8268840"/>
                            <a:ext cx="17157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承办机构：新绛县发改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服务电话：0359-75233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监督电话：0359-75233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7440" y="8310960"/>
                            <a:ext cx="71316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存  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4" style="position:absolute;margin-left:-226.4pt;margin-top:-23.05pt;width:676.35pt;height:700.4pt" coordorigin="-4528,-461" coordsize="13527,14008">
                <v:line id="shape_0" from="-4528,-461" to="-4528,604" ID="Line 9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5;top:623;width:1800;height:1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left"/>
                          <w:rPr/>
                        </w:pPr>
                        <w:r>
                          <w:rPr>
                            <w:sz w:val="13"/>
                            <w:w w:val="95"/>
                            <w:kern w:val="2"/>
                            <w:szCs w:val="13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项目单位呈报文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left"/>
                          <w:rPr/>
                        </w:pPr>
                        <w:r>
                          <w:rPr>
                            <w:sz w:val="13"/>
                            <w:w w:val="95"/>
                            <w:kern w:val="2"/>
                            <w:szCs w:val="13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相关资质单位编制的核准报告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left"/>
                          <w:rPr/>
                        </w:pPr>
                        <w:r>
                          <w:rPr>
                            <w:sz w:val="13"/>
                            <w:w w:val="95"/>
                            <w:kern w:val="2"/>
                            <w:szCs w:val="13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规划选址意见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left"/>
                          <w:rPr/>
                        </w:pPr>
                        <w:r>
                          <w:rPr>
                            <w:sz w:val="13"/>
                            <w:w w:val="95"/>
                            <w:kern w:val="2"/>
                            <w:szCs w:val="13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土地预审文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left"/>
                          <w:rPr/>
                        </w:pPr>
                        <w:r>
                          <w:rPr>
                            <w:sz w:val="13"/>
                            <w:w w:val="95"/>
                            <w:kern w:val="2"/>
                            <w:szCs w:val="13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环评意见；                6、招投标项目，应当附招标初步方案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left"/>
                          <w:rPr/>
                        </w:pPr>
                        <w:r>
                          <w:rPr>
                            <w:sz w:val="13"/>
                            <w:w w:val="95"/>
                            <w:kern w:val="2"/>
                            <w:szCs w:val="13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7、节能评估审查；            8、地震部门意见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left"/>
                          <w:rPr/>
                        </w:pPr>
                        <w:r>
                          <w:rPr>
                            <w:sz w:val="13"/>
                            <w:w w:val="95"/>
                            <w:kern w:val="2"/>
                            <w:szCs w:val="13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9、法律要求的其他文件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2959,3354" to="2959,4715" ID="Line 3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923,2946" to="2038,2946" ID="Line 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7,1923" to="3557,2791" ID="Line 3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88,2933" to="5475,2933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,1537" to="409,2728" ID="Line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46" fillcolor="white" stroked="t" o:allowincell="f" style="position:absolute;left:2026;top:2563;width:1873;height:76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9" fillcolor="white" stroked="t" o:allowincell="f" style="position:absolute;left:2191;top:1102;width:2047;height:81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6,1546" to="5052,1546" ID="Line 51" stroked="t" o:allowincell="f" style="position:absolute;flip:x">
                  <v:stroke color="black" weight="64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13,1539" to="2168,1539" ID="Line 5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5;top:1918;width:7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5,1928" to="2565,2704" ID="Line 5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99;top:1883;width:53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34;top:2752;width:947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告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齐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7" fillcolor="white" stroked="t" o:allowincell="f" style="position:absolute;left:5525;top:2680;width:2259;height:763;mso-wrap-style:square;v-text-anchor:top" type="_x0000_t17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产业政策、行业规划、当场告知，发放不予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90;top:2506;width:2266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9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；不属于本机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9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职权；材料逾期未补正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需听证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45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9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特殊程序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意见反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需延期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;top:2507;width:1481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全或不符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定形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73,3029" to="2173,4163" ID="Line 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783,3735" to="7784,4641" ID="Line 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7,3701" to="3557,4721" ID="Line 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6,3731" to="7789,3741" ID="Line 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,4203" to="440,7152" ID="Line 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3,4194" to="2191,4194" ID="Line 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87;top:4684;width:211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家评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所需时间不计入许可期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9;top:4735;width:189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pacing w:val="-10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股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1,5258" to="2951,6619" ID="Line 2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972,5041" to="6922,5041" ID="Line 1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46;top:6699;width:1038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延期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2;top:6662;width:178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首席代表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,6998" to="2041,6999" ID="Line 99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938,7309" to="2938,8670" ID="Line 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84" fillcolor="white" stroked="t" o:allowincell="f" style="position:absolute;left:2136;top:8603;width:1632;height:98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领导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37,9543" to="2937,10904" ID="Line 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19;top:10946;width:1905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文书，窗口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;top:11179;width:1236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 开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4697;top:11224;width:306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不予许可通知书，并告知依法申请复议，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40,11536" to="2940,12499" ID="Line 8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280,11476" to="1959,11476" ID="Line 8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931,11476" to="4648,11476" ID="Line 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5,12037" to="5085,12303" ID="Line 1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41,12934" to="4591,12934" ID="Line 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91" fillcolor="white" stroked="t" o:allowincell="f" style="position:absolute;left:1984;top:12607;width:1918;height:70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申请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5,12290" to="5065,12290" ID="Line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2278" to="3780,12611" ID="Line 104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79;top:12561;width:2701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承办机构：新绛县发改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服务电话：0359-752337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监督电话：0359-752337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02;top:12627;width:1122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存  档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Administrator</cp:lastModifiedBy>
  <cp:lastPrinted>2019-09-24T17:39:00Z</cp:lastPrinted>
  <dcterms:modified xsi:type="dcterms:W3CDTF">2019-10-08T08:45:15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