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新绛县发改局行政职权廉政风险防控图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行政确认：涉案财产认定</w:t>
      </w:r>
    </w:p>
    <w:p>
      <w:pPr>
        <w:pStyle w:val="Normal"/>
        <w:spacing w:lineRule="exact" w:line="4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1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61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建立受理单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履行服务承诺制度，做到首问负责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明确工作程序、时限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窗口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建立受理单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履行服务承诺制度，做到首问负责和一次性告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明确工作程序、时限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窗口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规定程序受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所需材料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不按规定程序受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不能一次告知所需材料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未按规定程序办理案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初审资料把关不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、故意刁难无原因超市办理。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未按规定程序办理案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初审资料把关不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、故意刁难无原因超市办理。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案件办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实行审批留痕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案件办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行回避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实行审批留痕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办理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办理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变鉴定结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结案资料审查不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变鉴定结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结案资料审查不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认证中心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认证中心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363855</wp:posOffset>
                </wp:positionV>
                <wp:extent cx="1600200" cy="105664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文书制作操作规范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落实文书制作限时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28.6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文书制作操作规范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落实文书制作限时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1600200" cy="89281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动内容，制作文书不规范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及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2.0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动内容，制作文书不规范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及时办结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4435</wp:posOffset>
                </wp:positionH>
                <wp:positionV relativeFrom="paragraph">
                  <wp:posOffset>27876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1.9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2300</wp:posOffset>
                </wp:positionH>
                <wp:positionV relativeFrom="paragraph">
                  <wp:posOffset>267335</wp:posOffset>
                </wp:positionV>
                <wp:extent cx="618490" cy="29654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1.05pt;mso-position-vertical-relative:text;margin-left:1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114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3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94615</wp:posOffset>
                </wp:positionV>
                <wp:extent cx="737870" cy="1905"/>
                <wp:effectExtent l="635" t="36830" r="0" b="38100"/>
                <wp:wrapNone/>
                <wp:docPr id="3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7.45pt" to="332.95pt,7.5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140</wp:posOffset>
                </wp:positionH>
                <wp:positionV relativeFrom="paragraph">
                  <wp:posOffset>554355</wp:posOffset>
                </wp:positionV>
                <wp:extent cx="1143000" cy="358140"/>
                <wp:effectExtent l="5080" t="5080" r="5715" b="5715"/>
                <wp:wrapNone/>
                <wp:docPr id="3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8.2pt;margin-top:43.6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0955</wp:posOffset>
                </wp:positionV>
                <wp:extent cx="1270" cy="495935"/>
                <wp:effectExtent l="37465" t="635" r="38100" b="0"/>
                <wp:wrapNone/>
                <wp:docPr id="34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34pt;margin-top:1.65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-105410</wp:posOffset>
                </wp:positionV>
                <wp:extent cx="737870" cy="6985"/>
                <wp:effectExtent l="0" t="32385" r="635" b="37465"/>
                <wp:wrapNone/>
                <wp:docPr id="3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8.3pt" to="193.05pt,-7.8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9-05-27T03:59:05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