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新绛县发改局行政职权运行流程图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500"/>
        <w:jc w:val="center"/>
        <w:rPr>
          <w:rFonts w:ascii="宋体" w:hAnsi="宋体" w:cs="宋体"/>
          <w:sz w:val="30"/>
          <w:szCs w:val="30"/>
        </w:rPr>
      </w:pPr>
      <w:r>
        <w:rPr>
          <w:rFonts w:eastAsia="Times New Roman"/>
        </w:rPr>
        <w:t xml:space="preserve"> </w:t>
      </w:r>
      <w:r>
        <w:rPr>
          <w:rFonts w:ascii="宋体" w:hAnsi="宋体" w:cs="宋体"/>
          <w:sz w:val="30"/>
          <w:szCs w:val="30"/>
          <w:lang w:eastAsia="zh-CN"/>
        </w:rPr>
        <w:t>其他权力</w:t>
      </w:r>
      <w:r>
        <w:rPr>
          <w:rFonts w:ascii="宋体" w:hAnsi="宋体" w:cs="宋体"/>
          <w:sz w:val="30"/>
          <w:szCs w:val="30"/>
        </w:rPr>
        <w:t>：上报国家和省的项目、计划、资金等事项初审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</wp:posOffset>
                </wp:positionH>
                <wp:positionV relativeFrom="paragraph">
                  <wp:posOffset>90805</wp:posOffset>
                </wp:positionV>
                <wp:extent cx="5589270" cy="8082915"/>
                <wp:effectExtent l="5080" t="5080" r="0" b="5715"/>
                <wp:wrapNone/>
                <wp:docPr id="1" name="组合 1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9360" cy="8083080"/>
                          <a:chOff x="0" y="0"/>
                          <a:chExt cx="5589360" cy="8083080"/>
                        </a:xfrm>
                      </wpg:grpSpPr>
                      <wps:wsp>
                        <wps:cNvSpPr/>
                        <wps:spPr>
                          <a:xfrm>
                            <a:off x="1398240" y="9360"/>
                            <a:ext cx="1278720" cy="517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项目单位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1320" y="0"/>
                            <a:ext cx="160020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left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、资金、项目、计划的申请报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left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、上级部门要求资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17280" y="286560"/>
                            <a:ext cx="468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2280" y="762120"/>
                            <a:ext cx="45720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3800" y="703080"/>
                            <a:ext cx="34308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45920" y="573480"/>
                            <a:ext cx="72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574200"/>
                            <a:ext cx="72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8640" y="1258560"/>
                            <a:ext cx="1438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firstLine="3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予受理；不属于本机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firstLine="3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职权；材料逾期未补正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需听证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firstLine="45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9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有特殊程序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意见反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需延期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880" y="1295280"/>
                            <a:ext cx="82620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材料不全或不符合法定形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920" y="1402560"/>
                            <a:ext cx="8917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窗口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5640" y="1338120"/>
                            <a:ext cx="1188720" cy="4878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窗口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8560"/>
                            <a:ext cx="619920" cy="59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次告知补齐补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1338120"/>
                            <a:ext cx="1433880" cy="485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6"/>
                                  <w:sz w:val="15"/>
                                  <w:szCs w:val="15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不符合产业政策、行业规划、当场告知，发放不予受理通知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9520" y="1606680"/>
                            <a:ext cx="93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7360" y="1595880"/>
                            <a:ext cx="70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9280" y="1810440"/>
                            <a:ext cx="720" cy="866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9080" y="2675880"/>
                            <a:ext cx="120456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相关股室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51200" y="3047400"/>
                            <a:ext cx="9000" cy="923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5880" y="3970800"/>
                            <a:ext cx="10299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分管领导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38600" y="4251240"/>
                            <a:ext cx="9000" cy="1039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880" y="5292720"/>
                            <a:ext cx="1036440" cy="586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局领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50120" y="5887080"/>
                            <a:ext cx="720" cy="532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0560" y="6149520"/>
                            <a:ext cx="674280" cy="90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发放不予许可通知书，并告知依法申请复议，提起行政诉讼的权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" y="6396840"/>
                            <a:ext cx="738000" cy="31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公 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8800" y="6551280"/>
                            <a:ext cx="498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6600" y="6435000"/>
                            <a:ext cx="121356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作文书，窗口办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6200" y="6773400"/>
                            <a:ext cx="1440" cy="869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6000" y="6602760"/>
                            <a:ext cx="4316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5320" y="7058520"/>
                            <a:ext cx="72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8000" y="7327800"/>
                            <a:ext cx="720" cy="27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800" y="7350840"/>
                            <a:ext cx="11498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4680" y="7265520"/>
                            <a:ext cx="171468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承办机构：新绛县发改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服务电话：0359-752337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监督电话：0359-752337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5320" y="7665120"/>
                            <a:ext cx="712440" cy="3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存  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2720" y="7635960"/>
                            <a:ext cx="1217160" cy="447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上报上级部门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4920" y="7853040"/>
                            <a:ext cx="41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0" style="position:absolute;margin-left:5.4pt;margin-top:7.15pt;width:440.1pt;height:636.45pt" coordorigin="108,143" coordsize="8802,12729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AutoShape 49" fillcolor="white" stroked="t" o:allowincell="f" style="position:absolute;left:2310;top:158;width:2013;height:814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项目单位提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118;top:143;width:2519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left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、资金、项目、计划的申请报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left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、上级部门要求资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line id="shape_0" from="4387,594" to="5123,594" ID="Line 51" stroked="t" o:allowincell="f" style="position:absolute;flip:x">
                  <v:stroke color="black" weight="648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24;top:1343;width:71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0;top:1250;width:53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交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00,1046" to="2700,2290" ID="Line 52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601,1047" to="3601,2294" ID="Line 34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23;top:2125;width:226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ind w:firstLine="39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予受理；不属于本机关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firstLine="39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职权；材料逾期未补正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firstLine="31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firstLine="31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需听证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firstLine="31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firstLine="45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firstLine="31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firstLine="31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firstLine="31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9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有特殊程序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意见反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需延期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8;top:2183;width:1300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材料不全或不符合法定形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0;top:2352;width:1403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窗口受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46" fillcolor="white" stroked="t" o:allowincell="f" style="position:absolute;left:2290;top:2250;width:1871;height:767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窗口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;top:2125;width:975;height:9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次告知补齐补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57" fillcolor="white" stroked="t" o:allowincell="f" style="position:absolute;left:5580;top:2250;width:2257;height:763;mso-wrap-style:square;v-text-anchor:top" type="_x0000_t176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pacing w:val="-6"/>
                            <w:sz w:val="15"/>
                            <w:szCs w:val="15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不符合产业政策、行业规划、当场告知，发放不予受理通知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23,2673" to="5596,2673" ID="Line 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43,2656" to="2257,2656" ID="Line 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25,2994" to="3225,4358" ID="Line 98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64;top:4357;width:1896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相关股室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81,4942" to="3194,6395" ID="Line 28" stroked="t" o:allowincell="f" style="position:absolute;flip:x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38;top:6396;width:1621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分管领导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61,6838" to="3174,8474" ID="Line 7" stroked="t" o:allowincell="f" style="position:absolute;flip:x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84" fillcolor="white" stroked="t" o:allowincell="f" style="position:absolute;left:2366;top:8478;width:1631;height:922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局领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79,9414" to="3179,10251" ID="Line 6" stroked="t" o:allowincell="f" style="position:absolute;flip:x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97;top:9827;width:1061;height:1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发放不予许可通知书，并告知依法申请复议，提起行政诉讼的权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;top:10217;width:1161;height: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公 开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line id="shape_0" from="4122,10460" to="4907,10460" ID="Line 1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97;top:10277;width:1910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作文书，窗口办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10,10810" to="3111,12178" ID="Line 89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1441,10541" to="2120,10541" ID="Line 88" stroked="t" o:allowincell="f" style="position:absolute;flip:x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5345,11259" to="5345,11723" ID="Line 1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38,11683" to="3538,12112" ID="Line 107" stroked="t" o:allowincell="f" style="position:absolute;flip:x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3555,11719" to="5365,11719" ID="Line 10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6210;top:11585;width:2699;height:9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承办机构：新绛县发改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服务电话：0359-752337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监督电话：0359-752337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636;top:12214;width:1121;height: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存  档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ID="AutoShape 91" fillcolor="white" stroked="t" o:allowincell="f" style="position:absolute;left:2065;top:12168;width:1916;height:703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上报上级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90,12510" to="4640,12510" ID="Line 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                 </w:t>
      </w:r>
    </w:p>
    <w:p>
      <w:pPr>
        <w:pStyle w:val="Normal"/>
        <w:rPr/>
      </w:pPr>
      <w:r>
        <w:rPr>
          <w:rFonts w:eastAsia="Times New Roman"/>
          <w:sz w:val="15"/>
        </w:rPr>
        <w:t xml:space="preserve">                </w:t>
      </w:r>
    </w:p>
    <w:p>
      <w:pPr>
        <w:pStyle w:val="Normal"/>
        <w:rPr/>
      </w:pP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>
          <w:sz w:val="15"/>
          <w:szCs w:val="15"/>
        </w:rPr>
        <w:t>准予许可</w:t>
      </w:r>
      <w:r>
        <w:rPr>
          <w:rFonts w:eastAsia="Times New Roman"/>
        </w:rPr>
        <w:t xml:space="preserve">                   </w:t>
      </w:r>
      <w:r>
        <w:rPr>
          <w:sz w:val="15"/>
          <w:szCs w:val="15"/>
        </w:rPr>
        <w:t>不予许可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  <w:sz w:val="15"/>
          <w:szCs w:val="15"/>
        </w:rPr>
      </w:pPr>
      <w:r>
        <w:rPr>
          <w:rFonts w:eastAsia="Times New Roman"/>
        </w:rPr>
        <w:t xml:space="preserve">              </w:t>
      </w:r>
      <w:r>
        <w:rPr>
          <w:rFonts w:eastAsia="Times New Roman"/>
          <w:sz w:val="15"/>
          <w:szCs w:val="15"/>
        </w:rPr>
        <w:t xml:space="preserve">        </w:t>
      </w:r>
      <w:r>
        <w:rPr>
          <w:rFonts w:eastAsia="Times New Roman"/>
        </w:rPr>
        <w:t xml:space="preserve">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其他权力：企业固定资产投资项目备案</w:t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8610</wp:posOffset>
                </wp:positionH>
                <wp:positionV relativeFrom="paragraph">
                  <wp:posOffset>252730</wp:posOffset>
                </wp:positionV>
                <wp:extent cx="6343650" cy="6901180"/>
                <wp:effectExtent l="0" t="5080" r="836930" b="0"/>
                <wp:wrapNone/>
                <wp:docPr id="2" name="组合 1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3560" cy="6901200"/>
                          <a:chOff x="0" y="0"/>
                          <a:chExt cx="6343560" cy="6901200"/>
                        </a:xfrm>
                      </wpg:grpSpPr>
                      <wps:wsp>
                        <wps:cNvSpPr txBox="1"/>
                        <wps:spPr>
                          <a:xfrm>
                            <a:off x="4509000" y="0"/>
                            <a:ext cx="1284120" cy="135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1、新绛县企业投资项目备案表；          2、企业决定投资建设的有效文件（申请文件）（附电子文档）；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、营业执照副本复印件并加盖公章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7840" y="372600"/>
                            <a:ext cx="1604520" cy="407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项目单位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14840" y="592560"/>
                            <a:ext cx="74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4600" y="812160"/>
                            <a:ext cx="7560" cy="100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2560" y="830520"/>
                            <a:ext cx="0" cy="1007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934560"/>
                            <a:ext cx="1122840" cy="103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8800" y="934560"/>
                            <a:ext cx="1122840" cy="103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6320"/>
                            <a:ext cx="1122840" cy="41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0800" y="1891800"/>
                            <a:ext cx="1202760" cy="743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pacing w:val="-1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符合产业政策、行业规划或不属本委受理范围当场告知，发放不予受理通知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4480" y="1897920"/>
                            <a:ext cx="112320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资料不全或不符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定形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存在可当场更正错误的当场更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1913400"/>
                            <a:ext cx="1215360" cy="50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次告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补齐补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200" y="1891800"/>
                            <a:ext cx="192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予受理；不属于本机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职权；未予补正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7880" y="1807200"/>
                            <a:ext cx="1604520" cy="7887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窗口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08240" y="2192040"/>
                            <a:ext cx="791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3480" y="2212920"/>
                            <a:ext cx="145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7800" y="2700000"/>
                            <a:ext cx="0" cy="252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9600" y="2982600"/>
                            <a:ext cx="160452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-10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股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9240" y="3359160"/>
                            <a:ext cx="0" cy="243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0" y="3664440"/>
                            <a:ext cx="1690920" cy="7887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首席代表签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9240" y="4532040"/>
                            <a:ext cx="0" cy="243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4835520"/>
                            <a:ext cx="1604520" cy="407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-10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作文书，窗口办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6320" y="4780440"/>
                            <a:ext cx="7840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公 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96240" y="4982760"/>
                            <a:ext cx="5608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360" y="5243040"/>
                            <a:ext cx="0" cy="21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94040" y="5422320"/>
                            <a:ext cx="7840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存  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9680" y="6275160"/>
                            <a:ext cx="172080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承办机构：新绛县发改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服务电话：0359-752337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监督电话：0359-752337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8880" y="5485680"/>
                            <a:ext cx="1585440" cy="357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即时送达申请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25640" y="5625000"/>
                            <a:ext cx="97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9" style="position:absolute;margin-left:-24.3pt;margin-top:19.9pt;width:499.5pt;height:543.4pt" coordorigin="-486,398" coordsize="9990,10868">
                <v:shape id="shape_0" fillcolor="white" stroked="t" o:allowincell="f" style="position:absolute;left:6615;top:398;width:2021;height:21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1、新绛县企业投资项目备案表；          2、企业决定投资建设的有效文件（申请文件）（附电子文档）；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、营业执照副本复印件并加盖公章。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roundrect id="shape_0" ID="AutoShape 23" fillcolor="white" stroked="t" o:allowincell="f" style="position:absolute;left:2912;top:985;width:2526;height:64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项目单位提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5364,1331" to="6531,1331" ID="Line 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608,1677" to="4619,3263" ID="Line 32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565,1706" to="3565,3292" ID="Line 3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73;top:1870;width:1767;height:16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交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8;top:1870;width:1767;height:16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86;top:2219;width:1767;height:6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ID="AutoShape 13" fillcolor="white" stroked="t" o:allowincell="f" style="position:absolute;left:7610;top:3377;width:1893;height:116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w w:val="80"/>
                            <w:kern w:val="2"/>
                            <w:spacing w:val="-1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符合产业政策、行业规划或不属本委受理范围当场告知，发放不予受理通知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395;top:3387;width:1768;height:9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资料不全或不符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定形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存在可当场更正错误的当场更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-305;top:3411;width:1913;height:7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次告知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补齐补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911;top:3377;width:3031;height:5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予受理；不属于本机关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职权；未予补正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20" fillcolor="white" stroked="t" o:allowincell="f" style="position:absolute;left:2849;top:3244;width:2526;height:1241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窗口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74,3850" to="2819,3850" ID="Line 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78,3883" to="7671,3883" ID="Line 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09,4650" to="4109,5046" ID="Line 17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36;top:5095;width:2526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pacing w:val="-10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批股审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11,5688" to="4111,6071" ID="Line 16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40" fillcolor="white" stroked="t" o:allowincell="f" style="position:absolute;left:2785;top:6169;width:2662;height:1241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首席代表签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11,7535" to="4111,7918" ID="Line 41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7" fillcolor="white" stroked="t" o:allowincell="f" style="position:absolute;left:2943;top:8013;width:2526;height:6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pacing w:val="-10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作文书，窗口办结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768;top:7926;width:1234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公 开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line id="shape_0" from="2028,8245" to="2910,8245" ID="Line 34" stroked="t" o:allowincell="f" style="position:absolute;flip:x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4149,8655" to="4149,8994" ID="Line 15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906;top:8937;width:1234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存  档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stroked="f" o:allowincell="f" style="position:absolute;left:6112;top:10280;width:2709;height:9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承办机构：新绛县发改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服务电话：0359-752337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监督电话：0359-752337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ID="AutoShape 35" fillcolor="white" stroked="t" o:allowincell="f" style="position:absolute;left:2835;top:9037;width:2496;height:56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即时送达申请人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roundrect>
                <v:line id="shape_0" from="5381,9256" to="6909,9256" ID="Line 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</w:rPr>
        <w:t xml:space="preserve">                                        </w:t>
      </w:r>
      <w:r>
        <w:rPr>
          <w:rFonts w:ascii="宋体" w:hAnsi="宋体" w:cs="宋体"/>
          <w:sz w:val="18"/>
          <w:szCs w:val="18"/>
        </w:rPr>
        <w:t>准予许可</w:t>
      </w:r>
    </w:p>
    <w:p>
      <w:pPr>
        <w:pStyle w:val="Normal"/>
        <w:ind w:firstLine="5023"/>
        <w:rPr/>
      </w:pPr>
      <w:r>
        <w:rPr>
          <w:rFonts w:eastAsia="Times New Roman"/>
        </w:rPr>
        <w:t xml:space="preserve">    </w:t>
      </w:r>
    </w:p>
    <w:p>
      <w:pPr>
        <w:pStyle w:val="Normal"/>
        <w:snapToGrid w:val="false"/>
        <w:rPr>
          <w:rFonts w:ascii="黑体" w:hAnsi="黑体" w:eastAsia="黑体" w:cs="黑体"/>
          <w:sz w:val="24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</w:t>
      </w:r>
      <w:r>
        <w:rPr>
          <w:rFonts w:eastAsia="黑体" w:cs="黑体" w:ascii="黑体" w:hAnsi="黑体"/>
          <w:sz w:val="24"/>
        </w:rPr>
        <w:t xml:space="preserve">    </w:t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sectPr>
          <w:type w:val="nextPage"/>
          <w:pgSz w:w="11906" w:h="16838"/>
          <w:pgMar w:left="1587" w:right="1587" w:gutter="0" w:header="0" w:top="1587" w:footer="0" w:bottom="1587"/>
          <w:pgNumType w:fmt="decimal"/>
          <w:formProt w:val="false"/>
          <w:textDirection w:val="lrTb"/>
          <w:docGrid w:type="lines" w:linePitch="349" w:charSpace="0"/>
        </w:sectPr>
        <w:pStyle w:val="Normal"/>
        <w:tabs>
          <w:tab w:val="clear" w:pos="420"/>
          <w:tab w:val="left" w:pos="5025" w:leader="none"/>
        </w:tabs>
        <w:jc w:val="left"/>
        <w:rPr/>
      </w:pPr>
      <w:r>
        <w:rPr/>
        <w:tab/>
      </w:r>
    </w:p>
    <w:p>
      <w:pPr>
        <w:pStyle w:val="Normal"/>
        <w:spacing w:lineRule="exact" w:line="50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zh-CN"/>
        </w:rPr>
        <w:t>其他权力：</w:t>
      </w:r>
      <w:r>
        <w:rPr>
          <w:rFonts w:ascii="宋体" w:hAnsi="宋体" w:cs="宋体"/>
          <w:sz w:val="28"/>
          <w:szCs w:val="28"/>
        </w:rPr>
        <w:t>价格监测预警与调查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sz w:val="28"/>
          <w:szCs w:val="28"/>
          <w:lang w:val="zh-CN"/>
        </w:rPr>
      </w:pPr>
      <w:r>
        <w:rPr>
          <w:rFonts w:cs="宋体" w:ascii="宋体" w:hAnsi="宋体"/>
          <w:b/>
          <w:bCs/>
          <w:sz w:val="28"/>
          <w:szCs w:val="28"/>
          <w:lang w:val="zh-CN"/>
        </w:rPr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szCs w:val="21"/>
          <w:lang w:val="zh-CN"/>
        </w:rPr>
      </w:pPr>
      <w:r>
        <w:rPr>
          <w:rFonts w:eastAsia="黑体" w:cs="黑体" w:ascii="黑体" w:hAnsi="黑体"/>
          <w:b/>
          <w:bCs/>
          <w:sz w:val="28"/>
          <w:szCs w:val="21"/>
          <w:lang w:val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2730</wp:posOffset>
                </wp:positionH>
                <wp:positionV relativeFrom="paragraph">
                  <wp:posOffset>20320</wp:posOffset>
                </wp:positionV>
                <wp:extent cx="5486400" cy="7231380"/>
                <wp:effectExtent l="5080" t="5080" r="5080" b="5080"/>
                <wp:wrapNone/>
                <wp:docPr id="3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7231320"/>
                          <a:chOff x="0" y="0"/>
                          <a:chExt cx="5486400" cy="7231320"/>
                        </a:xfrm>
                      </wpg:grpSpPr>
                      <wps:wsp>
                        <wps:cNvSpPr/>
                        <wps:spPr>
                          <a:xfrm>
                            <a:off x="2857680" y="550404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490968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376416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316980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57544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98108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18872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59436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3169800"/>
                            <a:ext cx="102888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向社会发布价格监测信息，同时向县有关领导和相关部门报送价格信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80440"/>
                            <a:ext cx="91440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数据上报国家、省、市价格监测中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1600" y="4102560"/>
                            <a:ext cx="2400480" cy="792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可能引起市场价格异常波动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5801400"/>
                            <a:ext cx="2286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启动应急价格监测预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6395760"/>
                            <a:ext cx="2286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提出调控建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3467160"/>
                            <a:ext cx="2286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数据分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872800"/>
                            <a:ext cx="2286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整理入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278440"/>
                            <a:ext cx="2286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数据审核汇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486080"/>
                            <a:ext cx="22860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价格管理股主动采集价格数据、价格监测点上报数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891720"/>
                            <a:ext cx="2286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确定价格监测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663696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6934320"/>
                            <a:ext cx="2286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流程结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640" y="0"/>
                            <a:ext cx="2400480" cy="59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依据价格监测报告制度要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97800" y="450144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4513680"/>
                            <a:ext cx="720" cy="261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7800" y="71200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7800" y="35535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1880" y="236520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609840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7440" y="5178960"/>
                            <a:ext cx="22669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价格预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19.9pt;margin-top:1.6pt;width:432pt;height:569.4pt" coordorigin="398,32" coordsize="8640,11388">
                <v:line id="shape_0" from="4898,8700" to="4898,9167" ID="Line 2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98,7764" to="4898,8231" ID="Line 2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98,5960" to="4898,6427" ID="Line 2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98,5024" to="4898,5491" ID="Line 2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98,4088" to="4898,4555" ID="Line 2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98,3152" to="4898,3619" ID="Line 2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98,1904" to="4898,2371" ID="Line 2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98,968" to="4898,1435" ID="Line 2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418;top:5024;width:1619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向社会发布价格监测信息，同时向县有关领导和相关部门报送价格信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8;top:3308;width:143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数据上报国家、省、市价格监测中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258" fillcolor="white" stroked="t" o:allowincell="f" style="position:absolute;left:2983;top:6492;width:3779;height:1247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可能引起市场价格异常波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98;top:9168;width:35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启动应急价格监测预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98;top:10104;width:35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提出调控建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98;top:5492;width:35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数据分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98;top:4556;width:35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整理入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98;top:3620;width:35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数据审核汇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98;top:2372;width:359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价格管理股主动采集价格数据、价格监测点上报数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98;top:1436;width:35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确定价格监测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98,10484" to="4898,10951" ID="Line 2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98;top:10952;width:35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流程结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AutoShape 275" fillcolor="white" stroked="t" o:allowincell="f" style="position:absolute;left:2963;top:32;width:3779;height:93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依据价格监测报告制度要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694,7121" to="7953,7121" ID="Line 2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58,7140" to="7958,11263" ID="Line 2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94,11244" to="7953,11244" ID="Line 27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94,5628" to="7413,5628" ID="Line 27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34,3756" to="3093,3756" ID="Line 27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98,9636" to="4898,10103" ID="Line 2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08;top:8188;width:356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价格预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Cs w:val="21"/>
          <w:lang w:val="zh-CN"/>
        </w:rPr>
      </w:pPr>
      <w:r>
        <w:rPr>
          <w:rFonts w:eastAsia="黑体" w:cs="黑体" w:ascii="黑体" w:hAnsi="黑体"/>
          <w:szCs w:val="21"/>
          <w:lang w:val="zh-CN"/>
        </w:rPr>
      </w:r>
    </w:p>
    <w:p>
      <w:pPr>
        <w:pStyle w:val="Normal"/>
        <w:rPr>
          <w:rFonts w:ascii="黑体" w:hAnsi="黑体" w:eastAsia="黑体" w:cs="黑体"/>
          <w:szCs w:val="21"/>
          <w:lang w:val="zh-CN"/>
        </w:rPr>
      </w:pPr>
      <w:r>
        <w:rPr>
          <w:rFonts w:eastAsia="黑体" w:cs="黑体" w:ascii="黑体" w:hAnsi="黑体"/>
          <w:szCs w:val="21"/>
          <w:lang w:val="zh-CN"/>
        </w:rPr>
      </w:r>
    </w:p>
    <w:p>
      <w:pPr>
        <w:pStyle w:val="Normal"/>
        <w:rPr>
          <w:rFonts w:ascii="黑体" w:hAnsi="黑体" w:eastAsia="黑体" w:cs="黑体"/>
          <w:szCs w:val="21"/>
          <w:lang w:val="zh-CN"/>
        </w:rPr>
      </w:pPr>
      <w:r>
        <w:rPr>
          <w:rFonts w:eastAsia="黑体" w:cs="黑体" w:ascii="黑体" w:hAnsi="黑体"/>
          <w:szCs w:val="21"/>
          <w:lang w:val="zh-CN"/>
        </w:rPr>
      </w:r>
    </w:p>
    <w:p>
      <w:pPr>
        <w:pStyle w:val="Normal"/>
        <w:rPr>
          <w:rFonts w:ascii="黑体" w:hAnsi="黑体" w:eastAsia="黑体" w:cs="黑体"/>
          <w:szCs w:val="21"/>
          <w:lang w:val="zh-CN"/>
        </w:rPr>
      </w:pPr>
      <w:r>
        <w:rPr>
          <w:rFonts w:eastAsia="黑体" w:cs="黑体" w:ascii="黑体" w:hAnsi="黑体"/>
          <w:szCs w:val="21"/>
          <w:lang w:val="zh-CN"/>
        </w:rPr>
      </w:r>
    </w:p>
    <w:p>
      <w:pPr>
        <w:pStyle w:val="Normal"/>
        <w:rPr>
          <w:rFonts w:ascii="黑体" w:hAnsi="黑体" w:eastAsia="黑体" w:cs="黑体"/>
          <w:szCs w:val="21"/>
          <w:lang w:val="zh-CN"/>
        </w:rPr>
      </w:pPr>
      <w:r>
        <w:rPr>
          <w:rFonts w:eastAsia="黑体" w:cs="黑体" w:ascii="黑体" w:hAnsi="黑体"/>
          <w:szCs w:val="21"/>
          <w:lang w:val="zh-CN"/>
        </w:rPr>
      </w:r>
    </w:p>
    <w:p>
      <w:pPr>
        <w:pStyle w:val="Normal"/>
        <w:rPr>
          <w:rFonts w:ascii="黑体" w:hAnsi="黑体" w:eastAsia="黑体" w:cs="黑体"/>
          <w:szCs w:val="21"/>
          <w:lang w:val="zh-CN"/>
        </w:rPr>
      </w:pPr>
      <w:r>
        <w:rPr>
          <w:rFonts w:eastAsia="黑体" w:cs="黑体" w:ascii="黑体" w:hAnsi="黑体"/>
          <w:szCs w:val="21"/>
          <w:lang w:val="zh-CN"/>
        </w:rPr>
      </w:r>
    </w:p>
    <w:p>
      <w:pPr>
        <w:pStyle w:val="Normal"/>
        <w:rPr>
          <w:rFonts w:ascii="黑体" w:hAnsi="黑体" w:eastAsia="黑体" w:cs="黑体"/>
          <w:szCs w:val="21"/>
          <w:lang w:val="zh-CN"/>
        </w:rPr>
      </w:pPr>
      <w:r>
        <w:rPr>
          <w:rFonts w:eastAsia="黑体" w:cs="黑体" w:ascii="黑体" w:hAnsi="黑体"/>
          <w:szCs w:val="21"/>
          <w:lang w:val="zh-CN"/>
        </w:rPr>
      </w:r>
    </w:p>
    <w:p>
      <w:pPr>
        <w:pStyle w:val="Normal"/>
        <w:rPr>
          <w:rFonts w:ascii="黑体" w:hAnsi="黑体" w:eastAsia="黑体" w:cs="黑体"/>
          <w:szCs w:val="21"/>
          <w:lang w:val="zh-CN"/>
        </w:rPr>
      </w:pPr>
      <w:r>
        <w:rPr>
          <w:rFonts w:eastAsia="黑体" w:cs="黑体" w:ascii="黑体" w:hAnsi="黑体"/>
          <w:szCs w:val="21"/>
          <w:lang w:val="zh-CN"/>
        </w:rPr>
      </w:r>
    </w:p>
    <w:p>
      <w:pPr>
        <w:pStyle w:val="Normal"/>
        <w:rPr>
          <w:rFonts w:ascii="黑体" w:hAnsi="黑体" w:eastAsia="黑体" w:cs="黑体"/>
          <w:szCs w:val="21"/>
          <w:lang w:val="zh-CN"/>
        </w:rPr>
      </w:pPr>
      <w:r>
        <w:rPr>
          <w:rFonts w:eastAsia="黑体" w:cs="黑体" w:ascii="黑体" w:hAnsi="黑体"/>
          <w:szCs w:val="21"/>
          <w:lang w:val="zh-CN"/>
        </w:rPr>
      </w:r>
    </w:p>
    <w:p>
      <w:pPr>
        <w:pStyle w:val="Normal"/>
        <w:rPr>
          <w:rFonts w:ascii="黑体" w:hAnsi="黑体" w:eastAsia="黑体" w:cs="黑体"/>
          <w:szCs w:val="21"/>
          <w:lang w:val="zh-CN"/>
        </w:rPr>
      </w:pPr>
      <w:r>
        <w:rPr>
          <w:rFonts w:eastAsia="黑体" w:cs="黑体" w:ascii="黑体" w:hAnsi="黑体"/>
          <w:szCs w:val="21"/>
          <w:lang w:val="zh-CN"/>
        </w:rPr>
      </w:r>
    </w:p>
    <w:p>
      <w:pPr>
        <w:pStyle w:val="Normal"/>
        <w:rPr>
          <w:rFonts w:ascii="黑体" w:hAnsi="黑体" w:eastAsia="黑体" w:cs="黑体"/>
          <w:szCs w:val="21"/>
          <w:lang w:val="zh-CN"/>
        </w:rPr>
      </w:pPr>
      <w:r>
        <w:rPr>
          <w:rFonts w:eastAsia="黑体" w:cs="黑体" w:ascii="黑体" w:hAnsi="黑体"/>
          <w:szCs w:val="21"/>
          <w:lang w:val="zh-CN"/>
        </w:rPr>
      </w:r>
    </w:p>
    <w:p>
      <w:pPr>
        <w:pStyle w:val="Normal"/>
        <w:rPr>
          <w:rFonts w:ascii="黑体" w:hAnsi="黑体" w:eastAsia="黑体" w:cs="黑体"/>
          <w:szCs w:val="21"/>
          <w:lang w:val="zh-CN"/>
        </w:rPr>
      </w:pPr>
      <w:r>
        <w:rPr>
          <w:rFonts w:eastAsia="黑体" w:cs="黑体" w:ascii="黑体" w:hAnsi="黑体"/>
          <w:szCs w:val="21"/>
          <w:lang w:val="zh-CN"/>
        </w:rPr>
      </w:r>
    </w:p>
    <w:p>
      <w:pPr>
        <w:pStyle w:val="Normal"/>
        <w:rPr>
          <w:rFonts w:ascii="黑体" w:hAnsi="黑体" w:eastAsia="黑体" w:cs="黑体"/>
          <w:szCs w:val="21"/>
          <w:lang w:val="zh-CN"/>
        </w:rPr>
      </w:pPr>
      <w:r>
        <w:rPr>
          <w:rFonts w:eastAsia="黑体" w:cs="黑体" w:ascii="黑体" w:hAnsi="黑体"/>
          <w:szCs w:val="21"/>
          <w:lang w:val="zh-CN"/>
        </w:rPr>
      </w:r>
    </w:p>
    <w:p>
      <w:pPr>
        <w:pStyle w:val="Normal"/>
        <w:rPr>
          <w:rFonts w:ascii="黑体" w:hAnsi="黑体" w:eastAsia="黑体" w:cs="黑体"/>
          <w:szCs w:val="21"/>
          <w:lang w:val="zh-CN"/>
        </w:rPr>
      </w:pPr>
      <w:r>
        <w:rPr>
          <w:rFonts w:eastAsia="黑体" w:cs="黑体" w:ascii="黑体" w:hAnsi="黑体"/>
          <w:szCs w:val="21"/>
          <w:lang w:val="zh-CN"/>
        </w:rPr>
      </w:r>
    </w:p>
    <w:p>
      <w:pPr>
        <w:pStyle w:val="Normal"/>
        <w:rPr>
          <w:rFonts w:ascii="黑体" w:hAnsi="黑体" w:eastAsia="黑体" w:cs="黑体"/>
          <w:szCs w:val="21"/>
          <w:lang w:val="zh-CN"/>
        </w:rPr>
      </w:pPr>
      <w:r>
        <w:rPr>
          <w:rFonts w:eastAsia="黑体" w:cs="黑体" w:ascii="黑体" w:hAnsi="黑体"/>
          <w:szCs w:val="21"/>
          <w:lang w:val="zh-CN"/>
        </w:rPr>
      </w:r>
    </w:p>
    <w:p>
      <w:pPr>
        <w:pStyle w:val="Normal"/>
        <w:rPr>
          <w:rFonts w:ascii="黑体" w:hAnsi="黑体" w:eastAsia="黑体" w:cs="黑体"/>
          <w:szCs w:val="21"/>
          <w:lang w:val="zh-CN"/>
        </w:rPr>
      </w:pPr>
      <w:r>
        <w:rPr>
          <w:rFonts w:eastAsia="黑体" w:cs="黑体" w:ascii="黑体" w:hAnsi="黑体"/>
          <w:szCs w:val="21"/>
          <w:lang w:val="zh-CN"/>
        </w:rPr>
      </w:r>
    </w:p>
    <w:p>
      <w:pPr>
        <w:pStyle w:val="Normal"/>
        <w:rPr>
          <w:rFonts w:ascii="黑体" w:hAnsi="黑体" w:eastAsia="黑体" w:cs="黑体"/>
          <w:szCs w:val="21"/>
          <w:lang w:val="zh-CN"/>
        </w:rPr>
      </w:pPr>
      <w:r>
        <w:rPr>
          <w:rFonts w:eastAsia="黑体" w:cs="黑体" w:ascii="黑体" w:hAnsi="黑体"/>
          <w:szCs w:val="21"/>
          <w:lang w:val="zh-CN"/>
        </w:rPr>
      </w:r>
    </w:p>
    <w:p>
      <w:pPr>
        <w:pStyle w:val="Normal"/>
        <w:rPr>
          <w:rFonts w:ascii="黑体" w:hAnsi="黑体" w:eastAsia="黑体" w:cs="黑体"/>
          <w:szCs w:val="21"/>
          <w:lang w:val="zh-CN"/>
        </w:rPr>
      </w:pPr>
      <w:r>
        <w:rPr>
          <w:rFonts w:eastAsia="黑体" w:cs="黑体" w:ascii="黑体" w:hAnsi="黑体"/>
          <w:szCs w:val="21"/>
          <w:lang w:val="zh-CN"/>
        </w:rPr>
      </w:r>
    </w:p>
    <w:p>
      <w:pPr>
        <w:pStyle w:val="Normal"/>
        <w:rPr>
          <w:rFonts w:ascii="黑体" w:hAnsi="黑体" w:eastAsia="黑体" w:cs="黑体"/>
          <w:szCs w:val="21"/>
          <w:lang w:val="zh-CN"/>
        </w:rPr>
      </w:pPr>
      <w:r>
        <w:rPr>
          <w:rFonts w:eastAsia="黑体" w:cs="黑体" w:ascii="黑体" w:hAnsi="黑体"/>
          <w:szCs w:val="21"/>
          <w:lang w:val="zh-CN"/>
        </w:rPr>
      </w:r>
    </w:p>
    <w:p>
      <w:pPr>
        <w:pStyle w:val="Normal"/>
        <w:rPr>
          <w:rFonts w:ascii="黑体" w:hAnsi="黑体" w:eastAsia="黑体" w:cs="黑体"/>
          <w:szCs w:val="21"/>
          <w:lang w:val="zh-CN"/>
        </w:rPr>
      </w:pPr>
      <w:r>
        <w:rPr>
          <w:rFonts w:eastAsia="黑体" w:cs="黑体" w:ascii="黑体" w:hAnsi="黑体"/>
          <w:szCs w:val="21"/>
          <w:lang w:val="zh-CN"/>
        </w:rPr>
      </w:r>
    </w:p>
    <w:p>
      <w:pPr>
        <w:pStyle w:val="Normal"/>
        <w:rPr>
          <w:rFonts w:ascii="黑体" w:hAnsi="黑体" w:eastAsia="黑体" w:cs="黑体"/>
          <w:szCs w:val="21"/>
          <w:lang w:val="zh-CN"/>
        </w:rPr>
      </w:pPr>
      <w:r>
        <w:rPr>
          <w:rFonts w:eastAsia="黑体" w:cs="黑体" w:ascii="黑体" w:hAnsi="黑体"/>
          <w:szCs w:val="21"/>
          <w:lang w:val="zh-CN"/>
        </w:rPr>
      </w:r>
    </w:p>
    <w:p>
      <w:pPr>
        <w:pStyle w:val="Normal"/>
        <w:rPr>
          <w:rFonts w:ascii="黑体" w:hAnsi="黑体" w:eastAsia="黑体" w:cs="黑体"/>
          <w:szCs w:val="21"/>
          <w:lang w:val="zh-CN"/>
        </w:rPr>
      </w:pPr>
      <w:r>
        <w:rPr>
          <w:rFonts w:eastAsia="黑体" w:cs="黑体" w:ascii="黑体" w:hAnsi="黑体"/>
          <w:szCs w:val="21"/>
          <w:lang w:val="zh-CN"/>
        </w:rPr>
      </w:r>
    </w:p>
    <w:p>
      <w:pPr>
        <w:pStyle w:val="Normal"/>
        <w:rPr>
          <w:rFonts w:ascii="黑体" w:hAnsi="黑体" w:eastAsia="黑体" w:cs="黑体"/>
          <w:szCs w:val="21"/>
          <w:lang w:val="zh-CN"/>
        </w:rPr>
      </w:pPr>
      <w:r>
        <w:rPr>
          <w:rFonts w:eastAsia="黑体" w:cs="黑体" w:ascii="黑体" w:hAnsi="黑体"/>
          <w:szCs w:val="21"/>
          <w:lang w:val="zh-CN"/>
        </w:rPr>
      </w:r>
    </w:p>
    <w:p>
      <w:pPr>
        <w:pStyle w:val="Normal"/>
        <w:rPr>
          <w:rFonts w:ascii="黑体" w:hAnsi="黑体" w:eastAsia="黑体" w:cs="黑体"/>
          <w:szCs w:val="21"/>
          <w:lang w:val="zh-CN"/>
        </w:rPr>
      </w:pPr>
      <w:r>
        <w:rPr>
          <w:rFonts w:eastAsia="黑体" w:cs="黑体" w:ascii="黑体" w:hAnsi="黑体"/>
          <w:szCs w:val="21"/>
          <w:lang w:val="zh-CN"/>
        </w:rPr>
      </w:r>
    </w:p>
    <w:p>
      <w:pPr>
        <w:pStyle w:val="Normal"/>
        <w:rPr>
          <w:rFonts w:ascii="黑体" w:hAnsi="黑体" w:eastAsia="黑体" w:cs="黑体"/>
          <w:szCs w:val="21"/>
          <w:lang w:val="zh-CN"/>
        </w:rPr>
      </w:pPr>
      <w:r>
        <w:rPr>
          <w:rFonts w:eastAsia="黑体" w:cs="黑体" w:ascii="黑体" w:hAnsi="黑体"/>
          <w:szCs w:val="21"/>
          <w:lang w:val="zh-CN"/>
        </w:rPr>
      </w:r>
    </w:p>
    <w:p>
      <w:pPr>
        <w:pStyle w:val="Normal"/>
        <w:rPr>
          <w:rFonts w:ascii="黑体" w:hAnsi="黑体" w:eastAsia="黑体" w:cs="黑体"/>
          <w:szCs w:val="21"/>
          <w:lang w:val="zh-CN"/>
        </w:rPr>
      </w:pPr>
      <w:r>
        <w:rPr>
          <w:rFonts w:eastAsia="黑体" w:cs="黑体" w:ascii="黑体" w:hAnsi="黑体"/>
          <w:szCs w:val="21"/>
          <w:lang w:val="zh-CN"/>
        </w:rPr>
      </w:r>
    </w:p>
    <w:p>
      <w:pPr>
        <w:pStyle w:val="Normal"/>
        <w:rPr>
          <w:rFonts w:ascii="黑体" w:hAnsi="黑体" w:eastAsia="黑体" w:cs="黑体"/>
          <w:szCs w:val="21"/>
          <w:lang w:val="zh-CN"/>
        </w:rPr>
      </w:pPr>
      <w:r>
        <w:rPr>
          <w:rFonts w:eastAsia="黑体" w:cs="黑体" w:ascii="黑体" w:hAnsi="黑体"/>
          <w:szCs w:val="21"/>
          <w:lang w:val="zh-CN"/>
        </w:rPr>
      </w:r>
    </w:p>
    <w:p>
      <w:pPr>
        <w:pStyle w:val="Normal"/>
        <w:rPr>
          <w:rFonts w:ascii="黑体" w:hAnsi="黑体" w:eastAsia="黑体" w:cs="黑体"/>
          <w:szCs w:val="21"/>
          <w:lang w:val="zh-CN"/>
        </w:rPr>
      </w:pPr>
      <w:r>
        <w:rPr>
          <w:rFonts w:eastAsia="黑体" w:cs="黑体" w:ascii="黑体" w:hAnsi="黑体"/>
          <w:szCs w:val="21"/>
          <w:lang w:val="zh-CN"/>
        </w:rPr>
      </w:r>
    </w:p>
    <w:p>
      <w:pPr>
        <w:pStyle w:val="Normal"/>
        <w:rPr>
          <w:rFonts w:ascii="黑体" w:hAnsi="黑体" w:eastAsia="黑体" w:cs="黑体"/>
          <w:szCs w:val="21"/>
          <w:lang w:val="zh-CN"/>
        </w:rPr>
      </w:pPr>
      <w:r>
        <w:rPr>
          <w:rFonts w:eastAsia="黑体" w:cs="黑体" w:ascii="黑体" w:hAnsi="黑体"/>
          <w:szCs w:val="21"/>
          <w:lang w:val="zh-CN"/>
        </w:rPr>
      </w:r>
    </w:p>
    <w:p>
      <w:pPr>
        <w:pStyle w:val="Normal"/>
        <w:rPr>
          <w:rFonts w:ascii="黑体" w:hAnsi="黑体" w:eastAsia="黑体" w:cs="黑体"/>
          <w:szCs w:val="21"/>
          <w:lang w:val="zh-CN"/>
        </w:rPr>
      </w:pPr>
      <w:r>
        <w:rPr>
          <w:rFonts w:eastAsia="黑体" w:cs="黑体" w:ascii="黑体" w:hAnsi="黑体"/>
          <w:szCs w:val="21"/>
          <w:lang w:val="zh-CN"/>
        </w:rPr>
      </w:r>
    </w:p>
    <w:p>
      <w:pPr>
        <w:pStyle w:val="Normal"/>
        <w:rPr>
          <w:rFonts w:ascii="黑体" w:hAnsi="黑体" w:eastAsia="黑体" w:cs="黑体"/>
          <w:szCs w:val="21"/>
          <w:lang w:val="zh-CN"/>
        </w:rPr>
      </w:pPr>
      <w:r>
        <w:rPr>
          <w:rFonts w:eastAsia="黑体" w:cs="黑体" w:ascii="黑体" w:hAnsi="黑体"/>
          <w:szCs w:val="21"/>
          <w:lang w:val="zh-CN"/>
        </w:rPr>
      </w:r>
    </w:p>
    <w:p>
      <w:pPr>
        <w:pStyle w:val="Normal"/>
        <w:snapToGrid w:val="false"/>
        <w:ind w:firstLine="5040"/>
        <w:rPr>
          <w:rFonts w:ascii="黑体" w:hAnsi="黑体" w:eastAsia="黑体" w:cs="黑体"/>
          <w:szCs w:val="21"/>
          <w:lang w:val="zh-CN"/>
        </w:rPr>
      </w:pPr>
      <w:r>
        <w:rPr>
          <w:rFonts w:eastAsia="黑体" w:cs="黑体" w:ascii="黑体" w:hAnsi="黑体"/>
          <w:szCs w:val="21"/>
          <w:lang w:val="zh-CN"/>
        </w:rPr>
      </w:r>
    </w:p>
    <w:p>
      <w:pPr>
        <w:pStyle w:val="Normal"/>
        <w:snapToGrid w:val="false"/>
        <w:ind w:firstLine="504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napToGrid w:val="false"/>
        <w:ind w:firstLine="504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napToGrid w:val="false"/>
        <w:ind w:firstLine="504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napToGrid w:val="false"/>
        <w:ind w:firstLine="504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napToGrid w:val="false"/>
        <w:ind w:firstLine="504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napToGrid w:val="false"/>
        <w:ind w:firstLine="504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 xml:space="preserve">承办机构：县发改局价管股  </w:t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 xml:space="preserve">                                               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</w:rPr>
        <w:t>0359—7523372</w:t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 xml:space="preserve">                                            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</w:rPr>
        <w:t>0359—7523372</w:t>
      </w:r>
      <w:r>
        <w:br w:type="page"/>
      </w:r>
    </w:p>
    <w:p>
      <w:pPr>
        <w:pStyle w:val="Normal"/>
        <w:spacing w:lineRule="exact" w:line="500"/>
        <w:jc w:val="center"/>
        <w:rPr>
          <w:b/>
          <w:b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其他权力：教育收费（政府制定价格除外）</w:t>
      </w:r>
      <w:r>
        <w:rPr>
          <w:rFonts w:ascii="宋体" w:hAnsi="宋体" w:cs="宋体"/>
          <w:sz w:val="30"/>
          <w:szCs w:val="30"/>
        </w:rPr>
        <w:t>备案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5725</wp:posOffset>
                </wp:positionH>
                <wp:positionV relativeFrom="paragraph">
                  <wp:posOffset>303530</wp:posOffset>
                </wp:positionV>
                <wp:extent cx="6093460" cy="5158105"/>
                <wp:effectExtent l="5080" t="5080" r="5715" b="6985"/>
                <wp:wrapNone/>
                <wp:docPr id="4" name="组合 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3360" cy="5158080"/>
                          <a:chOff x="0" y="0"/>
                          <a:chExt cx="6093360" cy="5158080"/>
                        </a:xfrm>
                      </wpg:grpSpPr>
                      <wps:wsp>
                        <wps:cNvSpPr txBox="1"/>
                        <wps:spPr>
                          <a:xfrm>
                            <a:off x="4395600" y="0"/>
                            <a:ext cx="1316880" cy="60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1、申请报告          2、相关资质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5840" y="26640"/>
                            <a:ext cx="1605240" cy="515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0360" y="325800"/>
                            <a:ext cx="74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160" y="544320"/>
                            <a:ext cx="720" cy="97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0440" y="626040"/>
                            <a:ext cx="1123200" cy="103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08040"/>
                            <a:ext cx="1140480" cy="59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次告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补齐补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5840" y="1501200"/>
                            <a:ext cx="1605240" cy="7880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窗口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7760" y="1576800"/>
                            <a:ext cx="1065600" cy="50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予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1640" y="1596960"/>
                            <a:ext cx="1926000" cy="256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予受理：不属于本机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职权：未予补正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71200" y="1863000"/>
                            <a:ext cx="145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040" y="1863000"/>
                            <a:ext cx="86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0640" y="2259360"/>
                            <a:ext cx="720" cy="494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5840" y="2769840"/>
                            <a:ext cx="160524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价管股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8280" y="3097440"/>
                            <a:ext cx="720" cy="792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6920" y="3731400"/>
                            <a:ext cx="17290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承办机构：新绛县发改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服务电话：0359-752337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监督电话：0359-75233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3882240"/>
                            <a:ext cx="160524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分管领导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8280" y="4149000"/>
                            <a:ext cx="720" cy="423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4563720"/>
                            <a:ext cx="1605240" cy="59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作文书，政务大厅办结.送达申请人，依法公开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720" y="1471320"/>
                            <a:ext cx="1123920" cy="13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全或不符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定形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存在可当场更正错误的当场更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0" style="position:absolute;margin-left:-6.75pt;margin-top:23.9pt;width:479.8pt;height:406.15pt" coordorigin="-135,478" coordsize="9596,8123">
                <v:shape id="shape_0" fillcolor="white" stroked="t" o:allowincell="f" style="position:absolute;left:6787;top:478;width:2073;height:9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1、申请报告          2、相关资质  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roundrect id="shape_0" ID="AutoShape 23" fillcolor="white" stroked="t" o:allowincell="f" style="position:absolute;left:3008;top:520;width:2527;height:8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5535,991" to="6703,991" ID="Line 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276,1335" to="4276,2864" ID="Line 2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83;top:1464;width:1768;height:1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录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备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-135;top:2853;width:1795;height:9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次告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补齐补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0" fillcolor="white" stroked="t" o:allowincell="f" style="position:absolute;left:3008;top:2842;width:2527;height:1240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窗口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AutoShape 13" fillcolor="white" stroked="t" o:allowincell="f" style="position:absolute;left:7783;top:2961;width:1677;height:79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予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5080;top:2993;width:3032;height:40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予受理：不属于本机关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职权：未予补正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89,3412" to="7783,3412" ID="Line 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44,3412" to="3102,3412" ID="Line 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44,4036" to="4244,4814" ID="Line 17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08;top:4840;width:2527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价管股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72,5356" to="4272,6602" ID="Line 16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695;top:6354;width:2722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承办机构：新绛县发改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服务电话：0359-752337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监督电话：0359-75233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008;top:6592;width:2527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分管领导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72,7012" to="4272,7677" ID="Line 15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28" fillcolor="white" stroked="t" o:allowincell="f" style="position:absolute;left:3006;top:7665;width:2527;height:93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作文书，政务大厅办结.送达申请人，依法公开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roundrect>
                <v:shape id="shape_0" stroked="f" o:allowincell="f" style="position:absolute;left:1567;top:2795;width:1769;height:2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全或不符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定形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存在可当场更正错误的当场更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600" w:before="0" w:after="174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spacing w:lineRule="exact" w:line="600" w:before="0" w:after="174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600" w:before="0" w:after="174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600" w:before="0" w:after="174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600" w:before="0" w:after="174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600" w:before="0" w:after="174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600" w:before="0" w:after="174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600" w:before="0" w:after="174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600" w:before="0" w:after="174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600" w:before="0" w:after="174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600" w:before="0" w:after="174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600" w:before="0" w:after="174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  <w:r>
        <w:br w:type="page"/>
      </w:r>
    </w:p>
    <w:p>
      <w:pPr>
        <w:pStyle w:val="Normal"/>
        <w:spacing w:lineRule="exact" w:line="500"/>
        <w:jc w:val="center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</w:rPr>
        <w:t>其他权力：根据授权制定或调整实行政府定价、政府指导价商品和</w:t>
      </w:r>
    </w:p>
    <w:p>
      <w:pPr>
        <w:pStyle w:val="Normal"/>
        <w:spacing w:lineRule="exact" w:line="500"/>
        <w:jc w:val="center"/>
        <w:rPr>
          <w:bCs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</w:rPr>
        <w:t>服务价格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1025</wp:posOffset>
                </wp:positionH>
                <wp:positionV relativeFrom="paragraph">
                  <wp:posOffset>270510</wp:posOffset>
                </wp:positionV>
                <wp:extent cx="6750050" cy="5819775"/>
                <wp:effectExtent l="6350" t="5080" r="0" b="7620"/>
                <wp:wrapNone/>
                <wp:docPr id="5" name="组合 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0000" cy="5819760"/>
                          <a:chOff x="0" y="0"/>
                          <a:chExt cx="6750000" cy="5819760"/>
                        </a:xfrm>
                      </wpg:grpSpPr>
                      <wps:wsp>
                        <wps:cNvSpPr txBox="1"/>
                        <wps:spPr>
                          <a:xfrm>
                            <a:off x="4457160" y="0"/>
                            <a:ext cx="1370880" cy="79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、申请报告；          2、相关资质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0680" y="359280"/>
                            <a:ext cx="1611000" cy="367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15560" y="567720"/>
                            <a:ext cx="74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5800" y="664200"/>
                            <a:ext cx="1122840" cy="103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886320"/>
                            <a:ext cx="112284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52000" y="857880"/>
                            <a:ext cx="0" cy="50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1551240"/>
                            <a:ext cx="1925280" cy="256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属于定价范围：不属于本机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职权：未予补正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1551240"/>
                            <a:ext cx="1237680" cy="171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全或不符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定形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存在可当场更正错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的当场更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75360" y="1605960"/>
                            <a:ext cx="1118160" cy="650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场告知发放不予受理通知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6480" y="1454040"/>
                            <a:ext cx="1604520" cy="8668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窗口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76520"/>
                            <a:ext cx="1226160" cy="52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次告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补起补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1897560"/>
                            <a:ext cx="133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1897560"/>
                            <a:ext cx="791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2451240"/>
                            <a:ext cx="0" cy="359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9680" y="2865600"/>
                            <a:ext cx="160452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价管股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3227040"/>
                            <a:ext cx="0" cy="35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3644280"/>
                            <a:ext cx="15994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分管领导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964320"/>
                            <a:ext cx="0" cy="46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760" y="4424040"/>
                            <a:ext cx="1599480" cy="363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5225400"/>
                            <a:ext cx="1604520" cy="59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作文书，政务大厅办结。送达申请人，依法公开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4800600"/>
                            <a:ext cx="0" cy="38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5148720"/>
                            <a:ext cx="1720800" cy="62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承办机构：新绛县发改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服务电话：0359-752337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监督电话：0359-75233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3" style="position:absolute;margin-left:-45.75pt;margin-top:21.3pt;width:531.5pt;height:458.25pt" coordorigin="-915,426" coordsize="10630,9165">
                <v:shape id="shape_0" fillcolor="white" stroked="t" o:allowincell="f" style="position:absolute;left:6104;top:426;width:2158;height:1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、申请报告；          2、相关资质。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roundrect id="shape_0" ID="AutoShape 23" fillcolor="white" stroked="t" o:allowincell="f" style="position:absolute;left:2409;top:992;width:2536;height:5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申请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roundrect>
                <v:line id="shape_0" from="4936,1320" to="6103,1320" ID="Line 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716;top:1472;width:1767;height:1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录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14;top:1822;width:1767;height:5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34,1777" to="3734,2569" ID="Line 2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665;top:2869;width:3031;height:40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属于定价范围：不属于本机关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职权：未予补正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4;top:2869;width:1948;height:26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全或不符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定形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存在可当场更正错误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的当场更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ID="AutoShape 13" fillcolor="white" stroked="t" o:allowincell="f" style="position:absolute;left:7235;top:2955;width:1760;height:102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场告知发放不予受理通知书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roundrect>
                <v:shape id="shape_0" ID="AutoShape 20" fillcolor="white" stroked="t" o:allowincell="f" style="position:absolute;left:2497;top:2716;width:2526;height:1364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窗口受理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915;top:3066;width:1930;height:8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次告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补起补正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25,3414" to="7121,3414" ID="Line 1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065,3414" to="2310,3414" ID="Line 6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64,4286" to="3764,4851" ID="Line 17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23;top:4939;width:2526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价管股审查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764,5508" to="3764,6073" ID="Line 16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04;top:6165;width:251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分管领导审核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765,6669" to="3765,7398" ID="Line 3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rect id="shape_0" ID="Rectangle 32" stroked="t" o:allowincell="f" style="position:absolute;left:2595;top:7393;width:2518;height:57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oundrect id="shape_0" ID="AutoShape 28" fillcolor="white" stroked="t" o:allowincell="f" style="position:absolute;left:2505;top:8655;width:2526;height:93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作文书，政务大厅办结。送达申请人，依法公开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roundrect>
                <v:line id="shape_0" from="3765,7986" to="3765,8596" ID="Line 15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005;top:8534;width:2709;height:9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承办机构：新绛县发改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服务电话：0359-752337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监督电话：0359-75233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2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rFonts w:ascii="黑体" w:hAnsi="黑体" w:eastAsia="黑体" w:cs="黑体"/>
          <w:sz w:val="24"/>
        </w:rPr>
      </w:pPr>
      <w:r>
        <w:rPr>
          <w:rFonts w:eastAsia="Times New Roman"/>
        </w:rPr>
        <w:t xml:space="preserve">                                                                                       </w:t>
      </w:r>
      <w:r>
        <w:rPr>
          <w:rFonts w:eastAsia="黑体" w:cs="黑体" w:ascii="黑体" w:hAnsi="黑体"/>
          <w:sz w:val="24"/>
        </w:rPr>
        <w:t xml:space="preserve">    </w:t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060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60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060" w:leader="none"/>
        </w:tabs>
        <w:rPr/>
      </w:pPr>
      <w:r>
        <w:rPr>
          <w:rFonts w:eastAsia="Times New Roman"/>
        </w:rPr>
        <w:t xml:space="preserve">                                </w:t>
      </w:r>
    </w:p>
    <w:p>
      <w:pPr>
        <w:pStyle w:val="Normal"/>
        <w:tabs>
          <w:tab w:val="clear" w:pos="420"/>
          <w:tab w:val="left" w:pos="60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0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060" w:leader="none"/>
        </w:tabs>
        <w:ind w:firstLine="3360"/>
        <w:rPr/>
      </w:pPr>
      <w:r>
        <w:rPr/>
        <w:t>领导决定</w:t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3262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</w:p>
    <w:sectPr>
      <w:type w:val="nextPage"/>
      <w:pgSz w:orient="landscape" w:w="11906" w:h="16838"/>
      <w:pgMar w:left="1558" w:right="77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2:42:00Z</dcterms:created>
  <dc:creator>微软用户</dc:creator>
  <dc:description/>
  <dc:language>en-US</dc:language>
  <cp:lastModifiedBy>Administrator</cp:lastModifiedBy>
  <cp:lastPrinted>2019-09-24T17:43:00Z</cp:lastPrinted>
  <dcterms:modified xsi:type="dcterms:W3CDTF">2019-10-08T08:42:04Z</dcterms:modified>
  <cp:revision>2</cp:revision>
  <dc:subject/>
  <dc:title>湖北省行政权力运行流程图（行政备案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