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0"/>
          <w:szCs w:val="30"/>
        </w:rPr>
        <w:t>新绛县发改局行政职权廉政风险防控图</w:t>
      </w:r>
    </w:p>
    <w:p>
      <w:pPr>
        <w:pStyle w:val="Normal"/>
        <w:spacing w:lineRule="exact" w:line="400"/>
        <w:jc w:val="center"/>
        <w:rPr>
          <w:rFonts w:ascii="宋体" w:hAnsi="宋体" w:cs="宋体"/>
          <w:bCs/>
          <w:spacing w:val="-20"/>
          <w:sz w:val="30"/>
          <w:szCs w:val="30"/>
        </w:rPr>
      </w:pPr>
      <w:r>
        <w:rPr>
          <w:rFonts w:ascii="宋体" w:hAnsi="宋体" w:cs="宋体"/>
          <w:spacing w:val="-20"/>
          <w:sz w:val="30"/>
          <w:szCs w:val="30"/>
        </w:rPr>
        <w:t>行政许可：</w:t>
      </w:r>
      <w:r>
        <w:rPr>
          <w:rFonts w:ascii="宋体" w:hAnsi="宋体" w:cs="宋体"/>
          <w:bCs/>
          <w:spacing w:val="-20"/>
          <w:sz w:val="30"/>
          <w:szCs w:val="30"/>
        </w:rPr>
        <w:t>企业、事业单位、社会团体等投资建设的固定资产投资项目核准</w:t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30"/>
          <w:szCs w:val="30"/>
        </w:rPr>
      </w:pPr>
      <w:r>
        <w:rPr>
          <w:rFonts w:cs="宋体" w:ascii="宋体" w:hAnsi="宋体"/>
          <w:b/>
          <w:bCs/>
          <w:spacing w:val="-2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治理论、政策法规、党纪政纪和业务知识学习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首问责任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限时办结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治理论、政策法规、党纪政纪和业务知识学习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首问责任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限时办结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符合条件的不予受理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超时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符合条件的不予受理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能一次告知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超时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申报资料审核把关不严，对应有附件的缺失疏忽或故意隐瞒违规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可以预先申办的项目私设条件、刁难申请人不予办理的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超时审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申报资料审核把关不严，对应有附件的缺失疏忽或故意隐瞒违规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对可以预先申办的项目私设条件、刁难申请人不予办理的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能一次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超时审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-4445</wp:posOffset>
                </wp:positionV>
                <wp:extent cx="1626870" cy="16929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治理论、政策法规、党纪政纪和业务知识学习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首问责任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限时办结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股室负责人及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3.3pt;mso-wrap-distance-left:9.05pt;mso-wrap-distance-right:9.05pt;mso-wrap-distance-top:0pt;mso-wrap-distance-bottom:0pt;margin-top:-0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治理论、政策法规、党纪政纪和业务知识学习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首问责任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限时办结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股室负责人及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</wp:posOffset>
                </wp:positionH>
                <wp:positionV relativeFrom="paragraph">
                  <wp:posOffset>100965</wp:posOffset>
                </wp:positionV>
                <wp:extent cx="1649095" cy="12573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背民主集中制原则，违法违规决定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予许可的，未制作不予许可通知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超时决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99pt;mso-wrap-distance-left:9.05pt;mso-wrap-distance-right:9.05pt;mso-wrap-distance-top:0pt;mso-wrap-distance-bottom:0pt;margin-top:7.95pt;mso-position-vertical-relative:text;margin-left: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背民主集中制原则，违法违规决定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予许可的，未制作不予许可通知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超时决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2471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治理论、政策法规、党纪政纪和业务知识学习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限时办结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局领导或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8.2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治理论、政策法规、党纪政纪和业务知识学习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限时办结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局领导或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102362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、网上办结不及时；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送达文书不及时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超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6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、网上办结不及时；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送达文书不及时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超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3836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治理论、政策法规、党纪政纪和业务知识学习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限时办结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治理论、政策法规、党纪政纪和业务知识学习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限时办结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240"/>
        <w:rPr>
          <w:rFonts w:ascii="宋体" w:hAnsi="宋体" w:eastAsia="黑体" w:cs="宋体"/>
          <w:sz w:val="18"/>
          <w:szCs w:val="18"/>
          <w:lang w:val="en-US" w:eastAsia="en-US"/>
        </w:rPr>
      </w:pPr>
      <w:r>
        <w:rPr>
          <w:rFonts w:eastAsia="黑体" w:cs="宋体" w:ascii="宋体" w:hAnsi="宋体"/>
          <w:sz w:val="18"/>
          <w:szCs w:val="18"/>
          <w:lang w:val="en-US" w:eastAsia="en-US"/>
        </w:rPr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val="en-US" w:eastAsia="en-US" w:bidi="ar-SA"/>
        </w:rPr>
      </w:pPr>
      <w:r>
        <w:rPr>
          <w:rFonts w:cs="宋体" w:ascii="宋体" w:hAnsi="宋体"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许可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固定资产投资项目节能审查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44"/>
        </w:rPr>
      </w:pPr>
      <w:r>
        <w:rPr>
          <w:rFonts w:cs="宋体" w:ascii="宋体" w:hAnsi="宋体"/>
          <w:b/>
          <w:bCs/>
          <w:sz w:val="21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1435</wp:posOffset>
                </wp:positionH>
                <wp:positionV relativeFrom="paragraph">
                  <wp:posOffset>55245</wp:posOffset>
                </wp:positionV>
                <wp:extent cx="5706110" cy="7269480"/>
                <wp:effectExtent l="5080" t="5080" r="276860" b="5715"/>
                <wp:wrapNone/>
                <wp:docPr id="36" name="组合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269480"/>
                          <a:chOff x="0" y="0"/>
                          <a:chExt cx="5706000" cy="7269480"/>
                        </a:xfrm>
                      </wpg:grpSpPr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1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45440" y="36036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1400" y="644040"/>
                            <a:ext cx="1592640" cy="16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2、首问责任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一次性告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窗口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00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符合条件的不予受理；2、对不符合条件的予以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不能一次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超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1804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11797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48464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35900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200" y="14914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169704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8160" y="2517120"/>
                            <a:ext cx="1617840" cy="168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2、首问责任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一次性告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投资股负责人及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712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资料审核把关不严，对应有附件的缺失疏忽或故意隐瞒违规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对可以预先申办的项目私设条件、刁难申请人不予办理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不能一次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超时审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30258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30265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323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375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33375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354276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56000"/>
                            <a:ext cx="1611720" cy="116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背民主集中制原则，违法违规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予许可的，未制作不予许可通知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超时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6680"/>
                            <a:ext cx="1591200" cy="12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局领导或分管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462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4461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46360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47732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477324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7960" y="497808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5866920"/>
                            <a:ext cx="1591200" cy="10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1、网上办结不及时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送达文书不及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超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704200"/>
                            <a:ext cx="1591200" cy="13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窗口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591552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2535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62866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60249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7824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91128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8600" y="6416280"/>
                            <a:ext cx="144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-4.05pt;margin-top:4.35pt;width:449.3pt;height:572.4pt" coordorigin="-81,87" coordsize="8986,11448">
                <v:shape id="shape_0" ID="AutoShape 32" stroked="t" o:allowincell="f" style="position:absolute;left:2965;top:87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1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400;top:654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62;top:1101;width:2507;height:2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2、首问责任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一次性告知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窗口工作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1;top:1490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符合条件的不予受理；2、对不符合条件的予以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不能一次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超时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79;top:194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194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2,2425" to="6292,2425" ID="直线 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5;top:2227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5,2436" to="3586,2443" ID="直线 1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55" stroked="t" o:allowincell="f" style="position:absolute;left:4400;top:2759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7;top:4051;width:2547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2、首问责任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一次性告知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投资股负责人及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1;top:4051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资料审核把关不严，对应有附件的缺失疏忽或故意隐瞒违规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对可以预先申办的项目私设条件、刁难申请人不予办理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不能一次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超时审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85;top:4852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485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84;top:502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3,5343" to="6384,5345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3,5343" to="3684,5353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63" stroked="t" o:allowincell="f" style="position:absolute;left:4400;top:5666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1;top:6947;width:2537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背民主集中制原则，违法违规决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予许可的，未制作不予许可通知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超时决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1;top:6869;width:2505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局领导或分管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25;top:7114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7113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84;top:7388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3,7604" to="6384,7606" ID="直线 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3,7604" to="3684,7614" ID="直线 1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71" stroked="t" o:allowincell="f" style="position:absolute;left:4404;top:7926;width:2;height:17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5;top:9326;width:2505;height:1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1、网上办结不及时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送达文书不及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超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5;top:9070;width:2505;height:2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窗口工作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97;top:9403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8,9935" to="6369,9937" ID="直线 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5,9987" to="3646,9997" ID="直线 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65;top:957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54;top:9659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520;top:10971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自选图形 180" stroked="t" o:allowincell="f" style="position:absolute;left:4389;top:10191;width:1;height:7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600" w:before="0" w:after="161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 w:before="0" w:after="161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sectPr>
          <w:type w:val="nextPage"/>
          <w:pgSz w:w="11906" w:h="16838"/>
          <w:pgMar w:left="1587" w:right="1587" w:gutter="0" w:header="0" w:top="1587" w:footer="0" w:bottom="1587"/>
          <w:pgNumType w:fmt="decimal"/>
          <w:formProt w:val="false"/>
          <w:textDirection w:val="lrTb"/>
          <w:docGrid w:type="lines" w:linePitch="323" w:charSpace="0"/>
        </w:sectPr>
        <w:pStyle w:val="Normal"/>
        <w:spacing w:lineRule="exact" w:line="600" w:before="0" w:after="161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pacing w:val="-20"/>
          <w:sz w:val="30"/>
          <w:szCs w:val="30"/>
        </w:rPr>
      </w:pPr>
      <w:r>
        <w:rPr>
          <w:rFonts w:ascii="宋体" w:hAnsi="宋体" w:cs="宋体"/>
          <w:spacing w:val="-20"/>
          <w:sz w:val="30"/>
          <w:szCs w:val="30"/>
        </w:rPr>
        <w:t>行政许可：</w:t>
      </w:r>
      <w:r>
        <w:rPr>
          <w:rFonts w:ascii="宋体" w:hAnsi="宋体" w:cs="宋体"/>
          <w:bCs/>
          <w:spacing w:val="-20"/>
          <w:sz w:val="30"/>
          <w:szCs w:val="30"/>
        </w:rPr>
        <w:t>境外投资项目核准和备案</w:t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30"/>
          <w:szCs w:val="30"/>
        </w:rPr>
      </w:pPr>
      <w:r>
        <w:rPr>
          <w:rFonts w:cs="宋体" w:ascii="宋体" w:hAnsi="宋体"/>
          <w:b/>
          <w:bCs/>
          <w:spacing w:val="-2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435</wp:posOffset>
                </wp:positionH>
                <wp:positionV relativeFrom="paragraph">
                  <wp:posOffset>277495</wp:posOffset>
                </wp:positionV>
                <wp:extent cx="5706110" cy="7425690"/>
                <wp:effectExtent l="5080" t="5080" r="276860" b="5715"/>
                <wp:wrapNone/>
                <wp:docPr id="3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425720"/>
                          <a:chOff x="0" y="0"/>
                          <a:chExt cx="5706000" cy="7425720"/>
                        </a:xfrm>
                      </wpg:grpSpPr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1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45440" y="51624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1400" y="800280"/>
                            <a:ext cx="1592640" cy="16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2、首问责任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一次性告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窗口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24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对符合条件的不予受理；2、对不符合条件的予以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能一次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超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3366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13359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6408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51524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200" y="164772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185292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8160" y="2673360"/>
                            <a:ext cx="1617840" cy="168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、加强政治理论、政策法规、党纪政纪和业务知识学习；2、首问责任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一次性告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承办股室负责人及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336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对申报资料审核把关不严，对应有附件的缺失疏忽或故意隐瞒违规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对可以预先申办的项目私设条件、刁难申请人不予办理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能一次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超时审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31820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31827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2886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49380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34938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369864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4419720"/>
                            <a:ext cx="1640160" cy="12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背民主集中制原则，违法违规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予许可的，未制作不予许可通知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超时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462920"/>
                            <a:ext cx="1591200" cy="12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局领导或分管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6184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46177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479232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49294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49294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7960" y="51339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6022800"/>
                            <a:ext cx="1591200" cy="10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1、网上办结不及时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送达文书不及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超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860440"/>
                            <a:ext cx="1591200" cy="13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窗口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607176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40980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64425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61812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2344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70675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8600" y="6572160"/>
                            <a:ext cx="1440" cy="49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4.05pt;margin-top:21.85pt;width:449.3pt;height:584.7pt" coordorigin="-81,437" coordsize="8986,11694">
                <v:shape id="shape_0" ID="AutoShape 32" stroked="t" o:allowincell="f" style="position:absolute;left:2965;top:437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1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400;top:1250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62;top:1697;width:2507;height:2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2、首问责任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一次性告知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窗口工作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1;top:2086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对符合条件的不予受理；2、对不符合条件的予以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不能一次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超时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79;top:2542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2541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2,3021" to="6292,3021" ID="直线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5;top:2823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5,3032" to="3586,3039" ID="直线 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6" stroked="t" o:allowincell="f" style="position:absolute;left:4400;top:3355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7;top:4647;width:2547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、加强政治理论、政策法规、党纪政纪和业务知识学习；2、首问责任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一次性告知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承办股室负责人及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1;top:4647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对申报资料审核把关不严，对应有附件的缺失疏忽或故意隐瞒违规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对可以预先申办的项目私设条件、刁难申请人不予办理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不能一次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超时审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85;top:5448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544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84;top:561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3,5939" to="6384,5941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3,5939" to="3684,5949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54" stroked="t" o:allowincell="f" style="position:absolute;left:4400;top:6262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0;top:7397;width:2582;height:1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背民主集中制原则，违法违规决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予许可的，未制作不予许可通知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超时决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1;top:7465;width:2505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局领导或分管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25;top:771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770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84;top:798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3,8200" to="6384,8202" ID="直线 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3,8200" to="3684,8210" ID="直线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2" stroked="t" o:allowincell="f" style="position:absolute;left:4404;top:8522;width:2;height:17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5;top:9922;width:2505;height:1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1、网上办结不及时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送达文书不及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超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5;top:9666;width:2505;height:2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窗口工作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97;top:9999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8,10531" to="6369,10533" ID="直线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5,10583" to="3646,10593" ID="直线 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65;top:10171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54;top:1025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520;top:11567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自选图形 71" stroked="t" o:allowincell="f" style="position:absolute;left:4389;top:10787;width:1;height:7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sectPr>
          <w:type w:val="nextPage"/>
          <w:pgSz w:w="11906" w:h="16838"/>
          <w:pgMar w:left="1587" w:right="1587" w:gutter="0" w:header="0" w:top="1587" w:footer="0" w:bottom="1587"/>
          <w:pgNumType w:fmt="decimal"/>
          <w:formProt w:val="false"/>
          <w:textDirection w:val="lrTb"/>
          <w:docGrid w:type="lines" w:linePitch="323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许可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bCs/>
          <w:sz w:val="30"/>
          <w:szCs w:val="30"/>
        </w:rPr>
        <w:t>招标方案核准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44"/>
        </w:rPr>
      </w:pPr>
      <w:r>
        <w:rPr>
          <w:rFonts w:cs="宋体" w:ascii="宋体" w:hAnsi="宋体"/>
          <w:b/>
          <w:bCs/>
          <w:sz w:val="21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310</wp:posOffset>
                </wp:positionH>
                <wp:positionV relativeFrom="paragraph">
                  <wp:posOffset>10160</wp:posOffset>
                </wp:positionV>
                <wp:extent cx="5764530" cy="7425690"/>
                <wp:effectExtent l="5080" t="5080" r="204470" b="5715"/>
                <wp:wrapNone/>
                <wp:docPr id="38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4680" cy="7425720"/>
                          <a:chOff x="0" y="0"/>
                          <a:chExt cx="5764680" cy="7425720"/>
                        </a:xfrm>
                      </wpg:grpSpPr>
                      <wps:wsp>
                        <wps:cNvSpPr/>
                        <wps:spPr>
                          <a:xfrm>
                            <a:off x="1934280" y="0"/>
                            <a:ext cx="182808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1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46160" y="516240"/>
                            <a:ext cx="216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2120" y="800280"/>
                            <a:ext cx="1672560" cy="163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2、首问责任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一次性告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窗口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240"/>
                            <a:ext cx="159084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对符合条件的不予受理；2、对不符合条件的予以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能一次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超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1336680"/>
                            <a:ext cx="752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335960"/>
                            <a:ext cx="617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640880"/>
                            <a:ext cx="73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520" y="1515240"/>
                            <a:ext cx="970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0840" y="1647720"/>
                            <a:ext cx="737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6160" y="1852920"/>
                            <a:ext cx="216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240" y="2544480"/>
                            <a:ext cx="166428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强政治理论、政策法规、党纪政纪和业务知识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首问责任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一次性告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股室负责人及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3360"/>
                            <a:ext cx="159084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对申报资料审核把关不严，对应有附件的缺失疏忽或故意隐瞒违规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对可以预先申办的项目私设条件、刁难申请人不予办理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能一次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超时审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3182040"/>
                            <a:ext cx="617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3182760"/>
                            <a:ext cx="752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328860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493800"/>
                            <a:ext cx="737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3493800"/>
                            <a:ext cx="737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6160" y="3699000"/>
                            <a:ext cx="216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1400" y="4462920"/>
                            <a:ext cx="1663560" cy="128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局领导或分管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2240"/>
                            <a:ext cx="1630080" cy="107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违背民主集中制原则，违法违规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予许可的，未制作不予许可通知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超时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4618440"/>
                            <a:ext cx="752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4617720"/>
                            <a:ext cx="617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479232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4929480"/>
                            <a:ext cx="737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4929480"/>
                            <a:ext cx="737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7960" y="51339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6360" y="5861160"/>
                            <a:ext cx="1658160" cy="140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加强政治理论、政策法规、党纪政纪和业务知识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限时办结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痕迹管理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失职追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窗口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022800"/>
                            <a:ext cx="1590840" cy="10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1、网上办结不及时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送达文书不及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超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6071760"/>
                            <a:ext cx="741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409800"/>
                            <a:ext cx="737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6442560"/>
                            <a:ext cx="7372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6181200"/>
                            <a:ext cx="617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62344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7067520"/>
                            <a:ext cx="114228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8600" y="6572160"/>
                            <a:ext cx="1440" cy="49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5.3pt;margin-top:0.8pt;width:453.9pt;height:584.7pt" coordorigin="-106,16" coordsize="9078,11694">
                <v:shape id="shape_0" ID="AutoShape 32" stroked="t" o:allowincell="f" style="position:absolute;left:2940;top:16;width:2878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1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376;top:829;width:1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8;top:1276;width:2633;height:2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2、首问责任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一次性告知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窗口工作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6;top:1665;width:2504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对符合条件的不予受理；2、对不符合条件的予以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不能一次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超时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53;top:2121;width:118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2120;width:97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7,2600" to="6266,2600" ID="直线 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69;top:2402;width:152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9,2611" to="3559,2618" ID="直线 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2" stroked="t" o:allowincell="f" style="position:absolute;left:4376;top:2934;width:1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4;top:4023;width:2620;height:2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强政治理论、政策法规、党纪政纪和业务知识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首问责任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一次性告知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股室负责人及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6;top:4226;width:2504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对申报资料审核把关不严，对应有附件的缺失疏忽或故意隐瞒违规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对可以预先申办的项目私设条件、刁难申请人不予办理的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不能一次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超时审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59;top:5027;width:97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5028;width:118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60;top:5195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98,5518" to="6358,5520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7,5518" to="3657,5528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0" stroked="t" o:allowincell="f" style="position:absolute;left:4376;top:5841;width:1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7;top:7044;width:2619;height:2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局领导或分管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6;top:7122;width:2566;height:1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违背民主集中制原则，违法违规决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予许可的，未制作不予许可通知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超时决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99;top:7289;width:118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7288;width:97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60;top:7563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98,7779" to="6358,7781" ID="直线 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7,7779" to="3657,7789" ID="直线 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8" stroked="t" o:allowincell="f" style="position:absolute;left:4379;top:8101;width:2;height:17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29;top:9246;width:2610;height:2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加强政治理论、政策法规、党纪政纪和业务知识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限时办结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痕迹管理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失职追究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窗口工作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0;top:9501;width:2504;height:1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1、网上办结不及时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送达文书不及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超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73;top:9578;width:116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3,10110" to="6343,10112" ID="直线 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9,10162" to="3619,10172" ID="直线 1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9;top:9750;width:97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30;top:9834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495;top:11146;width:1798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自选图形 107" stroked="t" o:allowincell="f" style="position:absolute;left:4364;top:10366;width:1;height:7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sectPr>
          <w:type w:val="nextPage"/>
          <w:pgSz w:w="11906" w:h="16838"/>
          <w:pgMar w:left="1587" w:right="1587" w:gutter="0" w:header="0" w:top="1587" w:footer="0" w:bottom="1587"/>
          <w:pgNumType w:fmt="decimal"/>
          <w:formProt w:val="false"/>
          <w:textDirection w:val="lrTb"/>
          <w:docGrid w:type="lines" w:linePitch="323" w:charSpace="0"/>
        </w:sect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许可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bCs/>
          <w:sz w:val="30"/>
          <w:szCs w:val="30"/>
        </w:rPr>
        <w:t>粮食收购资格认定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4310</wp:posOffset>
                </wp:positionH>
                <wp:positionV relativeFrom="paragraph">
                  <wp:posOffset>170180</wp:posOffset>
                </wp:positionV>
                <wp:extent cx="5706110" cy="15311120"/>
                <wp:effectExtent l="5080" t="5715" r="427990" b="5715"/>
                <wp:wrapNone/>
                <wp:docPr id="39" name="组合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15311160"/>
                          <a:chOff x="0" y="0"/>
                          <a:chExt cx="5706000" cy="15311160"/>
                        </a:xfrm>
                      </wpg:grpSpPr>
                      <wps:wsp>
                        <wps:cNvSpPr/>
                        <wps:spPr>
                          <a:xfrm>
                            <a:off x="1848600" y="0"/>
                            <a:ext cx="2085840" cy="51372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45440" y="-142704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1400" y="800280"/>
                            <a:ext cx="1592640" cy="16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毋建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12927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12967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1487160"/>
                            <a:ext cx="12002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务部门审核填写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5280" y="1697400"/>
                            <a:ext cx="561960" cy="720"/>
                          </a:xfrm>
                          <a:prstGeom prst="line">
                            <a:avLst/>
                          </a:prstGeom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710720"/>
                            <a:ext cx="723960" cy="720"/>
                          </a:xfrm>
                          <a:prstGeom prst="line">
                            <a:avLst/>
                          </a:prstGeom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7960" y="257040"/>
                            <a:ext cx="1800" cy="89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8160" y="2747520"/>
                            <a:ext cx="1617840" cy="132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张继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352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3098880"/>
                            <a:ext cx="9144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管领导审核签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30981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30988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6040" y="3373200"/>
                            <a:ext cx="762120" cy="9360"/>
                          </a:xfrm>
                          <a:prstGeom prst="line">
                            <a:avLst/>
                          </a:prstGeom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3411720"/>
                            <a:ext cx="790560" cy="720"/>
                          </a:xfrm>
                          <a:prstGeom prst="line">
                            <a:avLst/>
                          </a:prstGeom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1743120"/>
                            <a:ext cx="2880" cy="89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0680" y="4336920"/>
                            <a:ext cx="1591200" cy="85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孟晋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44762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3858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660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4607640"/>
                            <a:ext cx="1057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zh-CN" w:eastAsia="zh-CN" w:bidi="ar-SA"/>
                                </w:rPr>
                                <w:t>发放粮食收购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eastAsia="zh-CN" w:bidi="ar-SA" w:val="zh-CN"/>
                                </w:rPr>
                                <w:t>许可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11720" y="4906800"/>
                            <a:ext cx="666720" cy="9360"/>
                          </a:xfrm>
                          <a:prstGeom prst="line">
                            <a:avLst/>
                          </a:prstGeom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897800"/>
                            <a:ext cx="743040" cy="9360"/>
                          </a:xfrm>
                          <a:prstGeom prst="line">
                            <a:avLst/>
                          </a:prstGeom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11240" y="3312720"/>
                            <a:ext cx="19440" cy="80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6720" y="5685840"/>
                            <a:ext cx="1591200" cy="10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毋建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4784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向社会公示结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589716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6070680"/>
                            <a:ext cx="1038960" cy="43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1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向社会公示结果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7320" y="1495296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6276960"/>
                            <a:ext cx="714240" cy="720"/>
                          </a:xfrm>
                          <a:prstGeom prst="line">
                            <a:avLst/>
                          </a:prstGeom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6334200"/>
                            <a:ext cx="714240" cy="720"/>
                          </a:xfrm>
                          <a:prstGeom prst="line">
                            <a:avLst/>
                          </a:prstGeom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0" style="position:absolute;margin-left:-15.3pt;margin-top:13.4pt;width:449.3pt;height:1205.6pt" coordorigin="-306,268" coordsize="8986,24112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32" stroked="t" o:allowincell="f" style="position:absolute;left:2605;top:268;width:3284;height:80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175;top:-1979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37;top:1528;width:2507;height:2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毋建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06;top:1895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60;top:230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4;top:231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70;top:2610;width:188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务部门审核填写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7,2941" to="6161,2941" ID="直线 254" stroked="t" o:allowincell="f" style="position:absolute">
                  <v:stroke color="black" weight="15840" dashstyle="shortdot" joinstyle="miter" endcap="square"/>
                  <v:fill o:detectmouseclick="t" on="false"/>
                  <w10:wrap type="none"/>
                </v:line>
                <v:line id="shape_0" from="2232,2962" to="3371,2962" ID="直线 255" stroked="t" o:allowincell="f" style="position:absolute">
                  <v:stroke color="black" weight="15840" dashstyle="shortdot" joinstyle="miter" endcap="square"/>
                  <v:fill o:detectmouseclick="t" on="false"/>
                  <w10:wrap type="none"/>
                </v:line>
                <v:shape id="shape_0" ID="自选图形 256" stroked="t" o:allowincell="f" style="position:absolute;left:4179;top:673;width:2;height:140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32;top:4595;width:2547;height:2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张继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06;top:4368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5148;width:1439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分管领导审核签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60;top:5147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5148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2,5580" to="6131,5594" ID="直线 262" stroked="t" o:allowincell="f" style="position:absolute;flip:y">
                  <v:stroke color="black" weight="15840" dashstyle="shortdot" joinstyle="miter" endcap="square"/>
                  <v:fill o:detectmouseclick="t" on="false"/>
                  <w10:wrap type="none"/>
                </v:line>
                <v:line id="shape_0" from="2232,5641" to="3476,5641" ID="直线 263" stroked="t" o:allowincell="f" style="position:absolute">
                  <v:stroke color="black" weight="15840" dashstyle="shortdot" joinstyle="miter" endcap="square"/>
                  <v:fill o:detectmouseclick="t" on="false"/>
                  <w10:wrap type="none"/>
                </v:line>
                <v:shape id="shape_0" ID="自选图形 264" stroked="t" o:allowincell="f" style="position:absolute;left:4175;top:3013;width:2;height:140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36;top:7098;width:2505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孟晋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885;top:731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717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06;top:7176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9;top:7524;width:1664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zh-CN" w:eastAsia="zh-CN" w:bidi="ar-SA"/>
                          </w:rPr>
                          <w:t>发放粮食收购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eastAsia="zh-CN" w:bidi="ar-SA" w:val="zh-CN"/>
                          </w:rPr>
                          <w:t>许可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7,7995" to="6116,8009" ID="直线 270" stroked="t" o:allowincell="f" style="position:absolute;flip:y">
                  <v:stroke color="black" weight="15840" dashstyle="shortdot" joinstyle="miter" endcap="square"/>
                  <v:fill o:detectmouseclick="t" on="false"/>
                  <w10:wrap type="none"/>
                </v:line>
                <v:line id="shape_0" from="2202,7981" to="3371,7995" ID="直线 271" stroked="t" o:allowincell="f" style="position:absolute">
                  <v:stroke color="black" weight="15840" dashstyle="shortdot" joinstyle="miter" endcap="square"/>
                  <v:fill o:detectmouseclick="t" on="false"/>
                  <w10:wrap type="none"/>
                </v:line>
                <v:shape id="shape_0" ID="自选图形 272" stroked="t" o:allowincell="f" style="position:absolute;left:4121;top:5485;width:30;height:127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30;top:9222;width:2505;height:1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毋建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90;top:9477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向社会公示结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872;top:9555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76" fillcolor="white" stroked="t" o:allowincell="f" style="position:absolute;left:3325;top:9828;width:1635;height:691;mso-wrap-style:square;v-text-anchor:top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both"/>
                          <w:rPr/>
                        </w:pPr>
                        <w:r>
                          <w:rPr>
                            <w:kern w:val="2"/>
                            <w:spacing w:val="-11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向社会公示结果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4619;top:23816;width:1799;height:5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977,10153" to="6101,10153" ID="直线 278" stroked="t" o:allowincell="f" style="position:absolute">
                  <v:stroke color="black" weight="15840" dashstyle="shortdot" joinstyle="miter" endcap="square"/>
                  <v:fill o:detectmouseclick="t" on="false"/>
                  <w10:wrap type="none"/>
                </v:line>
                <v:line id="shape_0" from="2202,10243" to="3326,10243" ID="直线 279" stroked="t" o:allowincell="f" style="position:absolute">
                  <v:stroke color="black" weight="15840" dashstyle="shortdot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44"/>
          <w:szCs w:val="44"/>
        </w:rPr>
        <w:t xml:space="preserve"> </w:t>
      </w:r>
      <w:r>
        <w:rPr>
          <w:rFonts w:ascii="宋体" w:hAnsi="宋体" w:cs="宋体"/>
          <w:b w:val="false"/>
          <w:bCs w:val="false"/>
          <w:szCs w:val="21"/>
        </w:rPr>
        <w:t>风险点</w:t>
      </w:r>
      <w:r>
        <w:rPr>
          <w:rFonts w:ascii="仿宋;微软雅黑" w:hAnsi="仿宋;微软雅黑" w:cs="宋体" w:eastAsia="仿宋;微软雅黑"/>
          <w:b/>
          <w:bCs/>
          <w:szCs w:val="21"/>
        </w:rPr>
        <w:t xml:space="preserve">                  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 w:cs="宋体"/>
          <w:spacing w:val="-20"/>
          <w:sz w:val="30"/>
          <w:szCs w:val="30"/>
        </w:rPr>
      </w:pPr>
      <w:r>
        <w:rPr>
          <w:rFonts w:ascii="宋体" w:hAnsi="宋体" w:cs="宋体"/>
          <w:spacing w:val="-20"/>
          <w:sz w:val="30"/>
          <w:szCs w:val="30"/>
          <w:lang w:eastAsia="zh-CN"/>
        </w:rPr>
        <w:t>行政许可</w:t>
      </w:r>
      <w:r>
        <w:rPr>
          <w:rFonts w:ascii="宋体" w:hAnsi="宋体" w:cs="宋体"/>
          <w:spacing w:val="-20"/>
          <w:sz w:val="30"/>
          <w:szCs w:val="30"/>
        </w:rPr>
        <w:t>：政府出资的投资项目审批</w:t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30"/>
          <w:szCs w:val="30"/>
        </w:rPr>
      </w:pPr>
      <w:r>
        <w:rPr>
          <w:rFonts w:cs="宋体" w:ascii="宋体" w:hAnsi="宋体"/>
          <w:b/>
          <w:bCs/>
          <w:spacing w:val="-2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4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4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治理论、政策法规、党纪政纪和业务知识学习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首问责任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限时办结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治理论、政策法规、党纪政纪和业务知识学习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首问责任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限时办结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符合条件的不予受理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超时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符合条件的不予受理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能一次告知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超时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4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8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9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申报资料审核把关不严，对应有附件的缺失疏忽或故意隐瞒违规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可以预先申办的项目私设条件、刁难申请人不予办理的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超时审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申报资料审核把关不严，对应有附件的缺失疏忽或故意隐瞒违规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对可以预先申办的项目私设条件、刁难申请人不予办理的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不能一次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超时审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6875</wp:posOffset>
                </wp:positionH>
                <wp:positionV relativeFrom="paragraph">
                  <wp:posOffset>-4445</wp:posOffset>
                </wp:positionV>
                <wp:extent cx="1626870" cy="16929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治理论、政策法规、党纪政纪和业务知识学习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首问责任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限时办结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承办股室负责人及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3.3pt;mso-wrap-distance-left:9.05pt;mso-wrap-distance-right:9.05pt;mso-wrap-distance-top:0pt;mso-wrap-distance-bottom:0pt;margin-top:-0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治理论、政策法规、党纪政纪和业务知识学习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首问责任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限时办结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承办股室负责人及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7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6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015</wp:posOffset>
                </wp:positionH>
                <wp:positionV relativeFrom="paragraph">
                  <wp:posOffset>100965</wp:posOffset>
                </wp:positionV>
                <wp:extent cx="1649095" cy="125730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背民主集中制原则，违法违规决定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予许可的，未制作不予许可通知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超时决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99pt;mso-wrap-distance-left:9.05pt;mso-wrap-distance-right:9.05pt;mso-wrap-distance-top:0pt;mso-wrap-distance-bottom:0pt;margin-top:7.95pt;mso-position-vertical-relative:text;margin-left: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背民主集中制原则，违法违规决定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予许可的，未制作不予许可通知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超时决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24714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治理论、政策法规、党纪政纪和业务知识学习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限时办结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局领导或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8.2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治理论、政策法规、党纪政纪和业务知识学习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限时办结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局领导或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3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4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65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4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102362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、网上办结不及时；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送达文书不及时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超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6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、网上办结不及时；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送达文书不及时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超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383665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治理论、政策法规、党纪政纪和业务知识学习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限时办结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治理论、政策法规、党纪政纪和业务知识学习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限时办结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6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1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70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7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74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3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sz w:val="32"/>
          <w:szCs w:val="32"/>
          <w:lang w:val="en-US" w:eastAsia="en-US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10-08T08:44:01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