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根据政策为残疾人提供托养服务补助的发放</w:t>
      </w:r>
    </w:p>
    <w:p>
      <w:pPr>
        <w:pStyle w:val="Normal"/>
        <w:ind w:first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廉政风险防控图</w:t>
      </w:r>
    </w:p>
    <w:p>
      <w:pPr>
        <w:pStyle w:val="Normal"/>
        <w:ind w:firstLine="21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3220</wp:posOffset>
                </wp:positionV>
                <wp:extent cx="5723255" cy="7508240"/>
                <wp:effectExtent l="5080" t="5715" r="1096645" b="5715"/>
                <wp:wrapNone/>
                <wp:docPr id="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08160"/>
                          <a:chOff x="0" y="0"/>
                          <a:chExt cx="5723280" cy="750816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11960"/>
                            <a:ext cx="159120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周文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00000"/>
                            <a:ext cx="1617840" cy="166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健全投诉、举报监督制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落实责任追究制度;对问题轻微者予以诫勉谈话，限期办结或限期纠正弥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重大违规违纪问题，按照有关规定严肃查处，给予通报批评、取消评先评优资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徐 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现场审核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421560"/>
                            <a:ext cx="1469880" cy="21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内控制度，职责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，制定考核奖惩办法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主动公布办事指南和监督电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严格履行服务承诺制度，做到首问责任和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性告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，明确工作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序、时限等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严格监督检查、投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报受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周文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zh-CN" w:eastAsia="zh-CN" w:bidi="ar-SA"/>
                                </w:rPr>
                                <w:t>给付补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451368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9pt;margin-top:28.6pt;width:450.7pt;height:591.2pt" coordorigin="180,572" coordsize="9014,1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793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" fillcolor="white" stroked="t" o:allowincell="f" style="position:absolute;left:3780;top:11832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180;top:10148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;top:4824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9252;width:2505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周文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6;top:4824;width:2547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健全投诉、举报监督制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落实责任追究制度;对问题轻微者予以诫勉谈话，限期办结或限期纠正弥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重大违规违纪问题，按照有关规定严肃查处，给予通报批评、取消评先评优资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徐 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72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0;top:55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8,6024" to="3959,6034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01;top:55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6024" to="6659,6026" ID="直接连接符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70;top:3138;width:152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现场审核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;top:2404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1;top:1236;width:2314;height:3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内控制度，职责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，制定考核奖惩办法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主动公布办事指南和监督电话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严格履行服务承诺制度，做到首问责任和一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性告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，明确工作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序、时限等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严格监督检查、投诉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报受理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周文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0;top:28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28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1,3324" to="6561,3324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00,3324" to="3861,3331" ID="直接连接符 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9" stroked="t" o:allowincell="f" style="position:absolute;left:4677;top:324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0" stroked="t" o:allowincell="f" style="position:absolute;left:4677;top:793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1" stroked="t" o:allowincell="f" style="position:absolute;left:4681;top:1177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2" stroked="t" o:allowincell="f" style="position:absolute;left:4681;top:1045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2798,8124" to="3959,8134" ID="直接连接符 2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98,8124" to="6659,8126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986;top:76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76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;top:7452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50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zh-CN" w:eastAsia="zh-CN" w:bidi="ar-SA"/>
                          </w:rPr>
                          <w:t>给付补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825" to="3861,10835" ID="直接连接符 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060;top:1039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10833" to="6659,10835" ID="直接连接符 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45;top:1041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87;top:7680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34" fillcolor="white" stroked="t" o:allowincell="f" style="position:absolute;left:3723;top:572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5" stroked="t" o:allowincell="f" style="position:absolute;left:4677;top:179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722;top:1794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7" stroked="t" o:allowincell="f" style="position:absolute;left:4677;top:575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1T02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