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残疾人就业保障金征收廉政风险防控图</w:t>
      </w:r>
    </w:p>
    <w:p>
      <w:pPr>
        <w:pStyle w:val="Normal"/>
        <w:ind w:firstLine="210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775</wp:posOffset>
                </wp:positionH>
                <wp:positionV relativeFrom="paragraph">
                  <wp:posOffset>207645</wp:posOffset>
                </wp:positionV>
                <wp:extent cx="5723255" cy="7277100"/>
                <wp:effectExtent l="5080" t="5080" r="458470" b="5715"/>
                <wp:wrapNone/>
                <wp:docPr id="1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3280" cy="7277040"/>
                          <a:chOff x="0" y="0"/>
                          <a:chExt cx="5723280" cy="7277040"/>
                        </a:xfrm>
                      </wpg:grpSpPr>
                      <wps:wsp>
                        <wps:cNvSpPr txBox="1"/>
                        <wps:spPr>
                          <a:xfrm>
                            <a:off x="2399760" y="444168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6918840"/>
                            <a:ext cx="1143000" cy="358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49640"/>
                            <a:ext cx="1591200" cy="88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擅自改动内容，制作文书不规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不及时办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未及时送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等级：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2468880"/>
                            <a:ext cx="1591200" cy="148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擅自增加或减少审查条件、程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对申报材料的审核把关不严，对重大质疑点，疏忽或故意隐瞒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无原因超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.故意刁难，附加有偿服务或指定中介服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5767200"/>
                            <a:ext cx="1591200" cy="104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严格执行文书制作操作规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落实文书制作限时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加强内部监管，落实责任追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：段爱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5440" y="2580480"/>
                            <a:ext cx="1617840" cy="1357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量化审查标准，执行回避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实行审批留痕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定期抽查、集体评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.加强纪检监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.设立举报电话、举报箱和信访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：徐 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304056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94840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62480" y="323100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294912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6800" y="323100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240" y="1398240"/>
                            <a:ext cx="9716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932040"/>
                            <a:ext cx="1591200" cy="1202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故意刁难申请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按规定程序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无原因超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能一次告知所需材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严格审查或故意让虚假资料通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2360" y="720000"/>
                            <a:ext cx="1592640" cy="1665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建立受理单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严格履行服务承诺制度，做到首问负责和一次性告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政务公开，明确工作程序、时限等，按照项目核准规定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.内部监督检查、投诉举报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：段爱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23372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123444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516320"/>
                            <a:ext cx="73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516320"/>
                            <a:ext cx="7380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55520" y="146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5520" y="309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5520" y="441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8040" y="6880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8040" y="6042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2514600" cy="495360"/>
                          </a:xfrm>
                          <a:prstGeom prst="flowChartPreparat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县级各用人单位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62480" y="456444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0" y="456444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1640" y="428184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28256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4137840"/>
                            <a:ext cx="1591200" cy="89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擅自改变审查结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违反程序、违规越权审核审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对符合条件的不批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607680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征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627948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600444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6800" y="628452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3320" y="601920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3800" y="4123800"/>
                            <a:ext cx="1591200" cy="899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强化事后监管，发现并及时纠正审批过程中存在的问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严格执行责任追究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：薛 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-8.25pt;margin-top:16.35pt;width:450.65pt;height:573pt" coordorigin="-165,327" coordsize="9013,114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14;top:7322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圆角矩形 2" fillcolor="white" stroked="t" o:allowincell="f" style="position:absolute;left:3435;top:11223;width:1799;height:5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roundrect>
                <v:shape id="shape_0" stroked="t" o:allowincell="f" style="position:absolute;left:-165;top:9539;width:2505;height:1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擅自改动内容，制作文书不规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不及时办结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未及时送达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等级：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151;top:4215;width:2505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擅自增加或减少审查条件、程序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对申报材料的审核把关不严，对重大质疑点，疏忽或故意隐瞒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无原因超时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.故意刁难，附加有偿服务或指定中介服务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15;top:9409;width:2505;height:1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严格执行文书制作操作规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落实文书制作限时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加强内部监管，落实责任追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：段爱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00;top:4391;width:2547;height:2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量化审查标准，执行回避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实行审批留痕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定期抽查、集体评议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.加强纪检监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.设立举报电话、举报箱和信访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：徐 勇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4;top:5115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715;top:4970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53,5415" to="3614,5425" ID="直接连接符 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055;top:4971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53,5415" to="6314,5417" ID="直接连接符 1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525;top:2529;width:15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151;top:1795;width:2505;height:18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故意刁难申请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按规定程序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无原因超时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能一次告知所需材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严格审查或故意让虚假资料通过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27;top:1461;width:2507;height:2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建立受理单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严格履行服务承诺制度，做到首问负责和一次性告知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政务公开，明确工作程序、时限等，按照项目核准规定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.内部监督检查、投诉举报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：段爱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715;top:2270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9;top:2271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55,2715" to="6215,2715" ID="直接连接符 1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355,2715" to="3516,2722" ID="直接连接符 1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19" stroked="t" o:allowincell="f" style="position:absolute;left:4332;top:2631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直接箭头连接符 20" stroked="t" o:allowincell="f" style="position:absolute;left:4332;top:5199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直接箭头连接符 21" stroked="t" o:allowincell="f" style="position:absolute;left:4332;top:7275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直接箭头连接符 22" stroked="t" o:allowincell="f" style="position:absolute;left:4336;top:11163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直接箭头连接符 23" stroked="t" o:allowincell="f" style="position:absolute;left:4336;top:9843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ID="流程图: 准备 24" stroked="t" o:allowincell="f" style="position:absolute;left:2355;top:327;width:3959;height:77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县级各用人单位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453,7515" to="3614,7525" ID="直接连接符 25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153,7515" to="6314,7517" ID="直接连接符 2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641;top:7070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5;top:7071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51;top:6843;width:2505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擅自改变审查结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违反程序、违规越权审核审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对符合条件的不批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4;top:9897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征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55,10216" to="3516,10226" ID="直接连接符 3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715;top:9783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53,10224" to="6314,10226" ID="直接连接符 3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100;top:9806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329;top:6821;width:2505;height:1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强化事后监管，发现并及时纠正审批过程中存在的问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严格执行责任追究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：薛 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b/>
          <w:b/>
          <w:sz w:val="32"/>
          <w:szCs w:val="32"/>
        </w:rPr>
      </w:pPr>
      <w:r>
        <w:rPr>
          <w:rFonts w:eastAsia="楷体" w:cs="宋体" w:ascii="楷体" w:hAnsi="楷体"/>
          <w:b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b/>
          <w:b/>
          <w:sz w:val="32"/>
          <w:szCs w:val="32"/>
        </w:rPr>
      </w:pPr>
      <w:r>
        <w:rPr>
          <w:rFonts w:eastAsia="楷体" w:cs="宋体" w:ascii="楷体" w:hAnsi="楷体"/>
          <w:b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b/>
          <w:b/>
          <w:sz w:val="32"/>
          <w:szCs w:val="32"/>
        </w:rPr>
      </w:pPr>
      <w:r>
        <w:rPr>
          <w:rFonts w:eastAsia="楷体" w:cs="宋体" w:ascii="楷体" w:hAnsi="楷体"/>
          <w:b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b/>
          <w:b/>
          <w:sz w:val="32"/>
          <w:szCs w:val="32"/>
        </w:rPr>
      </w:pPr>
      <w:r>
        <w:rPr>
          <w:rFonts w:eastAsia="楷体" w:cs="宋体" w:ascii="楷体" w:hAnsi="楷体"/>
          <w:b/>
          <w:sz w:val="32"/>
          <w:szCs w:val="32"/>
        </w:rPr>
      </w:r>
    </w:p>
    <w:p>
      <w:pPr>
        <w:pStyle w:val="Normal"/>
        <w:rPr>
          <w:rFonts w:ascii="楷体" w:hAnsi="楷体" w:eastAsia="楷体" w:cs="宋体"/>
          <w:b/>
          <w:b/>
          <w:sz w:val="32"/>
          <w:szCs w:val="32"/>
        </w:rPr>
      </w:pPr>
      <w:r>
        <w:rPr>
          <w:rFonts w:eastAsia="楷体" w:cs="宋体" w:ascii="楷体" w:hAnsi="楷体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尹龙</cp:lastModifiedBy>
  <dcterms:modified xsi:type="dcterms:W3CDTF">2019-05-23T02:44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