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为拥有机动轮椅车的下肢残疾人发放燃油补贴的发放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廉政风险防控图</w:t>
      </w:r>
    </w:p>
    <w:p>
      <w:pPr>
        <w:pStyle w:val="Normal"/>
        <w:ind w:firstLine="21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363220</wp:posOffset>
                </wp:positionV>
                <wp:extent cx="5723255" cy="7508240"/>
                <wp:effectExtent l="5080" t="5715" r="1096645" b="5715"/>
                <wp:wrapNone/>
                <wp:docPr id="1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508160"/>
                          <a:chOff x="0" y="0"/>
                          <a:chExt cx="5723280" cy="7508160"/>
                        </a:xfrm>
                      </wpg:grpSpPr>
                      <wps:wsp>
                        <wps:cNvSpPr txBox="1"/>
                        <wps:spPr>
                          <a:xfrm>
                            <a:off x="2399760" y="4672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4996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076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70000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11960"/>
                            <a:ext cx="1591200" cy="116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冯钊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700000"/>
                            <a:ext cx="1617840" cy="166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健全投诉、举报监督制度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落实责任追究制度;对问题轻微者予以诫勉谈话，限期办结或限期纠正弥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对重大违规违纪问题，按照有关规定严肃查处，给予通报批评、取消评先评优资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马小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7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795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6212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802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621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629360"/>
                            <a:ext cx="971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现场审核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6316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640" y="421560"/>
                            <a:ext cx="1469880" cy="21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加强廉政教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内控制度，职责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，制定考核奖惩办法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主动公布办事指南和监督电话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严格履行服务承诺制度，做到首问责任和一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性告知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政务公开，明确工作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序、时限等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严格监督检查、投诉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报受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:冯钊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64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65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4744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4744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9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7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1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7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2480" y="47955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955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5129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136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896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30792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zh-CN" w:eastAsia="zh-CN" w:bidi="ar-SA"/>
                                </w:rPr>
                                <w:t>给付补助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5106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355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5156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50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451368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0"/>
                            <a:ext cx="130500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77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9280" y="775800"/>
                            <a:ext cx="13050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提供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5520" y="329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10.5pt;margin-top:28.6pt;width:450.7pt;height:591.2pt" coordorigin="-210,572" coordsize="9014,11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9;top:7931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" fillcolor="white" stroked="t" o:allowincell="f" style="position:absolute;left:3390;top:11832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-210;top:10148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96;top:4824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0;top:9252;width:2505;height:1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冯钊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5;top:4824;width:2547;height:2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健全投诉、举报监督制度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落实责任追究制度;对问题轻微者予以诫勉谈话，限期办结或限期纠正弥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对重大违规违纪问题，按照有关规定严肃查处，给予通报批评、取消评先评优资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马小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9;top:572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70;top:55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6024" to="3569,6034" ID="直接连接符 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11;top:55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8,6024" to="6269,6026" ID="直接连接符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80;top:3138;width:152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现场审核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96;top:2404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81;top:1236;width:2314;height:3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加强廉政教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内控制度，职责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，制定考核奖惩办法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主动公布办事指南和监督电话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严格履行服务承诺制度，做到首问责任和一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性告知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政务公开，明确工作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序、时限等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严格监督检查、投诉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报受理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:冯钊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70;top:28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4;top:28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1,3324" to="6171,3324" ID="直接连接符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0,3324" to="3471,3331" ID="直接连接符 1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9" stroked="t" o:allowincell="f" style="position:absolute;left:4287;top:324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0" stroked="t" o:allowincell="f" style="position:absolute;left:4287;top:793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1" stroked="t" o:allowincell="f" style="position:absolute;left:4291;top:1177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2" stroked="t" o:allowincell="f" style="position:absolute;left:4291;top:1045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line id="shape_0" from="2408,8124" to="3569,8134" ID="直接连接符 2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08,8124" to="6269,8126" ID="直接连接符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596;top:76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768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96;top:7452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9;top:1050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zh-CN" w:eastAsia="zh-CN" w:bidi="ar-SA"/>
                          </w:rPr>
                          <w:t>给付补助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0,10825" to="3471,10835" ID="直接连接符 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70;top:1039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8,10833" to="6269,10835" ID="直接连接符 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55;top:1041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97;top:7680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34" fillcolor="white" stroked="t" o:allowincell="f" style="position:absolute;left:3333;top:572;width:2054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5" stroked="t" o:allowincell="f" style="position:absolute;left:4287;top:1795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32;top:1794;width:205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提供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7" stroked="t" o:allowincell="f" style="position:absolute;left:4287;top:575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龙</cp:lastModifiedBy>
  <dcterms:modified xsi:type="dcterms:W3CDTF">2019-05-21T02:5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