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贫困残疾人临时救助</w:t>
      </w:r>
      <w:r>
        <w:rPr>
          <w:rFonts w:ascii="黑体" w:hAnsi="黑体" w:cs="黑体" w:eastAsia="黑体"/>
          <w:b/>
          <w:bCs/>
          <w:sz w:val="36"/>
          <w:szCs w:val="36"/>
        </w:rPr>
        <w:t>的发放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廉政风险防控图</w:t>
      </w:r>
    </w:p>
    <w:p>
      <w:pPr>
        <w:pStyle w:val="Normal"/>
        <w:jc w:val="both"/>
        <w:rPr>
          <w:rFonts w:ascii="楷体" w:hAnsi="楷体" w:eastAsia="楷体" w:cs="宋体"/>
          <w:b/>
          <w:b/>
          <w:bCs/>
          <w:sz w:val="36"/>
          <w:szCs w:val="36"/>
          <w:lang w:eastAsia="zh-CN"/>
        </w:rPr>
      </w:pPr>
      <w:r>
        <w:rPr>
          <w:rFonts w:eastAsia="楷体" w:cs="宋体" w:ascii="楷体" w:hAnsi="楷体"/>
          <w:b/>
          <w:bCs/>
          <w:sz w:val="36"/>
          <w:szCs w:val="36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334645</wp:posOffset>
                </wp:positionV>
                <wp:extent cx="5723255" cy="7517765"/>
                <wp:effectExtent l="5080" t="5715" r="1096645" b="5080"/>
                <wp:wrapNone/>
                <wp:docPr id="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17880"/>
                          <a:chOff x="0" y="0"/>
                          <a:chExt cx="5723280" cy="751788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11960"/>
                            <a:ext cx="159120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周文娟、石文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00000"/>
                            <a:ext cx="1617840" cy="166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健全投诉、举报监督制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落实责任追究制度;对问题轻微者予以诫勉谈话，限期办结或限期纠正弥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重大违规违纪问题，按照有关规定严肃查处，给予通报批评、取消评先评优资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徐 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现场审核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421560"/>
                            <a:ext cx="1469880" cy="21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内控制度，职责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，制定考核奖惩办法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主动公布办事指南和监督电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严格履行服务承诺制度，做到首问责任和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性告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，明确工作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序、时限等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严格监督检查、投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报受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周文娟、石文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zh-CN" w:eastAsia="zh-CN" w:bidi="ar-SA"/>
                                </w:rPr>
                                <w:t>给付补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451368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13.5pt;margin-top:26.35pt;width:450.7pt;height:591.95pt" coordorigin="-270,527" coordsize="9014,11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9;top:78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" fillcolor="white" stroked="t" o:allowincell="f" style="position:absolute;left:3330;top:11787;width:1799;height:5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-270;top:10103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6;top:477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0;top:9207;width:2505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周文娟、石文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5;top:4779;width:2547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健全投诉、举报监督制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落实责任追究制度;对问题轻微者予以诫勉谈话，限期办结或限期纠正弥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重大违规违纪问题，按照有关规定严肃查处，给予通报批评、取消评先评优资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徐 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9;top:567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10;top:553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8,5979" to="3509,5989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950;top:553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5979" to="6209,5981" ID="直接连接符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20;top:3093;width:152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现场审核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56;top:2359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1;top:1191;width:2314;height:3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内控制度，职责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，制定考核奖惩办法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主动公布办事指南和监督电话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严格履行服务承诺制度，做到首问责任和一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性告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，明确工作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序、时限等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严格监督检查、投诉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报受理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周文娟、石文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10;top:283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4;top:283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3279" to="6110,3279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50,3279" to="3411,3286" ID="直接连接符 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9" stroked="t" o:allowincell="f" style="position:absolute;left:4227;top:319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0" stroked="t" o:allowincell="f" style="position:absolute;left:4227;top:7886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1" stroked="t" o:allowincell="f" style="position:absolute;left:4231;top:11727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2" stroked="t" o:allowincell="f" style="position:absolute;left:4231;top:10407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2348,8079" to="3509,8089" ID="直接连接符 2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8,8079" to="6209,8081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36;top:763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763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6;top:740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9;top:1046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zh-CN" w:eastAsia="zh-CN" w:bidi="ar-SA"/>
                          </w:rPr>
                          <w:t>给付补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0,10780" to="3411,10790" ID="直接连接符 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10;top:10347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10788" to="6209,10790" ID="直接连接符 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995;top:1037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37;top:7635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34" fillcolor="white" stroked="t" o:allowincell="f" style="position:absolute;left:3273;top:527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5" stroked="t" o:allowincell="f" style="position:absolute;left:4227;top:175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272;top:1749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7" stroked="t" o:allowincell="f" style="position:absolute;left:4227;top:570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1T02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