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宋体" w:eastAsia="黑体"/>
          <w:sz w:val="44"/>
          <w:szCs w:val="44"/>
          <w:lang w:eastAsia="zh-CN"/>
        </w:rPr>
        <w:t>《</w:t>
      </w:r>
      <w:r>
        <w:rPr>
          <w:rFonts w:ascii="黑体" w:hAnsi="黑体" w:cs="宋体" w:eastAsia="黑体"/>
          <w:sz w:val="44"/>
          <w:szCs w:val="44"/>
        </w:rPr>
        <w:t>残疾人证</w:t>
      </w:r>
      <w:r>
        <w:rPr>
          <w:rFonts w:ascii="黑体" w:hAnsi="黑体" w:cs="宋体" w:eastAsia="黑体"/>
          <w:sz w:val="44"/>
          <w:szCs w:val="44"/>
          <w:lang w:eastAsia="zh-CN"/>
        </w:rPr>
        <w:t>》</w:t>
      </w:r>
      <w:r>
        <w:rPr>
          <w:rFonts w:ascii="黑体" w:hAnsi="黑体" w:cs="宋体" w:eastAsia="黑体"/>
          <w:sz w:val="44"/>
          <w:szCs w:val="44"/>
        </w:rPr>
        <w:t>核发廉政风险防控图</w:t>
      </w:r>
    </w:p>
    <w:p>
      <w:pPr>
        <w:pStyle w:val="Normal"/>
        <w:ind w:firstLine="21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63220</wp:posOffset>
                </wp:positionV>
                <wp:extent cx="5723255" cy="7508240"/>
                <wp:effectExtent l="5080" t="5715" r="458470" b="5715"/>
                <wp:wrapNone/>
                <wp:docPr id="1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508160"/>
                          <a:chOff x="0" y="0"/>
                          <a:chExt cx="5723280" cy="7508160"/>
                        </a:xfrm>
                      </wpg:grpSpPr>
                      <wps:wsp>
                        <wps:cNvSpPr txBox="1"/>
                        <wps:spPr>
                          <a:xfrm>
                            <a:off x="2399760" y="4672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4996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076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70000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998320"/>
                            <a:ext cx="159120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兰 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811960"/>
                            <a:ext cx="1617840" cy="135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2716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795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46212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180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46212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62936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6316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951120"/>
                            <a:ext cx="1592640" cy="166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兰 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4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465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74744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4744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69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236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6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71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2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2480" y="4795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795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512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136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6896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30792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证出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5106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2355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5156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250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435492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0"/>
                            <a:ext cx="130500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7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775800"/>
                            <a:ext cx="1305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329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2372400"/>
                            <a:ext cx="1305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申请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9pt;margin-top:28.6pt;width:450.7pt;height:591.2pt" coordorigin="180,572" coordsize="9014,11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7931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780;top:11832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80;top:10148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;top:4824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10018;width:2505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兰 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46;top:5000;width:2547;height:2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72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60;top:55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8,6024" to="3959,6034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1;top:55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6024" to="6659,6026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0;top:3138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4;top:2404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2;top:2070;width:2507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兰 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0;top:28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28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1,3324" to="6561,3324" ID="Line 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324" to="3861,3331" ID="Line 3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4677;top:32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95" stroked="t" o:allowincell="f" style="position:absolute;left:4677;top:42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96" stroked="t" o:allowincell="f" style="position:absolute;left:4677;top:79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97" stroked="t" o:allowincell="f" style="position:absolute;left:4681;top:117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98" stroked="t" o:allowincell="f" style="position:absolute;left:4681;top:104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798,8124" to="3959,8134" ID="Line 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8,8124" to="6659,8126" ID="Line 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6;top:76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76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4;top:7452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050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证出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0825" to="3861,10835" ID="Line 4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1039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10833" to="6659,10835" ID="Line 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45;top:1041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74;top:7430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02" fillcolor="white" stroked="t" o:allowincell="f" style="position:absolute;left:3723;top:572;width:2054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677;top:17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22;top:1794;width:20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供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677;top:57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22;top:4308;width:20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填写申请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bianban</dc:creator>
  <dc:description/>
  <dc:language>en-US</dc:language>
  <cp:lastModifiedBy>尹龙</cp:lastModifiedBy>
  <cp:lastPrinted>2017-11-30T16:45:00Z</cp:lastPrinted>
  <dcterms:modified xsi:type="dcterms:W3CDTF">2019-05-23T02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