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新绛县残疾人联合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贫困残疾人基本康复需求救助</w:t>
      </w:r>
      <w:r>
        <w:rPr>
          <w:rFonts w:ascii="黑体" w:hAnsi="黑体" w:cs="黑体" w:eastAsia="黑体"/>
          <w:b/>
          <w:bCs/>
          <w:sz w:val="44"/>
          <w:szCs w:val="44"/>
        </w:rPr>
        <w:t>流程图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245745</wp:posOffset>
                </wp:positionV>
                <wp:extent cx="5628640" cy="6235065"/>
                <wp:effectExtent l="0" t="5080" r="5080" b="5080"/>
                <wp:wrapNone/>
                <wp:docPr id="1" name="组合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6235200"/>
                          <a:chOff x="0" y="0"/>
                          <a:chExt cx="5628600" cy="6235200"/>
                        </a:xfrm>
                      </wpg:grpSpPr>
                      <wps:wsp>
                        <wps:cNvSpPr txBox="1"/>
                        <wps:spPr>
                          <a:xfrm>
                            <a:off x="4257000" y="0"/>
                            <a:ext cx="58536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856080"/>
                            <a:ext cx="21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36504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20" y="545400"/>
                            <a:ext cx="13176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一次性告知并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513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147040"/>
                            <a:ext cx="0" cy="40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633600"/>
                            <a:ext cx="122616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现场审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核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1320" y="13734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1889640"/>
                            <a:ext cx="13176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0320" y="23043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4840" y="2377440"/>
                            <a:ext cx="5486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2821320"/>
                            <a:ext cx="13176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1320" y="323532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2240" y="3752280"/>
                            <a:ext cx="21963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市残联审查合格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1320" y="43740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1440" y="4890240"/>
                            <a:ext cx="13176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市残联下拨资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9320" y="530496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0" y="5821560"/>
                            <a:ext cx="13176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" y="6132960"/>
                            <a:ext cx="38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5821560"/>
                            <a:ext cx="20865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说明理由并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360" y="2117160"/>
                            <a:ext cx="21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1913760"/>
                            <a:ext cx="131760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8360" y="115632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166400"/>
                            <a:ext cx="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1786320"/>
                            <a:ext cx="5486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5" style="position:absolute;margin-left:4.5pt;margin-top:19.35pt;width:443.2pt;height:490.95pt" coordorigin="90,387" coordsize="8864,9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94;top:387;width:9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8,1735" to="6186,1735" ID="直线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8,962" to="7228,1305" ID="直线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;top:1246;width:20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一次性告知并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,3775" to="607,3775" ID="直线 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3768" to="104,10078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4;top:1385;width:1930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现场审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核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6,2550" to="7226,3363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7;top:3363;width:207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0,4016" to="7240,4829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9;top:4131;width:863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87;top:4830;width:207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6,5482" to="7226,6295" ID="直线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5;top:6296;width:3458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市残联审查合格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6,7275" to="7226,8088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7;top:8088;width:207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市残联下拨资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54,8741" to="7254,9554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0;top:9555;width:207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,10045" to="6186,10045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;top:9555;width:3285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说明理由并告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7,3721" to="6185,3721" ID="直线 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;top:3401;width:207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0,2208" to="3591,2208" ID="直线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2224" to="3593,3689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5;top:3200;width:863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103" w:leader="none"/>
        </w:tabs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ab/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4"/>
        </w:rPr>
        <w:t xml:space="preserve">                          </w:t>
      </w: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498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承办机构：新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县</w:t>
      </w:r>
      <w:r>
        <w:rPr>
          <w:rFonts w:ascii="宋体" w:hAnsi="宋体" w:cs="宋体"/>
          <w:b/>
          <w:bCs/>
          <w:sz w:val="28"/>
          <w:szCs w:val="28"/>
        </w:rPr>
        <w:t>残联康复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</w:t>
      </w:r>
      <w:r>
        <w:rPr>
          <w:rFonts w:ascii="宋体" w:hAnsi="宋体" w:cs="宋体"/>
          <w:b/>
          <w:bCs/>
          <w:sz w:val="28"/>
          <w:szCs w:val="28"/>
        </w:rPr>
        <w:t>监督主体：新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县</w:t>
      </w:r>
      <w:r>
        <w:rPr>
          <w:rFonts w:ascii="宋体" w:hAnsi="宋体" w:cs="宋体"/>
          <w:b/>
          <w:bCs/>
          <w:sz w:val="28"/>
          <w:szCs w:val="28"/>
        </w:rPr>
        <w:t xml:space="preserve">残联   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</w:t>
      </w:r>
      <w:r>
        <w:rPr>
          <w:rFonts w:ascii="宋体" w:hAnsi="宋体" w:cs="宋体"/>
          <w:b/>
          <w:bCs/>
          <w:sz w:val="28"/>
          <w:szCs w:val="28"/>
        </w:rPr>
        <w:t>监督电话：</w:t>
      </w:r>
      <w:r>
        <w:rPr>
          <w:rFonts w:cs="宋体" w:ascii="宋体" w:hAnsi="宋体"/>
          <w:b/>
          <w:bCs/>
          <w:sz w:val="28"/>
          <w:szCs w:val="28"/>
        </w:rPr>
        <w:t>0359-753166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3:51:00Z</dcterms:created>
  <dc:creator>尹龙</dc:creator>
  <dc:description/>
  <dc:language>en-US</dc:language>
  <cp:lastModifiedBy>尹龙</cp:lastModifiedBy>
  <dcterms:modified xsi:type="dcterms:W3CDTF">2019-05-21T02:3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