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根据政策对学前教育残疾儿童就学机构资助和对残疾人大学生、残疾家庭子女大学生进行资助的发放</w:t>
      </w:r>
    </w:p>
    <w:p>
      <w:pPr>
        <w:pStyle w:val="Normal"/>
        <w:ind w:firstLine="32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2"/>
          <w:szCs w:val="32"/>
        </w:rPr>
        <w:t>廉政风险防控图</w:t>
      </w:r>
    </w:p>
    <w:p>
      <w:pPr>
        <w:pStyle w:val="Normal"/>
        <w:ind w:firstLine="21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325120</wp:posOffset>
                </wp:positionV>
                <wp:extent cx="5723255" cy="7508240"/>
                <wp:effectExtent l="5080" t="5715" r="1096645" b="5715"/>
                <wp:wrapNone/>
                <wp:docPr id="1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3280" cy="7508160"/>
                          <a:chOff x="0" y="0"/>
                          <a:chExt cx="5723280" cy="7508160"/>
                        </a:xfrm>
                      </wpg:grpSpPr>
                      <wps:wsp>
                        <wps:cNvSpPr txBox="1"/>
                        <wps:spPr>
                          <a:xfrm>
                            <a:off x="2399760" y="467280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149960"/>
                            <a:ext cx="114300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80760"/>
                            <a:ext cx="1591200" cy="88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动内容，制作文书不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不及时办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未及时送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700000"/>
                            <a:ext cx="15912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擅自增加或减少审查条件、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对申报材料的审核把关不严，对重大质疑点，疏忽或故意隐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故意刁难，附加有偿服务或指定中介服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511960"/>
                            <a:ext cx="1591200" cy="116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严格执行文书制作操作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落实文书制作限时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加强内部监管，落实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周文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5440" y="2700000"/>
                            <a:ext cx="1617840" cy="166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健全投诉、举报监督制度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严格落实责任追究制度;对问题轻微者予以诫勉谈话，限期办结或限期纠正弥补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对重大违规违纪问题，按照有关规定严肃查处，给予通报批评、取消评先评优资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:徐 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27168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17952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62480" y="346212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318024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800" y="346212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240" y="1629360"/>
                            <a:ext cx="97164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审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现场审核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1163160"/>
                            <a:ext cx="1591200" cy="120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故意刁难申请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按规定程序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能一次告知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640" y="421560"/>
                            <a:ext cx="1469880" cy="219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内控制度，职责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确，制定考核奖惩办法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主动公布办事指南和监督电话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严格履行服务承诺制度，做到首问责任和一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性告知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政务公开，明确工作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序、时限等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6.严格监督检查、投诉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报受理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:周文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6484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146556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747440"/>
                            <a:ext cx="73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747440"/>
                            <a:ext cx="7380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55520" y="169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5520" y="467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8040" y="7112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8040" y="627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62480" y="479556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479556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451296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51368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4368960"/>
                            <a:ext cx="1591200" cy="89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变审查结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违反程序、违规越权审核审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对符合条件的不批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630792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000000"/>
                                  <w:lang w:val="zh-CN" w:eastAsia="zh-CN" w:bidi="ar-SA"/>
                                </w:rPr>
                                <w:t>给付补助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651060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623556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800" y="651564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3320" y="625032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080" y="4513680"/>
                            <a:ext cx="1591200" cy="89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强化事后监管，发现并及时纠正审批过程中存在的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严格执行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薛 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9640" y="0"/>
                            <a:ext cx="1305000" cy="30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5520" y="77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9280" y="775800"/>
                            <a:ext cx="130500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提供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5520" y="329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12pt;margin-top:25.6pt;width:450.7pt;height:591.15pt" coordorigin="-240,512" coordsize="9014,118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39;top:7871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圆角矩形 2" fillcolor="white" stroked="t" o:allowincell="f" style="position:absolute;left:3360;top:11772;width:1799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roundrect>
                <v:shape id="shape_0" stroked="t" o:allowincell="f" style="position:absolute;left:-240;top:10088;width:2505;height:1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动内容，制作文书不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不及时办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未及时送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226;top:4764;width:2505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擅自增加或减少审查条件、程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对申报材料的审核把关不严，对重大质疑点，疏忽或故意隐瞒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故意刁难，附加有偿服务或指定中介服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40;top:9192;width:2505;height:1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严格执行文书制作操作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落实文书制作限时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加强内部监管，落实责任追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周文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25;top:4764;width:2547;height:2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健全投诉、举报监督制度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严格落实责任追究制度;对问题轻微者予以诫勉谈话，限期办结或限期纠正弥补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对重大违规违纪问题，按照有关规定严肃查处，给予通报批评、取消评先评优资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:徐 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9;top:5664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40;top:5519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8,5964" to="3539,5974" ID="直接连接符 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980;top:5520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78,5964" to="6239,5966" ID="直接连接符 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450;top:3078;width:152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材料审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现场审核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226;top:2344;width:2505;height:1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故意刁难申请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按规定程序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能一次告知所需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严格审查或故意让虚假资料通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51;top:1176;width:2314;height:3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内控制度，职责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确，制定考核奖惩办法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主动公布办事指南和监督电话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严格履行服务承诺制度，做到首问责任和一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性告知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政务公开，明确工作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序、时限等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6.严格监督检查、投诉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报受理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:周文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640;top:2819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4;top:2820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80,3264" to="6140,3264" ID="直接连接符 1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0,3264" to="3441,3271" ID="直接连接符 1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19" stroked="t" o:allowincell="f" style="position:absolute;left:4257;top:3180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20" stroked="t" o:allowincell="f" style="position:absolute;left:4257;top:7871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21" stroked="t" o:allowincell="f" style="position:absolute;left:4261;top:11712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22" stroked="t" o:allowincell="f" style="position:absolute;left:4261;top:10392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line id="shape_0" from="2378,8064" to="3539,8074" ID="直接连接符 23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78,8064" to="6239,8066" ID="直接连接符 2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566;top:7619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0;top:7620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26;top:7392;width:2505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变审查结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违反程序、违规越权审核审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对符合条件的不批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9;top:10446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2"/>
                            <w:rFonts w:ascii="Calibri" w:hAnsi="Calibri" w:eastAsia="宋体" w:cs="Times New Roman"/>
                            <w:color w:val="000000"/>
                            <w:lang w:val="zh-CN" w:eastAsia="zh-CN" w:bidi="ar-SA"/>
                          </w:rPr>
                          <w:t>给付补助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80,10765" to="3441,10775" ID="直接连接符 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640;top:10332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78,10773" to="6239,10775" ID="直接连接符 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025;top:10355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67;top:7620;width:2505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强化事后监管，发现并及时纠正审批过程中存在的问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严格执行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薛 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34" fillcolor="white" stroked="t" o:allowincell="f" style="position:absolute;left:3303;top:512;width:2054;height:47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接箭头连接符 35" stroked="t" o:allowincell="f" style="position:absolute;left:4257;top:1735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fillcolor="white" stroked="t" o:allowincell="f" style="position:absolute;left:3302;top:1734;width:2054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提供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接箭头连接符 37" stroked="t" o:allowincell="f" style="position:absolute;left:4257;top:5694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6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</w:r>
    </w:p>
    <w:p>
      <w:pPr>
        <w:pStyle w:val="Normal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尹龙</cp:lastModifiedBy>
  <dcterms:modified xsi:type="dcterms:W3CDTF">2019-05-21T02:5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