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对不按比例安排残疾人就业，又拒不缴纳残疾人就业保障金的机关、团体、事业单位进行处罚廉政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23255" cy="7475220"/>
                <wp:effectExtent l="5080" t="5080" r="458470" b="5715"/>
                <wp:wrapNone/>
                <wp:docPr id="1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3280" cy="7475400"/>
                          <a:chOff x="0" y="0"/>
                          <a:chExt cx="5723280" cy="7475400"/>
                        </a:xfrm>
                      </wpg:grpSpPr>
                      <wps:wsp>
                        <wps:cNvSpPr txBox="1"/>
                        <wps:spPr>
                          <a:xfrm>
                            <a:off x="2399760" y="464004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11720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7640"/>
                            <a:ext cx="1591200" cy="88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266688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965200"/>
                            <a:ext cx="159120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段爱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2778840"/>
                            <a:ext cx="1617840" cy="135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徐 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238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14640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2480" y="34290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1471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342900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59624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130400"/>
                            <a:ext cx="1591200" cy="120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918360"/>
                            <a:ext cx="1592640" cy="166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段爱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320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14324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7146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7146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5520" y="166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329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461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707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624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800600" cy="693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宋体"/>
                                  <w:color w:val="auto"/>
                                  <w:lang w:val="en-US" w:eastAsia="zh-CN" w:bidi="ar-SA"/>
                                </w:rPr>
                                <w:t>对不按比例安排残疾人就，又业拒不缴纳残疾人就业保障金的机关、团体、事业单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2480" y="476244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76244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4479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8056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33584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2751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64774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20280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0" y="64828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3320" y="62172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4321800"/>
                            <a:ext cx="1591200" cy="89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薛 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9pt;margin-top:0pt;width:450.7pt;height:588.6pt" coordorigin="180,0" coordsize="9014,117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7307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780;top:11208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80;top:9524;width:2505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;top:4200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9394;width:2505;height:1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段爱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46;top:4376;width:2547;height:2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徐 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100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60;top:4955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8,5400" to="3959,5410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1;top:495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8,5400" to="6659,5402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0;top:2514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4;top:1780;width:2505;height:1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2;top:1446;width:2507;height:2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段爱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60;top:2255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4;top:225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1,2700" to="6561,2700" ID="Line 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00" to="3861,2707" ID="Line 3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4677;top:26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60" stroked="t" o:allowincell="f" style="position:absolute;left:4677;top:51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61" stroked="t" o:allowincell="f" style="position:absolute;left:4677;top:72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62" stroked="t" o:allowincell="f" style="position:absolute;left:4681;top:111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63" stroked="t" o:allowincell="f" style="position:absolute;left:4681;top:98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AutoShape 32" stroked="t" o:allowincell="f" style="position:absolute;left:540;top:0;width:7559;height:1091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宋体"/>
                            <w:color w:val="auto"/>
                            <w:lang w:val="en-US" w:eastAsia="zh-CN" w:bidi="ar-SA"/>
                          </w:rPr>
                          <w:t>对不按比例安排残疾人就，又业拒不缴纳残疾人就业保障金的机关、团体、事业单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98,7500" to="3959,7510" ID="Line 3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8,7500" to="6659,7502" ID="Line 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86;top:7055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705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4;top:6828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9882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0201" to="3861,10211" ID="Line 3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0;top:9768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8,10209" to="6659,10211" ID="Line 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45;top:9791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74;top:6806;width:2505;height:1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薛 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尹龙</cp:lastModifiedBy>
  <dcterms:modified xsi:type="dcterms:W3CDTF">2019-05-21T02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